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pBdr>
          <w:top w:val="single" w:sz="4" w:space="1" w:color="000000"/>
          <w:left w:val="single" w:sz="4" w:space="1" w:color="000000"/>
          <w:bottom w:val="single" w:sz="4" w:space="1" w:color="000000"/>
          <w:right w:val="single" w:sz="4" w:space="1" w:color="000000"/>
        </w:pBdr>
        <w:rPr/>
      </w:pPr>
      <w:r>
        <w:rPr>
          <w:i/>
          <w:iCs/>
          <w:color w:val="808080"/>
        </w:rPr>
        <w:t>Nota</w:t>
      </w:r>
      <w:r>
        <w:rPr>
          <w:b/>
          <w:bCs/>
          <w:i/>
          <w:iCs/>
          <w:color w:val="808080"/>
        </w:rPr>
        <w:t xml:space="preserve"> : I contributi di ogni giocatore sono stati evidenziati con colori diversi, seguendo la legenda riportata di seguito.</w:t>
      </w:r>
    </w:p>
    <w:p>
      <w:pPr>
        <w:pStyle w:val="Corpodeltesto2"/>
        <w:pBdr>
          <w:top w:val="single" w:sz="4" w:space="1" w:color="000000"/>
          <w:left w:val="single" w:sz="4" w:space="1" w:color="000000"/>
          <w:bottom w:val="single" w:sz="4" w:space="1" w:color="000000"/>
          <w:right w:val="single" w:sz="4" w:space="1" w:color="000000"/>
        </w:pBdr>
        <w:rPr>
          <w:b/>
          <w:b/>
          <w:bCs/>
          <w:i/>
          <w:i/>
          <w:iCs/>
          <w:color w:val="808080"/>
        </w:rPr>
      </w:pPr>
      <w:r>
        <w:rPr>
          <w:b/>
          <w:bCs/>
          <w:i/>
          <w:iCs/>
          <w:color w:val="808080"/>
        </w:rPr>
        <w:t xml:space="preserve">Questo e’ stato fatto nel caso qualcuno trovasse utile, e di suo gusto, il voler ritrovare i pezzi scritti da se stesso o dagli altri in modo veloce e pratico. </w:t>
      </w:r>
    </w:p>
    <w:p>
      <w:pPr>
        <w:pStyle w:val="Corpodeltesto2"/>
        <w:pBdr>
          <w:top w:val="single" w:sz="4" w:space="1" w:color="000000"/>
          <w:left w:val="single" w:sz="4" w:space="1" w:color="000000"/>
          <w:bottom w:val="single" w:sz="4" w:space="1" w:color="000000"/>
          <w:right w:val="single" w:sz="4" w:space="1" w:color="000000"/>
        </w:pBdr>
        <w:rPr/>
      </w:pPr>
      <w:r>
        <w:rPr>
          <w:b/>
          <w:bCs/>
          <w:i/>
          <w:iCs/>
          <w:color w:val="808080"/>
        </w:rPr>
        <w:t>Nel caso la colorazione risultasse fastidiosa e poco gradita, e’ sufficiente selezionare l’intero testo e attribuirgli il colore nero.</w:t>
      </w:r>
      <w:r>
        <w:rPr>
          <w:b/>
          <w:bCs/>
          <w:color w:val="808080"/>
        </w:rPr>
        <w:t xml:space="preserve"> </w:t>
      </w:r>
    </w:p>
    <w:p>
      <w:pPr>
        <w:pStyle w:val="Corpodeltesto2"/>
        <w:pBdr>
          <w:top w:val="single" w:sz="4" w:space="1" w:color="000000"/>
          <w:left w:val="single" w:sz="4" w:space="1" w:color="000000"/>
          <w:bottom w:val="single" w:sz="4" w:space="1" w:color="000000"/>
          <w:right w:val="single" w:sz="4" w:space="1" w:color="000000"/>
        </w:pBdr>
        <w:rPr>
          <w:b/>
          <w:b/>
          <w:bCs/>
          <w:color w:val="808080"/>
        </w:rPr>
      </w:pPr>
      <w:r>
        <w:rPr>
          <w:b/>
          <w:bCs/>
          <w:color w:val="808080"/>
        </w:rPr>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008080"/>
        </w:rPr>
      </w:pPr>
      <w:r>
        <w:rPr>
          <w:b/>
          <w:bCs/>
          <w:color w:val="008080"/>
        </w:rPr>
        <w:t>Alessio : Capitano Nathan Weaver (umano), l’ufficiale in comando</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FF00FF"/>
        </w:rPr>
      </w:pPr>
      <w:r>
        <w:rPr>
          <w:b/>
          <w:bCs/>
          <w:color w:val="FF00FF"/>
        </w:rPr>
        <w:t xml:space="preserve">Crom:Tenente Comandante Sebastan Krom Stonewall (klingon-umano), il primo ufficiale </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800000"/>
        </w:rPr>
      </w:pPr>
      <w:r>
        <w:rPr>
          <w:b/>
          <w:bCs/>
          <w:color w:val="800000"/>
        </w:rPr>
        <w:t>Giancarlo : Guardiamarina Kalt Winter (boliano), il timoniere</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FF6600"/>
        </w:rPr>
      </w:pPr>
      <w:r>
        <w:rPr>
          <w:b/>
          <w:bCs/>
          <w:color w:val="FF6600"/>
        </w:rPr>
        <w:t>Niki : Guardiamarina Kalgvoras (klingon), addetto alle comunicazioni ed esperto informatico</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000000"/>
        </w:rPr>
      </w:pPr>
      <w:r>
        <w:rPr>
          <w:b/>
          <w:bCs/>
          <w:color w:val="000000"/>
        </w:rPr>
        <w:t>Chris : Maggiore Shakiir Jasim  (bajoriano), il consigliere/ Yorgos Kosmos</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800080"/>
        </w:rPr>
      </w:pPr>
      <w:r>
        <w:rPr>
          <w:b/>
          <w:bCs/>
          <w:color w:val="800080"/>
        </w:rPr>
        <w:t>Mirko : Tenente Comandante Ryo Hunt (umano), il doc /Kalel</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0000FF"/>
        </w:rPr>
      </w:pPr>
      <w:r>
        <w:rPr>
          <w:b/>
          <w:bCs/>
          <w:color w:val="0000FF"/>
        </w:rPr>
        <w:t>Lara : Tenente Fletcher Maeve (bajoriana-umana), l’ufficiale scientifico</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008000"/>
        </w:rPr>
      </w:pPr>
      <w:r>
        <w:rPr>
          <w:b/>
          <w:bCs/>
          <w:color w:val="008000"/>
        </w:rPr>
        <w:t>Riccardo :Tenente Sivaak (vulcaniano) , il capo operazioni e secondo ufficiale di bordo</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808000"/>
        </w:rPr>
      </w:pPr>
      <w:r>
        <w:rPr>
          <w:b/>
          <w:bCs/>
          <w:color w:val="808000"/>
        </w:rPr>
        <w:t>Enrico : Tenente Henry McMenox (umano), l’ufficiale tattico e capo della sicurezza</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C0C0C0"/>
        </w:rPr>
      </w:pPr>
      <w:r>
        <w:rPr>
          <w:b/>
          <w:bCs/>
          <w:color w:val="C0C0C0"/>
        </w:rPr>
        <w:t xml:space="preserve">Sergio : Zhep Korkon (brikar) , il braccio destro di McMenox, vicecapo della sicurezza </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000080"/>
        </w:rPr>
      </w:pPr>
      <w:r>
        <w:rPr>
          <w:b/>
          <w:bCs/>
          <w:color w:val="000080"/>
        </w:rPr>
        <w:t>Martina : Tenente Comandante Talia (umana-vulcan),  l’ingegnere capo</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color w:val="FF0000"/>
        </w:rPr>
      </w:pPr>
      <w:r>
        <w:rPr>
          <w:b/>
          <w:bCs/>
          <w:color w:val="FF0000"/>
        </w:rPr>
        <w:t>Sara : la donna olografica PK-23</w:t>
      </w:r>
    </w:p>
    <w:p>
      <w:pPr>
        <w:pStyle w:val="Heading1"/>
        <w:jc w:val="both"/>
        <w:rPr/>
      </w:pPr>
      <w:r>
        <w:rPr/>
        <w:t>Capitolo 1 : Licenze</w:t>
      </w:r>
    </w:p>
    <w:p>
      <w:pPr>
        <w:pStyle w:val="Normal"/>
        <w:jc w:val="both"/>
        <w:rPr/>
      </w:pPr>
      <w:r>
        <w:rPr/>
      </w:r>
    </w:p>
    <w:p>
      <w:pPr>
        <w:pStyle w:val="Normal"/>
        <w:jc w:val="both"/>
        <w:rPr>
          <w:b/>
          <w:b/>
          <w:sz w:val="28"/>
          <w:szCs w:val="28"/>
        </w:rPr>
      </w:pPr>
      <w:r>
        <w:rPr>
          <w:b/>
          <w:sz w:val="28"/>
          <w:szCs w:val="28"/>
        </w:rPr>
        <w:t>Doppia personalità?</w:t>
      </w:r>
    </w:p>
    <w:p>
      <w:pPr>
        <w:pStyle w:val="Normal"/>
        <w:jc w:val="both"/>
        <w:rPr>
          <w:b/>
          <w:b/>
          <w:sz w:val="28"/>
          <w:szCs w:val="28"/>
        </w:rPr>
      </w:pPr>
      <w:r>
        <w:rPr>
          <w:b/>
          <w:sz w:val="28"/>
          <w:szCs w:val="28"/>
        </w:rPr>
      </w:r>
    </w:p>
    <w:p>
      <w:pPr>
        <w:pStyle w:val="Normal"/>
        <w:jc w:val="both"/>
        <w:rPr/>
      </w:pPr>
      <w:r>
        <w:rPr/>
        <w:t>Base Stellare 214, Bar.</w:t>
      </w:r>
    </w:p>
    <w:p>
      <w:pPr>
        <w:pStyle w:val="Normal"/>
        <w:jc w:val="both"/>
        <w:rPr/>
      </w:pPr>
      <w:r>
        <w:rPr/>
        <w:t> </w:t>
      </w:r>
    </w:p>
    <w:p>
      <w:pPr>
        <w:pStyle w:val="Normal"/>
        <w:jc w:val="both"/>
        <w:rPr/>
      </w:pPr>
      <w:r>
        <w:rPr/>
        <w:t>"Hai rinunciato così al ruolo di Capitano di una nave stellare e anche a quello di primo ufficiale?Ma tu sei completamente pazzo!!!" disse ridacchiando la ragazza dabo mentre si versava nuovamente da bere. "Lo so...probabilmente lo sono..." rispose Kosmos passandosi la mano tra i capelli e guardandosi intorno "il problema è che...non ero me stesso..." "Cosa vorresti dire?" chiese curiosa la bajoriana accarezzandogli il collo. "Che io sono sempre stato un ufficiale scientifico, mi sono trovato a ricoprire il ruolo di un altra persona, tutti volevano che io fossi quell'altra persona...ma non ero a mio agio...non ero io!E' difficile da spiegare...". La giovane sorrise e gli soffiò vicino all'orecchio "Non voglio capire, se vieni in camera con me ti faccio rilassare un po'..." Kosmos le sorrise "Magari dopo...voglio stare ancora qui un po'...da solo." La bajoriana si alzò un po' seccata e si allontanò lasciando l'ex-primo ufficiale della Princess a pensare al passato, al presente e al futuro.</w:t>
      </w:r>
    </w:p>
    <w:p>
      <w:pPr>
        <w:pStyle w:val="Normal"/>
        <w:jc w:val="both"/>
        <w:rPr/>
      </w:pPr>
      <w:r>
        <w:rPr/>
        <w:t>Quando aveva comunicato le sue dimissioni al Capitano Weaver, lo aveva lasciato senza parole. Aveva cercato di convincerlo a ritornare sui suoi passi, ma non c'era stato niente da fare. Tutti volevano che lui fosse Yorgos Kosmos, il capitano della Princess morto da tempo, ma lui era un'altra persona, di un altro continuum temporale e sebbene avesse dimostrato attitudine al comando, non era il suo ruolo che aveva ricoperto nella sua vita e che voleva ricoprire ora. In realtà non sapeva nemmeno se si sarebbe più sentito a suo agio come ufficiale scientifico e nella Flotta Stellare.Per questo aveva deciso di staccare da tutto e da tutti per un po'. Aveva rifiutato il comando della USS Camelot e aveva anche rifiutato di rimanere come primo ufficiale della USS Princess. Aveva lasciato gli altri compagni con un po' di tristezza e si era rintanato su quella base stellare a bere e a riflettere. Ora aveva deciso cosa fare, il giorno prima aveva comprato una vecchia nave cargo e aveva deciso per un lungo viaggio nello spazio. Si alzò e posò il bicchiere, poi guardò la ragazza dabo che era vicino ad un altro avventore. Lei lo vide alzarsi e accennò un sorriso, almeno quell'ultima notte su una base stellare non sarebbe stata noiosa.</w:t>
      </w:r>
    </w:p>
    <w:p>
      <w:pPr>
        <w:pStyle w:val="Normal"/>
        <w:jc w:val="both"/>
        <w:rPr/>
      </w:pPr>
      <w:r>
        <w:rPr/>
      </w:r>
    </w:p>
    <w:p>
      <w:pPr>
        <w:pStyle w:val="Normal"/>
        <w:jc w:val="both"/>
        <w:rPr>
          <w:color w:val="800080"/>
        </w:rPr>
      </w:pPr>
      <w:r>
        <w:rPr>
          <w:color w:val="800080"/>
        </w:rPr>
      </w:r>
    </w:p>
    <w:p>
      <w:pPr>
        <w:pStyle w:val="Normal"/>
        <w:jc w:val="both"/>
        <w:rPr>
          <w:b/>
          <w:b/>
          <w:sz w:val="28"/>
          <w:szCs w:val="28"/>
        </w:rPr>
      </w:pPr>
      <w:r>
        <w:rPr>
          <w:b/>
          <w:sz w:val="28"/>
          <w:szCs w:val="28"/>
        </w:rPr>
        <w:t>Ritorno a casa</w:t>
      </w:r>
    </w:p>
    <w:p>
      <w:pPr>
        <w:pStyle w:val="Normal"/>
        <w:jc w:val="both"/>
        <w:rPr/>
      </w:pPr>
      <w:r>
        <w:rPr>
          <w:color w:val="800080"/>
        </w:rPr>
        <w:t>Navetta Passeggeri "L-Ana", sorvolando Delos 41, pianeta Krypton.</w:t>
      </w:r>
    </w:p>
    <w:p>
      <w:pPr>
        <w:pStyle w:val="Normal"/>
        <w:jc w:val="both"/>
        <w:rPr>
          <w:color w:val="800080"/>
        </w:rPr>
      </w:pPr>
      <w:r>
        <w:rPr>
          <w:color w:val="800080"/>
        </w:rPr>
        <w:t> </w:t>
      </w:r>
    </w:p>
    <w:p>
      <w:pPr>
        <w:pStyle w:val="Normal"/>
        <w:jc w:val="both"/>
        <w:rPr/>
      </w:pPr>
      <w:r>
        <w:rPr>
          <w:color w:val="800080"/>
        </w:rPr>
        <w:t>"Ed è per questo che ha già concluso il suo nuovo incarico, ser Kalel?" Il Cavaliere sedeva composto di fianco al giovane Scudiero che gli era stato assegnato per il lungo viaggio di ritorno, un giovane in gamba che al kryptoniano, per il modo di relazionarsi ai suoi superiori, ricordava tanto se stesso agli inizi della carriera. Teneva aperto tra le mani il cofanetto contenente la sua Stella Verde di kryptonite, compagna di tante avventure, che di tanto in tanto si scopriva a guardare. "Già. Non chiedermi altro perchè non potrò risponderti. Mi toccherà relazionare al Consiglio prima di poter divulgare ulteriori particolari". Il suo tono era stato volutamente brusco e intento a chiudere il discorso, non perchè lo infastidisse parlare di argomenti riservati con un sottoposto, ma perchè era ancora intento a ripensare agli avvenimenti delle ultime settimane che l'avevano segnato così tanto profondamente. Un pensiero volò spontaneo a tutti gli ufficiali della federazione con cui aveva lavorato, e lottato, fianco a fianco in circostanze davvero imprevedibili ed eccezionali. Un sospiro di ammirazione e di rimpianto gli sfuggi silenziosamente. Al giovane scudiero quell'impercettibile movimento non sfuggì. "Ma mi dica, almeno, come s'è trovato. Insomma, come sono questi federali?" Kalel non rispose. I suoi pensieri erano occupati dal ricordo dell'ultima conversazione avuta con il Capitano della USS Princess. Weaver l'aveva gentilmente invitato, a nome della federazione, a prolungare e continuare il suo periodo di osservazione a bordo di una qualsiasi nave a sua scelta. Kalel, a cui quella situazione non dispiaceva, avrebbe di buon grado accettato se solo il Consiglio non fosse stato così irremovibile nel rivolerlo immediatamente a casa. "Signore, mi sente?" insistè il giovane Scudiero. "Si, Jimel." annuì "Dal punto di vista tecnologico e civile i federali sono perfettamente compatibili con la nostra civilta', quello che più ci preoccupava era la loro morale. Dai pochi e vaghi dati che avevamo non ci era possibile stilare un giudizio definitivo, per questo mi hanno inviato su una delle loro navi come Osservatore... e, ti dirò, ho imparato che la</w:t>
      </w:r>
    </w:p>
    <w:p>
      <w:pPr>
        <w:pStyle w:val="Normal"/>
        <w:jc w:val="both"/>
        <w:rPr>
          <w:color w:val="800080"/>
        </w:rPr>
      </w:pPr>
      <w:r>
        <w:rPr>
          <w:color w:val="800080"/>
        </w:rPr>
        <w:t>maggior parte dei loro ufficiali si sono dimostrati persone di valore (anche se alcuni molto a modo loro), persone a cui poter affidare la propria vita ed il proprio futuro senza troppe esitazioni. Credo che impareremmo molto gli uni dagli altri, Jimel." Lo Scudiero stava per uscirsene con un'altra delle sue domande, ma Kalel lo zittì con un cenno della mano. La navetta aveva appena iniziato la procedura d'atterraggio e dai grandi oblò erano ora perfettamente visibili gli altissimi palazzi color neve del centro di Delos 41, la capitale, che nelle settimane su Beta III aveva più volte temuto di non poter rivedere mai più. La sua vista spaziava liberamente fino all'orizzonte, scrutando attentamente ogni piu' piccola duna e ogni piu' piccolo particolare, quasi a volerli analizzare, come per la paura che fossero cambiati durante la sua assenza, quei panorami. Seppur nei suoi due colori predominanti, il verde e il bianco, il pianeta Krypton con le sue citta', i suoi sobborghi, le sue montagne e i suoi deserti offriva un panorama davvero affascinante e quasi ipnotizzante. Lo sguardo di Kalel si fermo' poi a contemplare il sole rosso ardente che diventava sempre più grande fino a riempire l'oblò. Il sole ora sviluppava più piccole eruzioni mentre il suo sguardo cadeva verso i tre satelliti naturali e la nave spaziale. Sospirò ancora, felice d'esser ritornato a casa. Neppure quella stranamente intensa attività solare riusciva a preoccuparlo più di tanto. Tra poco avrebbe potuto riabbracciare gli amici e i cari genitori, dei quali inevitabilmente sentiva la mancanza. E poi, chissà, il futuro. Chiuse il cofanetto con la Stella, riponendolo con cura in una tasca. Un nuovo incarico...</w:t>
      </w:r>
    </w:p>
    <w:p>
      <w:pPr>
        <w:pStyle w:val="Normal"/>
        <w:jc w:val="both"/>
        <w:rPr>
          <w:color w:val="800080"/>
        </w:rPr>
      </w:pPr>
      <w:r>
        <w:rPr>
          <w:color w:val="800080"/>
        </w:rPr>
        <w:t> </w:t>
      </w:r>
    </w:p>
    <w:p>
      <w:pPr>
        <w:pStyle w:val="Normal"/>
        <w:jc w:val="both"/>
        <w:rPr>
          <w:color w:val="800080"/>
        </w:rPr>
      </w:pPr>
      <w:r>
        <w:rPr>
          <w:color w:val="800080"/>
        </w:rPr>
        <w:t>Contemporaneamente nella Sala del Consiglio Planetario</w:t>
      </w:r>
    </w:p>
    <w:p>
      <w:pPr>
        <w:pStyle w:val="Normal"/>
        <w:jc w:val="both"/>
        <w:rPr>
          <w:color w:val="800080"/>
        </w:rPr>
      </w:pPr>
      <w:r>
        <w:rPr>
          <w:color w:val="800080"/>
        </w:rPr>
        <w:t> </w:t>
      </w:r>
    </w:p>
    <w:p>
      <w:pPr>
        <w:pStyle w:val="Normal"/>
        <w:jc w:val="both"/>
        <w:rPr/>
      </w:pPr>
      <w:r>
        <w:rPr>
          <w:color w:val="800080"/>
        </w:rPr>
        <w:t>Delos 41 era una città magica, costruita con materia cristallina bianca pura che la accludeva e proteggeva dal sole rosso ardente. Attraverso le costruzioni di vetro futuristiche, skyways di vetro, trafori e giardini inclusi, si arrivava infine, nel centro, ad una struttura a cupola proiettata verso il cielo. Entrandovi era ora possibile sentire chiaramente una voce, piacevole nel volume e nell'intensità. Era la voce di Jorel, padre di Kalel. "Non è fantasia. Non lo scadente prodotto di una selvaggia immaginazione. Non vi stiamo chiamando qui sulla base di semplici supposizioni... no, signori. L'atto d'accusa che vi ho portato oggi, le specifiche elencate contro questi individui, i loro atti di tradimento e l'ultimo scopo di rivoluzione... questi sono argomenti innegabili!" La faccia di Jorel riempì lo schermo che proiettava la sua immagine agli altri membri del Consiglio, aveva una faccia intelligente ed uno sguardo intenso, a cui faceva da cornice la sua elegante tunica bianca. Si levò in piedi sul bordo scuro di un anello bianco circolare di luce che lo spinse giù dal soffitto. Oltre a Jorel vi erano altri undici membri del Consiglio che guardavano gli atti del giudizio. Ogni altro membro del consiglio vestiva con una tunica simile a quella di Jorel, variando solo il simbolo da</w:t>
      </w:r>
    </w:p>
    <w:p>
      <w:pPr>
        <w:pStyle w:val="Normal"/>
        <w:jc w:val="both"/>
        <w:rPr/>
      </w:pPr>
      <w:r>
        <w:rPr>
          <w:color w:val="800080"/>
        </w:rPr>
        <w:t>loro portato in petto. Nel frattempo erano bloccate, all'interno di alcuni anelli bianchi, tre figure. Jorel vi gironzolava attorno lentamente. "Su quest'uomo. L'incarnazione completa di violenza e distruzione... sulla donna, U-Rsa, le cui indescrivibili perversioni influenzavano negativamente anche i bambini del nostro pianeta... ed infine sul Generale Zod che ha complottato contro questo Consiglio, danneggiato le difese del suo stesso pianeta Krypton, l'architetto capo di questa rivoluzione che avrebbe istituito un nuovo ordine, senza di noi, ma con lui come dittatore assoluto. Avete letto le accuse e le prove. Vi chiedo ora di pronunciare il vostro giudizio sugli accusati... la decisione del Consiglio sarà sentita." Il silenzio piombò cupo nella sala . Tutti i membri del consiglio votarono, uno dopo l'altro, "colpevole". Jorel si avvicinò al capo dei ribelli, e lo fronteggiò. "Avete qualche cosa dire prima che la decisione del Consiglio sia pronunziata?" "Il voto deve essere unanime, Jorel. Ed ora non è tale senza la tua decisione. Tu solo ci condannerai, se vuoi. E tu solo sarai responsabile della mia sorte. Approfittane. Tu hai il potere di opporti al Consiglio, ora. Avrai una voce importante nel Nuovo Ordine, seconda soltanto alla mia. Ti sto offrendo una possibilità di grandezza, Jorel. Prendila. Approfittane." Jorel non esitò un'attimo e, disapprovando, azionò il dispositivo che avrebbe azionato quella che era chiamata la Zona Fantasma, una zona lineare, una superficie monodimensionale in cui i ribelli sarebbero stati rinchiusi e lasciati nello spazio per sempre. "Un giorno tu cadrai per mano mia, Jorel!" La Zona Fantasma avvolse i ribelli mentre i due semisferi dell'edificio si aprivano, per consentire all'ingegnoso meccanismo di spedirli nello spazio. "Un giorno mi vendicherò. Su te od uno dei tuoi discendenti, Jorel. Ricordalo!" fu l'ultimo urlo di Zod.</w:t>
      </w:r>
    </w:p>
    <w:p>
      <w:pPr>
        <w:pStyle w:val="Normal"/>
        <w:jc w:val="both"/>
        <w:rPr>
          <w:color w:val="800080"/>
        </w:rPr>
      </w:pPr>
      <w:r>
        <w:rPr>
          <w:color w:val="800080"/>
        </w:rPr>
        <w:t> </w:t>
      </w:r>
    </w:p>
    <w:p>
      <w:pPr>
        <w:pStyle w:val="Normal"/>
        <w:jc w:val="both"/>
        <w:rPr>
          <w:color w:val="800080"/>
        </w:rPr>
      </w:pPr>
      <w:r>
        <w:rPr>
          <w:color w:val="800080"/>
        </w:rPr>
        <w:t>Pochi minuti dopo, in un'altra sala</w:t>
      </w:r>
    </w:p>
    <w:p>
      <w:pPr>
        <w:pStyle w:val="Normal"/>
        <w:jc w:val="both"/>
        <w:rPr>
          <w:color w:val="800080"/>
        </w:rPr>
      </w:pPr>
      <w:r>
        <w:rPr>
          <w:color w:val="800080"/>
        </w:rPr>
        <w:t> </w:t>
      </w:r>
    </w:p>
    <w:p>
      <w:pPr>
        <w:pStyle w:val="Normal"/>
        <w:jc w:val="both"/>
        <w:rPr/>
      </w:pPr>
      <w:r>
        <w:rPr>
          <w:color w:val="800080"/>
        </w:rPr>
        <w:t>In un'immacolata camera che sovrastava la città di Delos 41, si erano riuniti molti altri membri del Consiglio. L'ambiente era austero, formato da cerchi concentrici attorno ai venti membri del Consiglio che vi sedevano. Nel centro del cerchio le più varie e complete informazioni sul pianeta e</w:t>
      </w:r>
    </w:p>
    <w:p>
      <w:pPr>
        <w:pStyle w:val="Normal"/>
        <w:jc w:val="both"/>
        <w:rPr/>
      </w:pPr>
      <w:r>
        <w:rPr>
          <w:color w:val="800080"/>
        </w:rPr>
        <w:t>sul vicino sole venivano presentate. Jorel entrò nella camera, apparendo molto motivato e allo stesso tempo mortalmente preoccupato. Tutti si girarono, guardandolo. Gorel, il capo del Consiglio, gli si avvicinò in tono amichevole. "Un pesante dovere è stato svolto magistralmente oggi, Jorel. Abbiamo saputo del destino riservato ai ribelli: l'isolamento nella Zona Fantasma. Un eterna morte nella vita". "Una... possibilità di vita, piuttosto" commentò tristemente Jorel "Al contrario di noi". La costernazione si dipinse sul volto degli altri membri del Consiglio. Accompagnando le sue parole con gesti duri, lo scienziato fece proiettare varie quanto incomprensibili equazioni matematiche. "Non potete ignorare questi fatti! E' un suicidio! Peggio! Genocidio!" "Jorel, sei stato avvertito. Il Consiglio ha già valutato questa... tua pazza teoria." "Amici miei, voi sapete che io non sono sconclusionato ne impulsivo. Non sono impazzito, nè vi ho presentato teorie non supportate da validi elementi. Vi chiedo di evaquare il pianeta immediatamente!" "Tu sei uno dei maggiori scienziati di Krypton, Jorel..." l'interruppe Gorel "...come lo è Vondah". Quest'ultimo inziò a ridere ed a ringraziare, poi si rivolse a Jorel. "Quello che metto in discussione sono i tuoi dati. I fatti sono diversi." Gesticolando azionò il computer ed, immediatamente, alle equazioni di Jorel si sovrapposero delle nuove serie. Lo scienziato sorrideva divertito. "Per questo credo che le tue conclusoni siano assurde". "Questo pianeta esploderà in meno di trenta giorni! Lo stesso destino toccato al nostro satellite anni fa!" si oppose Jorel "Ti ho già detto che Krypton sta semplicemente modificando la sua orbita!" Gorel intervenne per mettere a tacere la discussione dei due scienziati. "Jorel, sii ragionevole..." "Io lo sono, come lo sono sempre stato. La pazzia è vostra!" Gorel decise di cambiare atteggiamento, stavolta era fermo più che mai. "Questa discussione è terminata! La decisione del Consiglio è definitiva" prese una pausa prima di rivolgersi a Jorel "Ogni tentativo da parte tua di creare un clima di paura e panico tra la popolazione sarà giudicata come un atto di... insurrezione." "Volete accusarmi di insurrezione? E' un crimine, ora, salvaguardare la propria vita?" "Tu..." stavolta Gorel pareva riluttante "Sarai condannato ed imprigionato nella Zona Fantasma. L'eterna prigione che tu stesso hai scoperto". Un silenzio mortale scese nella sala, Gorel e Jorel si fronteggiavano guardandosi negli occhi. "Ti sottometterai alla decisione del Consiglio?" Una lunga pausa sottolineo la gravità della situazione. "Io rimarrò in silenzio. Ne io ne mia moglie tenteremo di lasciare Krypton".</w:t>
      </w:r>
    </w:p>
    <w:p>
      <w:pPr>
        <w:pStyle w:val="Normal"/>
        <w:jc w:val="both"/>
        <w:rPr>
          <w:color w:val="800080"/>
        </w:rPr>
      </w:pPr>
      <w:r>
        <w:rPr>
          <w:color w:val="800080"/>
        </w:rPr>
        <w:t> </w:t>
      </w:r>
    </w:p>
    <w:p>
      <w:pPr>
        <w:pStyle w:val="Normal"/>
        <w:jc w:val="both"/>
        <w:rPr>
          <w:color w:val="800080"/>
        </w:rPr>
      </w:pPr>
      <w:r>
        <w:rPr>
          <w:color w:val="800080"/>
        </w:rPr>
        <w:t>Pochi minuti dopo, casa di Jorel</w:t>
      </w:r>
    </w:p>
    <w:p>
      <w:pPr>
        <w:pStyle w:val="Normal"/>
        <w:jc w:val="both"/>
        <w:rPr>
          <w:color w:val="800080"/>
        </w:rPr>
      </w:pPr>
      <w:r>
        <w:rPr>
          <w:color w:val="800080"/>
        </w:rPr>
        <w:t> </w:t>
      </w:r>
    </w:p>
    <w:p>
      <w:pPr>
        <w:pStyle w:val="Normal"/>
        <w:jc w:val="both"/>
        <w:rPr/>
      </w:pPr>
      <w:r>
        <w:rPr>
          <w:color w:val="800080"/>
        </w:rPr>
        <w:t>Armeggiando con alcuni cristalli L-ara, moglie di Jorel e madre di Kalel, corse incontro al marito domandando ansiosamente notizie del figlio che sapeva essere sulla via del ritorno. "No L-ara, non è ancora tornato... e sarebbe meglio per lui che ritardasse ancora un pò. Purtroppo neanche stavolta sono riuscito a convincere il Consiglio a darmi retta, e mi hanno diffidato dal riproporre l'argomento. Che pazzia! Se solo avessi ottenuto una deroga di qualche altro mese per l'incarico di Kalel... almeno lui potrebbe salvarsi, adesso". L-ara si strinse al marito che rispose forte all'abbraccio, ben conscio della spada di Damocle che pendeva inesorabile sulle loro teste, su quelle</w:t>
      </w:r>
    </w:p>
    <w:p>
      <w:pPr>
        <w:pStyle w:val="Normal"/>
        <w:jc w:val="both"/>
        <w:rPr/>
      </w:pPr>
      <w:r>
        <w:rPr>
          <w:color w:val="800080"/>
        </w:rPr>
        <w:t>dell'intero pianeta. "Ho giurato che ne io ne te tenteremo di lasciare il pianeta, L-ara... ma non ho coinvolto nostro figlio, no. Lui si salverà... almeno lui..."</w:t>
      </w:r>
    </w:p>
    <w:p>
      <w:pPr>
        <w:pStyle w:val="Normal"/>
        <w:jc w:val="both"/>
        <w:rPr>
          <w:color w:val="800080"/>
        </w:rPr>
      </w:pPr>
      <w:r>
        <w:rPr>
          <w:color w:val="800080"/>
        </w:rPr>
      </w:r>
    </w:p>
    <w:p>
      <w:pPr>
        <w:pStyle w:val="Normal"/>
        <w:jc w:val="both"/>
        <w:rPr>
          <w:b/>
          <w:b/>
          <w:sz w:val="28"/>
          <w:szCs w:val="28"/>
        </w:rPr>
      </w:pPr>
      <w:r>
        <w:rPr>
          <w:b/>
          <w:sz w:val="28"/>
          <w:szCs w:val="28"/>
        </w:rPr>
        <w:t>Rapporti complessi</w:t>
      </w:r>
    </w:p>
    <w:p>
      <w:pPr>
        <w:pStyle w:val="Normal"/>
        <w:jc w:val="both"/>
        <w:rPr>
          <w:b/>
          <w:b/>
          <w:sz w:val="28"/>
          <w:szCs w:val="28"/>
        </w:rPr>
      </w:pPr>
      <w:r>
        <w:rPr>
          <w:b/>
          <w:sz w:val="28"/>
          <w:szCs w:val="28"/>
        </w:rPr>
      </w:r>
    </w:p>
    <w:p>
      <w:pPr>
        <w:pStyle w:val="Normal"/>
        <w:jc w:val="both"/>
        <w:rPr>
          <w:color w:val="000080"/>
        </w:rPr>
      </w:pPr>
      <w:r>
        <w:rPr>
          <w:color w:val="000080"/>
        </w:rPr>
        <w:t>Talia era al cospetto di suo padre e come sempre Talvok riusciva a metterle addosso uno stato di agitazione che poco si confaceva alla sua parte vulcaniana. Dentro di lei stava crescendo una rabbia fortissima nei confronti dell'uomo che le stava dinanzi, avrebbe chiesto con fervore a qualunque Dio (se fosse stata in grado di accettarne l'esistenza) di mostrarle un po' umanità in lui, ma suo padre era molto più bravo di lei ad indossare la maschera da vulcaniano. La sua sola assenza di espressione era in grado di farle ricordare il suo fallimento nel Kolinhar.</w:t>
      </w:r>
    </w:p>
    <w:p>
      <w:pPr>
        <w:pStyle w:val="Normal"/>
        <w:jc w:val="both"/>
        <w:rPr>
          <w:color w:val="000080"/>
        </w:rPr>
      </w:pPr>
      <w:r>
        <w:rPr>
          <w:color w:val="000080"/>
        </w:rPr>
        <w:t>Era passato già più di un anno. Eppure il dolore per la morte di sua madre continuava a girarle dentro, come un animale in gabbia che cerca senza trovarla una via di uscita. Non riusciva a liberarsene, ogni tanto si nascondeva da qualche parte, in qualche anfratto del suo animo di cui lei non aveva piena coscienza, per poi ritornarsene prepotentemente fuori. Il dolore era un'emozione che lei in teoria avrebbe dovuto controllare, ma tutto quello che riusciva a fare era in qualche modo ad ignorarlo, non sempre, non del tutto. Molto più difficile era controllare la rabbia nei confronti di Talvok. Non riusciva ad accettare che suo padre continuasse con tanta, quanto meno apparente, leggerezza la sua vita.</w:t>
      </w:r>
    </w:p>
    <w:p>
      <w:pPr>
        <w:pStyle w:val="Normal"/>
        <w:jc w:val="both"/>
        <w:rPr>
          <w:color w:val="000080"/>
        </w:rPr>
      </w:pPr>
      <w:r>
        <w:rPr>
          <w:color w:val="000080"/>
        </w:rPr>
        <w:t>Se almeno si fossero sbrigati a mandarle qualche notizia dalla Federazione. Vulcano cominciava a starle stretto, doveva tornare in servizio su una nave, il più presto possibile. Era passato già da un troppo tempo che aveva inoltrato la richiesta di poter lasciare l'Accademia delle Scienze, magari con un'assegnazione a bordo di una nave, aveva la necessità di riprendere il lavoro che aveva sognato, e per il quale aveva sempre studiato.</w:t>
      </w:r>
    </w:p>
    <w:p>
      <w:pPr>
        <w:pStyle w:val="Normal"/>
        <w:jc w:val="both"/>
        <w:rPr>
          <w:color w:val="000080"/>
        </w:rPr>
      </w:pPr>
      <w:r>
        <w:rPr>
          <w:color w:val="000080"/>
        </w:rPr>
        <w:t>Sarebbe stato meglio per tutti se lei avesse lasciato quanto prima la casa di suo padre.</w:t>
      </w:r>
    </w:p>
    <w:p>
      <w:pPr>
        <w:pStyle w:val="Normal"/>
        <w:jc w:val="both"/>
        <w:rPr>
          <w:color w:val="000080"/>
        </w:rPr>
      </w:pPr>
      <w:r>
        <w:rPr>
          <w:color w:val="000080"/>
        </w:rPr>
        <w:t>Sarebbe stato meglio anche chiudere in fretta quel colloquio.</w:t>
      </w:r>
    </w:p>
    <w:p>
      <w:pPr>
        <w:pStyle w:val="Normal"/>
        <w:jc w:val="both"/>
        <w:rPr>
          <w:color w:val="000080"/>
        </w:rPr>
      </w:pPr>
      <w:r>
        <w:rPr>
          <w:color w:val="000080"/>
        </w:rPr>
        <w:t>"Sono qui Talvok. Ho risposto alla tua convocazione."</w:t>
      </w:r>
    </w:p>
    <w:p>
      <w:pPr>
        <w:pStyle w:val="Normal"/>
        <w:jc w:val="both"/>
        <w:rPr>
          <w:color w:val="000080"/>
        </w:rPr>
      </w:pPr>
      <w:r>
        <w:rPr>
          <w:color w:val="000080"/>
        </w:rPr>
        <w:t>Talvok la guardò privo di espressione "Dovresti essere in grado di soffocare la rabbia che ti pervade Talia. Una vulcaniana deve saper controllare le proprie emozioni. La rabbia è un'emozione ed è illogico provarla..."</w:t>
      </w:r>
    </w:p>
    <w:p>
      <w:pPr>
        <w:pStyle w:val="Normal"/>
        <w:jc w:val="both"/>
        <w:rPr>
          <w:color w:val="000080"/>
        </w:rPr>
      </w:pPr>
      <w:r>
        <w:rPr>
          <w:color w:val="000080"/>
        </w:rPr>
        <w:t>Fece forza su se stessa per trattenere uno sbuffo di nervosismo, non era logico arrivare al punto di sentirsi criticare per la milionesima volta da suo padre.</w:t>
      </w:r>
    </w:p>
    <w:p>
      <w:pPr>
        <w:pStyle w:val="Normal"/>
        <w:jc w:val="both"/>
        <w:rPr>
          <w:color w:val="000080"/>
        </w:rPr>
      </w:pPr>
      <w:r>
        <w:rPr>
          <w:color w:val="000080"/>
        </w:rPr>
        <w:t>"Non è altro che un discorso già fatto, Talvok. Risulta un insulto alla tua logica il fatto che tu tenti ancora di spingermi a fare qualche cosa che, l'evidenza è reale e tangibile e ne abbiamo le prove, non sono in grado di fare. La mia logica invece mi dice che è il caso di non continuare a sprecare energie in discussioni sterili ed inutili. Perché non dirmi piuttosto quale motivo ti ha spinto a chiamarmi alla tua presenza?"</w:t>
      </w:r>
    </w:p>
    <w:p>
      <w:pPr>
        <w:pStyle w:val="Normal"/>
        <w:jc w:val="both"/>
        <w:rPr>
          <w:color w:val="000080"/>
        </w:rPr>
      </w:pPr>
      <w:r>
        <w:rPr>
          <w:color w:val="000080"/>
        </w:rPr>
        <w:t>Talvok alzò un sopracciglio "La logica non è uno strumento da usare a tuo comodo e in tuo favore".</w:t>
      </w:r>
    </w:p>
    <w:p>
      <w:pPr>
        <w:pStyle w:val="Normal"/>
        <w:jc w:val="both"/>
        <w:rPr>
          <w:color w:val="000080"/>
        </w:rPr>
      </w:pPr>
      <w:r>
        <w:rPr>
          <w:color w:val="000080"/>
        </w:rPr>
        <w:t>Talia lo avrebbe colpito. Non fosse per il rispetto che gli doveva. Aveva volutamente calcato la mano su una differenza netta tra loro, eppure non era riuscita a scalfire il suo controllo totale vulcaniano.</w:t>
      </w:r>
    </w:p>
    <w:p>
      <w:pPr>
        <w:pStyle w:val="Normal"/>
        <w:jc w:val="both"/>
        <w:rPr>
          <w:color w:val="000080"/>
        </w:rPr>
      </w:pPr>
      <w:r>
        <w:rPr>
          <w:color w:val="000080"/>
        </w:rPr>
        <w:t xml:space="preserve">Vita infernale la sua. Non una semplice mezzo sangue. Era anche peggio! Non riusciva a capire perché si era fatta convincere a seguire la famiglia su Vulcano, e nemmeno perché suo padre avesse deciso lui stesso di tornarci, e come se non bastasse era pure stata invitata a restarci dalla Federazione. </w:t>
      </w:r>
    </w:p>
    <w:p>
      <w:pPr>
        <w:pStyle w:val="Normal"/>
        <w:jc w:val="both"/>
        <w:rPr>
          <w:color w:val="000080"/>
        </w:rPr>
      </w:pPr>
      <w:r>
        <w:rPr>
          <w:color w:val="000080"/>
        </w:rPr>
        <w:t>Lo scorrere dei suoi pensieri fu bruscamente interrotto dalla voce di Talvok.</w:t>
      </w:r>
    </w:p>
    <w:p>
      <w:pPr>
        <w:pStyle w:val="Normal"/>
        <w:jc w:val="both"/>
        <w:rPr>
          <w:color w:val="000080"/>
        </w:rPr>
      </w:pPr>
      <w:r>
        <w:rPr>
          <w:color w:val="000080"/>
        </w:rPr>
        <w:t>"La Flotta Stellare ha inviato la convocazione per il tuo nuovo incarico. Sei ancora intenzionata a voler essere un ufficiale? La cosa logica per te sarebbe restare qui ed insegnare all'Accademia delle Scienze".</w:t>
      </w:r>
    </w:p>
    <w:p>
      <w:pPr>
        <w:pStyle w:val="Normal"/>
        <w:jc w:val="both"/>
        <w:rPr>
          <w:color w:val="000080"/>
        </w:rPr>
      </w:pPr>
      <w:r>
        <w:rPr>
          <w:color w:val="000080"/>
        </w:rPr>
        <w:t>Talia si mosse nervosamente "Io sono certa padre. È quella la mia strada, lo sai da tempo. Io sono il Tenente Talia della Flotta Stellare."</w:t>
      </w:r>
    </w:p>
    <w:p>
      <w:pPr>
        <w:pStyle w:val="Normal"/>
        <w:jc w:val="both"/>
        <w:rPr>
          <w:color w:val="000080"/>
        </w:rPr>
      </w:pPr>
      <w:r>
        <w:rPr>
          <w:color w:val="000080"/>
        </w:rPr>
        <w:t>Talvok incrociò le mani dietro alla schiena "Non dovresti lasciare Vulcano. Solo qui puoi imparare il controllo. Le emozioni sono uno spreco inutile di energia. La logica è la sola strada che puoi intraprendere come Vulcaniana. Qui all'Accademia sei molto ben considerata per i tuoi studi e per le tue capacità. È vero in ogni caso che c'è molto da lavorare sul controllo, ma non è impossibile. Sei vulcaniana quanto basta per riuscire a controllarti."</w:t>
      </w:r>
    </w:p>
    <w:p>
      <w:pPr>
        <w:pStyle w:val="Normal"/>
        <w:jc w:val="both"/>
        <w:rPr>
          <w:color w:val="000080"/>
        </w:rPr>
      </w:pPr>
      <w:r>
        <w:rPr>
          <w:color w:val="000080"/>
        </w:rPr>
        <w:t>Questa volta Talia sbuffò "Talvok, come ho già avuto modo di farti notare poco fa, io sono un Ufficiale della Flotta Stellare. Non posso negare di avere sangue vulcaniano nelle vene, ma nello stesso tempo sappiamo entrambi che è talmente poco che non ho tutte le caratteristiche del tuo popolo. Tu sei vulcaniano, io sono più umana che altro in fondo. Ho scelto la mia strada a 16 anni e sono ancora convinta che sia la migliore."</w:t>
      </w:r>
    </w:p>
    <w:p>
      <w:pPr>
        <w:pStyle w:val="Normal"/>
        <w:jc w:val="both"/>
        <w:rPr>
          <w:color w:val="000080"/>
        </w:rPr>
      </w:pPr>
      <w:r>
        <w:rPr>
          <w:color w:val="000080"/>
        </w:rPr>
        <w:t>Il leggero ed appena impercettibile alzarsi del sopracciglio di Talvok le fece capire che aveva colpito. Eccome se aveva colpito! Se c'era una cosa che a suo padre proprio non andava giù era la sua scelta di vita. Dal momento stesso nel quale aveva scelto l'Accademia della Flotta invece che quella di Vulcano. Se non ci fosse stata sua madre lui l'avrebbe osteggiata su tutta la linea.</w:t>
      </w:r>
    </w:p>
    <w:p>
      <w:pPr>
        <w:pStyle w:val="Normal"/>
        <w:jc w:val="both"/>
        <w:rPr>
          <w:color w:val="000080"/>
        </w:rPr>
      </w:pPr>
      <w:r>
        <w:rPr>
          <w:color w:val="000080"/>
        </w:rPr>
        <w:t>Niente le toglieva dalla testa che gli ultimi due anni passati lì, ad insegnare a persone che nella maggior parte dei casi facevano addirittura fatica a guardare il suo viso 'umano' fossero, quanto meno in parte 'merito' di suo padre. Talvok cercava da una vita di forzarle la mano.</w:t>
      </w:r>
    </w:p>
    <w:p>
      <w:pPr>
        <w:pStyle w:val="Normal"/>
        <w:jc w:val="both"/>
        <w:rPr>
          <w:color w:val="000080"/>
        </w:rPr>
      </w:pPr>
      <w:r>
        <w:rPr>
          <w:color w:val="000080"/>
        </w:rPr>
        <w:t>Talvok sembrò tagliar corto, come se lo avesse infastidito, ma non lo avrebbe mai ammesso. "Talia dovrai prendere servizio sulla USS Princess come capo ingegnere. La nave è attraccata per lavori, inoltre una buona parte del personale sarà sostituita. Devi partire immediatamente."</w:t>
      </w:r>
    </w:p>
    <w:p>
      <w:pPr>
        <w:pStyle w:val="Normal"/>
        <w:jc w:val="both"/>
        <w:rPr>
          <w:color w:val="000080"/>
        </w:rPr>
      </w:pPr>
      <w:r>
        <w:rPr>
          <w:color w:val="000080"/>
        </w:rPr>
        <w:t>Talia annuì "Logico. Non c'è tempo da perdere ulteriormente. Suppongo ci sia un trasporto che io posso utilizzare."</w:t>
      </w:r>
    </w:p>
    <w:p>
      <w:pPr>
        <w:pStyle w:val="Normal"/>
        <w:jc w:val="both"/>
        <w:rPr>
          <w:color w:val="000080"/>
        </w:rPr>
      </w:pPr>
      <w:r>
        <w:rPr>
          <w:color w:val="000080"/>
        </w:rPr>
        <w:t>Il vulcaniano le voltò le spalle dirigendosi verso la finestra. "Ovviamente Talia."</w:t>
      </w:r>
    </w:p>
    <w:p>
      <w:pPr>
        <w:pStyle w:val="Normal"/>
        <w:jc w:val="both"/>
        <w:rPr>
          <w:color w:val="000080"/>
        </w:rPr>
      </w:pPr>
      <w:r>
        <w:rPr>
          <w:color w:val="000080"/>
        </w:rPr>
        <w:t>capo ingegnere sulla USS Princess. Era la naturale prosecuzione della sua carriera all'interno della Federazione, eppure in quel momento per allontanarsi da Vulcano avrebbe accettato di imbarcarsi anche come guardiamarina. Anzi. Avrebbe addirittura accettato di essere messa al lavoro su qualche stazione, o anche all'Accademia della Flotta. Non poteva prendersi in giro, lo sapeva bene di dover riacquistare il controllo della situazione e per farlo poteva solo allontanarsi da Vulcano e da Talvok.</w:t>
      </w:r>
    </w:p>
    <w:p>
      <w:pPr>
        <w:pStyle w:val="Normal"/>
        <w:jc w:val="both"/>
        <w:rPr>
          <w:color w:val="000080"/>
        </w:rPr>
      </w:pPr>
      <w:r>
        <w:rPr>
          <w:color w:val="000080"/>
        </w:rPr>
        <w:t>Tutto sommato era una fortuna poterlo fare proprio nel modo esatto in cui sperava.</w:t>
      </w:r>
    </w:p>
    <w:p>
      <w:pPr>
        <w:pStyle w:val="Normal"/>
        <w:jc w:val="both"/>
        <w:rPr>
          <w:color w:val="000080"/>
        </w:rPr>
      </w:pPr>
      <w:r>
        <w:rPr>
          <w:color w:val="000080"/>
        </w:rPr>
        <w:t>Da quando aveva provato la prima volta a stare per davvero nello spazio, non su una stazione, ma su una vera nave, aveva capito che quello era il suo destino. Non era fatta per stare con i piedi a terra come i suoi genitori.</w:t>
      </w:r>
    </w:p>
    <w:p>
      <w:pPr>
        <w:pStyle w:val="Normal"/>
        <w:jc w:val="both"/>
        <w:rPr>
          <w:color w:val="000080"/>
        </w:rPr>
      </w:pPr>
      <w:r>
        <w:rPr>
          <w:color w:val="000080"/>
        </w:rPr>
        <w:t xml:space="preserve">Janine lo aveva sempre capito. Lei sapeva esattamente cosa passava per la testa di sua figlia. </w:t>
      </w:r>
    </w:p>
    <w:p>
      <w:pPr>
        <w:pStyle w:val="Normal"/>
        <w:jc w:val="both"/>
        <w:rPr>
          <w:color w:val="000080"/>
        </w:rPr>
      </w:pPr>
      <w:r>
        <w:rPr>
          <w:color w:val="000080"/>
        </w:rPr>
        <w:t>Finalmente quei tre anni spesi su Vulcano sarebbe riuscita a collocarli nella giusta prospettiva. Era quello che voleva e finalmente lo aveva ottenuto.</w:t>
      </w:r>
    </w:p>
    <w:p>
      <w:pPr>
        <w:pStyle w:val="Normal"/>
        <w:jc w:val="both"/>
        <w:rPr>
          <w:color w:val="000080"/>
        </w:rPr>
      </w:pPr>
      <w:r>
        <w:rPr>
          <w:color w:val="000080"/>
        </w:rPr>
        <w:t>"Talia. Il tuo incarico non sarà dei più facili, la USS Princess è una nave con una storia molto complessa. Ci sono state numerose perdite tra l'equipaggio." disse Talvok distogliendola dai suoi pensieri.</w:t>
      </w:r>
    </w:p>
    <w:p>
      <w:pPr>
        <w:pStyle w:val="Normal"/>
        <w:jc w:val="both"/>
        <w:rPr>
          <w:color w:val="000080"/>
        </w:rPr>
      </w:pPr>
      <w:r>
        <w:rPr>
          <w:color w:val="000080"/>
        </w:rPr>
        <w:t>"Non mi preoccuperei se fossi in te Padre. È l'incarico più logico per me in questo momento. Addio padre. Lunga Vita e Prosperità." lo salutò con il tipico saluto vulcaniano e uscì dalla stanza.</w:t>
      </w:r>
    </w:p>
    <w:p>
      <w:pPr>
        <w:pStyle w:val="Normal"/>
        <w:jc w:val="both"/>
        <w:rPr>
          <w:color w:val="000080"/>
        </w:rPr>
      </w:pPr>
      <w:r>
        <w:rPr>
          <w:color w:val="000080"/>
        </w:rPr>
        <w:t>Non c'era molto altro da dire. La sua parte Vulcaniana stava già controllando i suoi pensieri. Succedeva spesso nella sua vita che all'improvviso, nei momenti che sembravano essere il peggio del peggio, il sangue che aveva ereditato da Talvok prendesse il sopravvento. Non amava credere che una parte di se fosse migliore dell'altra, ma evidentemente un qualche cosa di automatico faceva prendere il controllo della situazione ad una o all'altra parte, e nei momenti di tensione di solito prevaleva il suo spirito Vulcaniano. Doveva ammetterlo, questa ancora di salvezza, molto utile quando le emozioni diventavano ingestibili, la doveva a Talvok. Si girò e si allontanò. Semplicemente. La porta si chiuse alle sue spalle e solo sollievo fu quello che provò in quel momento.</w:t>
      </w:r>
    </w:p>
    <w:p>
      <w:pPr>
        <w:pStyle w:val="Normal"/>
        <w:jc w:val="both"/>
        <w:rPr>
          <w:color w:val="000080"/>
        </w:rPr>
      </w:pPr>
      <w:r>
        <w:rPr>
          <w:color w:val="000080"/>
        </w:rPr>
        <w:t>Dentro la stanza Talvok per un momento diete libero sfogo alla sua parte umana. Si concesse un breve sorriso soddisfatto "Janine. Tua figlia non sarà mai una vulcaniana come vorrei, ma qualche cosa sono riuscito ad insegnarle nonostante tutto. Pace e lunga vita Talia."</w:t>
      </w:r>
    </w:p>
    <w:p>
      <w:pPr>
        <w:pStyle w:val="Normal"/>
        <w:jc w:val="both"/>
        <w:rPr>
          <w:color w:val="000080"/>
        </w:rPr>
      </w:pPr>
      <w:r>
        <w:rPr>
          <w:color w:val="000080"/>
        </w:rPr>
        <w:t>Ferma fuori dalla porta Talia sembrò quasi sentire Talvok, e per una volta non provò soddisfazione. Si concesse il lusso di andare oltre.. Con un solo pensiero in mente.</w:t>
      </w:r>
    </w:p>
    <w:p>
      <w:pPr>
        <w:pStyle w:val="Normal"/>
        <w:jc w:val="both"/>
        <w:rPr>
          <w:color w:val="000080"/>
          <w:lang w:val="en-GB"/>
        </w:rPr>
      </w:pPr>
      <w:r>
        <w:rPr>
          <w:color w:val="000080"/>
          <w:lang w:val="en-GB"/>
        </w:rPr>
        <w:t>USS Princess</w:t>
      </w:r>
    </w:p>
    <w:p>
      <w:pPr>
        <w:pStyle w:val="Normal"/>
        <w:jc w:val="both"/>
        <w:rPr>
          <w:color w:val="000080"/>
          <w:lang w:val="en-GB"/>
        </w:rPr>
      </w:pPr>
      <w:r>
        <w:rPr>
          <w:color w:val="000080"/>
          <w:lang w:val="en-GB"/>
        </w:rPr>
      </w:r>
    </w:p>
    <w:p>
      <w:pPr>
        <w:pStyle w:val="Normal"/>
        <w:jc w:val="both"/>
        <w:rPr>
          <w:b/>
          <w:b/>
          <w:sz w:val="28"/>
          <w:szCs w:val="28"/>
        </w:rPr>
      </w:pPr>
      <w:r>
        <w:rPr>
          <w:b/>
          <w:sz w:val="28"/>
          <w:szCs w:val="28"/>
        </w:rPr>
        <w:t>Il peso del “comando”</w:t>
      </w:r>
    </w:p>
    <w:p>
      <w:pPr>
        <w:pStyle w:val="Normal"/>
        <w:jc w:val="both"/>
        <w:rPr>
          <w:b/>
          <w:b/>
          <w:sz w:val="28"/>
          <w:szCs w:val="28"/>
        </w:rPr>
      </w:pPr>
      <w:r>
        <w:rPr>
          <w:b/>
          <w:sz w:val="28"/>
          <w:szCs w:val="28"/>
        </w:rPr>
      </w:r>
    </w:p>
    <w:p>
      <w:pPr>
        <w:pStyle w:val="Normal"/>
        <w:jc w:val="both"/>
        <w:rPr>
          <w:color w:val="FF00FF"/>
        </w:rPr>
      </w:pPr>
      <w:r>
        <w:rPr>
          <w:color w:val="FF00FF"/>
        </w:rPr>
        <w:t>Diario del Consigliere di Bordo</w:t>
      </w:r>
    </w:p>
    <w:p>
      <w:pPr>
        <w:pStyle w:val="Normal"/>
        <w:jc w:val="both"/>
        <w:rPr>
          <w:color w:val="FF00FF"/>
        </w:rPr>
      </w:pPr>
      <w:r>
        <w:rPr>
          <w:color w:val="FF00FF"/>
        </w:rPr>
        <w:t> </w:t>
      </w:r>
    </w:p>
    <w:p>
      <w:pPr>
        <w:pStyle w:val="Normal"/>
        <w:jc w:val="both"/>
        <w:rPr/>
      </w:pPr>
      <w:r>
        <w:rPr>
          <w:color w:val="FF00FF"/>
        </w:rPr>
        <w:t>“</w:t>
      </w:r>
      <w:r>
        <w:rPr>
          <w:color w:val="FF00FF"/>
        </w:rPr>
        <w:t>E’ la prima volta che registro il diario di bordo come Consigliere... di solito mi sono sempre definito facente funzioni. Credo sia un passaggio significativo della mia personalità, un passaggio dall’età infantile a quella adulta. Ancora non so se sarò mai un bravo Consigliere, ma almeno cercherò di dare il meglio.” </w:t>
      </w:r>
    </w:p>
    <w:p>
      <w:pPr>
        <w:pStyle w:val="Normal"/>
        <w:jc w:val="both"/>
        <w:rPr/>
      </w:pPr>
      <w:r>
        <w:rPr>
          <w:color w:val="FF00FF"/>
        </w:rPr>
        <w:t>“</w:t>
      </w:r>
      <w:r>
        <w:rPr>
          <w:color w:val="FF00FF"/>
        </w:rPr>
        <w:t>Adesso basta!” esclamò rivolto al computer che spense automaticamente il diario personale. Sebastian guardò sconsolato il suo tavolo osservando il lavoro che lo attendeva. Come era possibile che così tanti ufficiali decidessero di lasciare il loro posto? Kosmos era prevedibile che lo facesse... aveva seguito il suo comportamento per tutto il viaggio di ritorno, aveva percepito il suo disagio interiore. L’aveva controllato aspettando un crollo... senza casa, senza famiglia, senza amici suoi... senza mondo. Sebastian scrollò il capo divertito... quell’uomo era una roccia. Avrebbe giurato che sarebbe caduto in depressione... aveva già ideato un programma nella sala olografica uno per scuoterlo interiormente e invece... invece quell’uomo era rimasto semplicemente a riflettere per un paio di giorni per poi dire al suo capitano che se ne andava. Navarro, Sicoleck e tutti gli altri... vari i motivi che li avevano spinti a lasciare la nave... la loro casa. Come se ad un certo punto avessero deciso che non volevano più giocare quel gioco. Non posso certo biasimarli, non è facile arrivare dove loro sono arrivati senza fare compromessi con se stessi... forse avevano solo raggiunto il limite o forse il limite aveva raggiunto loro. Il Capitano Waever avrebbe scritto sui loro curriculum ogni genere di lode per facilitare una qualsiasi altra carriera avessero scelto... e se l’erano tutti meritata.</w:t>
      </w:r>
    </w:p>
    <w:p>
      <w:pPr>
        <w:pStyle w:val="Normal"/>
        <w:jc w:val="both"/>
        <w:rPr>
          <w:color w:val="FF00FF"/>
        </w:rPr>
      </w:pPr>
      <w:r>
        <w:rPr>
          <w:color w:val="FF00FF"/>
        </w:rPr>
        <w:t> </w:t>
      </w:r>
    </w:p>
    <w:p>
      <w:pPr>
        <w:pStyle w:val="Normal"/>
        <w:jc w:val="both"/>
        <w:rPr/>
      </w:pPr>
      <w:r>
        <w:rPr>
          <w:color w:val="FF00FF"/>
        </w:rPr>
        <w:t>Finalmente Sebastian si riscosse dalle sue meditazioni e riprese il suo lavoro, fra poche ore sarrebbe stato chiamato dal capitano per discutere del nuovo personale da assegnare ai ruoli chiave della nave... Sivaak ad esempio sarebbe stato un buon primo ufficiale e McMenox un nuovo capo della sicurezza adatto al suo compito. Aveva dato una spintarella per fare in modo che S’Thar, dopo il suo periodo di convalescenza su Cain, tornasse sulla Princess a prestare servizio come addetto alla sicurezza e Korkon era stato anche lui assegnato a quella funzione... l’uomo leone, l’uomo di roccia e lo scozzese. Chissà se anche il capitano poteva vedere l’analogia con i tre personaggi del mago di Oz... beh uno era di latta e non di roccia e all’altro solo un folle avrebbe detto che sembrava uno spaventapasseri almeno non davanti allo scozzese... quei tre avrebbero fatto faville! Gli altri incarichi erano semplici... si sarebbe stato un passaggio indolore in fin dei conti.</w:t>
      </w:r>
    </w:p>
    <w:p>
      <w:pPr>
        <w:pStyle w:val="Normal"/>
        <w:jc w:val="both"/>
        <w:rPr>
          <w:color w:val="FF00FF"/>
        </w:rPr>
      </w:pPr>
      <w:r>
        <w:rPr>
          <w:color w:val="FF00FF"/>
        </w:rPr>
        <w:t> </w:t>
      </w:r>
    </w:p>
    <w:p>
      <w:pPr>
        <w:pStyle w:val="Normal"/>
        <w:jc w:val="both"/>
        <w:rPr/>
      </w:pPr>
      <w:r>
        <w:rPr>
          <w:color w:val="FF00FF"/>
        </w:rPr>
        <w:t>=^=Plancia a Stonewell=^= =^=Si!=^= fu la sua secca risposta. =^=Il capitano la aspetta nel suo ufficio=^= =^=Arrivo subito!=^= Il momento era arrivato... avrebbe consegnato i suoi rapporti e sarebbe sbarcato due giorni dopo per una meritata vacanza dopo Beta III.</w:t>
      </w:r>
    </w:p>
    <w:p>
      <w:pPr>
        <w:pStyle w:val="Normal"/>
        <w:jc w:val="both"/>
        <w:rPr>
          <w:color w:val="FF00FF"/>
        </w:rPr>
      </w:pPr>
      <w:r>
        <w:rPr>
          <w:color w:val="FF00FF"/>
        </w:rPr>
        <w:t> </w:t>
      </w:r>
    </w:p>
    <w:p>
      <w:pPr>
        <w:pStyle w:val="Normal"/>
        <w:jc w:val="both"/>
        <w:rPr>
          <w:color w:val="FF00FF"/>
        </w:rPr>
      </w:pPr>
      <w:r>
        <w:rPr>
          <w:color w:val="FF00FF"/>
        </w:rPr>
        <w:t>Sala tattica pochi minuti dopo.</w:t>
      </w:r>
    </w:p>
    <w:p>
      <w:pPr>
        <w:pStyle w:val="Normal"/>
        <w:jc w:val="both"/>
        <w:rPr/>
      </w:pPr>
      <w:r>
        <w:rPr>
          <w:color w:val="FF00FF"/>
        </w:rPr>
        <w:t>“</w:t>
      </w:r>
      <w:r>
        <w:rPr>
          <w:color w:val="FF00FF"/>
        </w:rPr>
        <w:t>Bene Consigliere sono perfettamente d’accordo con lei sulle assegnazioni... beh quasi in effetti” Sebastian era da un po’ che notava un sorrisetto ironico sul volto del suo capitano... che cosa aveva in mente quell’uomo... “Quasi Capitano?” “Beh vede...” sollevò un DPAD che fino a quel momento aveva tenuto da una parte e lo tenne davanti agli occhi. “Si da il caso che io abbia scelto un altro per il ruolo di Primo Ufficiale...” “Capisco... mmmh certo forse Sivaak potrebbe essere più utile in ingegneria o rimanere nel reparto scientifico... un nome da fuori? E’ sempre difficile aggiungere un uomo ad una famiglia.” “Cosa le fa pensare che sia un uomo?” chiese lui incuriosito “Lei non è il tipo da mettere nei guai una donna... anche se la donna in questione fosse una klingon... naturalmente per uomo intendo maschio, non ho pregiudizi raziali” “Quindi lei pensa che comunque non avrà problemi ad accettare un diverso Primo Ufficiale da quello che ha proposto lei.” disse sornione Weaver “Certo che no! Non vedo perchè dovrei... non reputo le mie decisioni così importanti da doverla spingere a cambiare parere...” “Dovrebbe da ora in poi” detto questo gli gettò il DPAD direttamente in braccio.</w:t>
      </w:r>
    </w:p>
    <w:p>
      <w:pPr>
        <w:pStyle w:val="Normal"/>
        <w:jc w:val="both"/>
        <w:rPr/>
      </w:pPr>
      <w:r>
        <w:rPr>
          <w:color w:val="FF00FF"/>
        </w:rPr>
        <w:t>La plancia era tranquilla... ormai mancava solo un giorno all’arrivo sulla terra. Dalle varie postazioni arrivavano proposte su come passare la vacanza in attesa delle riparazioni e del nuovo personale, su chi portare con se ed altre rilassanti chiacchere... come se la plancia fosse composta da scolaretti all’ultimo giorno di scuola. “IO CHE COSA?” Il grido che giunse dalla sala tattica quasi fece accorrere tutta la sicurezza, Navarro che faceva il suo ultimo turno prima di lasciare la Princess, stava quasi per ordinare l’allarme rosso quando un infuriato Consigliere uscì a passo di marcia dall’ufficio e borbottando imprecazioni in lingua Klingon e vari dialetti umani, si infilava quasi con ferocia nel turbo ascensore. “Capitano! Cosa è successo?” “Niente di speciale signor Navarro... il Signor Stonewall ha solo ricevuto una notizia che non lo ha molto entusiasmato... e pensare che aveva fatto tanta fatica per accettare il suo ruolo di Consigliere.” “A quanto ho capito gli ha proposto un incarico diverso” disse Kosmos interessato alzandosi dalla poltrona per lasciarla a Weaver. “Prenderà il suo posto Signor Kosmos... o almeno lo farà non appena avrà sbollito tutta quella rabbia” “Mi sembra un ottima scelta capitano... è bravo, ma non ce lo vedo un klingon a fare il Consigliere... come non vedrei il Dottor Hunt ha fare il maestro di scuola.” “Al dottore piacciono i bambini che io sappia....” “In realtà a lui piacciono le madri dei bambini ma lasciamo perdere... dove crede sia adesso il prossimo Numero Uno?” “In questo momento? Nella sua stanza presumo!” rispose Weaver divertito. “Conosce Stonewall meno di quanto crede... io direi sala ologrammi 2! Computer! Dov’è diretto il Consigliere?” =^=Il tenente Stonewall è diretto alla sala ologrammi 3=^= “Ho sbagliato di uno... credo rimarrà li per un po’” “Come mai sapeva che sarebbe andato li?” chiese incuriosito il capitano “Conosco i klingon e conosco un po’ lui... avrà molto da sbollire” sorrise Kosmos insieme a gran parte della plancia “Sa Signor Kosmos... forse potrebbe fare lei da Consigliere!” “La ringrazio signore ma non credo sia il caso... io di solito uso i pugni e non le parole per rimettere il sale in zucca alla gente... sarei un pessimo Consigliere”  “Peggio di un klingon?” chiese ancora Weaver Kosmos sorrise “Beh forse no...” esclamò ridendo. Il sudore gli copriva la fronte scendendo copioso lungo le creste ossee patrimonio genetico della sua metà klingon... lo sforzo fisico nella sala ologrammi lo aveva aiutato a smaltire la rabbia e ora se ne stava davanti alla doccia perso nei propri pensieri senza nemmeno entrare.</w:t>
      </w:r>
    </w:p>
    <w:p>
      <w:pPr>
        <w:pStyle w:val="Normal"/>
        <w:jc w:val="both"/>
        <w:rPr>
          <w:color w:val="FF00FF"/>
        </w:rPr>
      </w:pPr>
      <w:r>
        <w:rPr>
          <w:color w:val="FF00FF"/>
        </w:rPr>
        <w:t> </w:t>
      </w:r>
    </w:p>
    <w:p>
      <w:pPr>
        <w:pStyle w:val="Normal"/>
        <w:jc w:val="both"/>
        <w:rPr/>
      </w:pPr>
      <w:r>
        <w:rPr>
          <w:color w:val="FF00FF"/>
        </w:rPr>
        <w:t>Il suo sguardo fu attratto dalla sua collezione di miniature finemente dipinte. La scena in questione ritraeva un generale seduto su una sedia da campo mentre un suo ufficiale faceva cenno agli uomini di attaccare. Cosa aveva instillato in lui la rabbia dopo aver saputo di essere stato scelto come primo ufficiale? Lo sconforto di essersi finalmente impossessato del ruolo di Consigliere per poi vederselo togliere? O il fatto di sapere che di li a poco avrebbe potuto ordinare a qualcuno di fare un azione che l'avrebbe potuto condurre alla morte? Qualsiasi motivo fosse, il suo comportamento non era giustificato... doveva sentirsi lieto di avere una tale fiducia da parte del capitano, anzi, si era stupito molto che la scelta fosse ricaduta su di lui essendo quasi l'ultimo arrivato. Tutto il suo comportamento era stato ridicolo... si infuriò con se stesso per la sua assurda testardaggine, in fondo aveva anche studiato per assumere il ruolo di ufficiale di plancia! Scosse la testa divertito... ora non sei più un Consigliere mio caro, si disse, adesso puoi veramente mettere a nudo le tue emozioni.</w:t>
      </w:r>
    </w:p>
    <w:p>
      <w:pPr>
        <w:pStyle w:val="Normal"/>
        <w:jc w:val="both"/>
        <w:rPr>
          <w:color w:val="FF00FF"/>
        </w:rPr>
      </w:pPr>
      <w:r>
        <w:rPr>
          <w:color w:val="FF00FF"/>
        </w:rPr>
        <w:t> </w:t>
      </w:r>
    </w:p>
    <w:p>
      <w:pPr>
        <w:pStyle w:val="Normal"/>
        <w:jc w:val="both"/>
        <w:rPr/>
      </w:pPr>
      <w:r>
        <w:rPr>
          <w:color w:val="FF00FF"/>
        </w:rPr>
        <w:t>Si fece una doccia e si vestì velocemente... aveva molto da fare e poco tempo per farlo. Grazie al computer ebbe accesso al database della flotta e fece una veloce verifica di tutto quello che ancora gli mancava per completare gli studi necessari. Il capitano gli aveva detto che avrebbe completato gli studi sul campo, ma aveva tante cose da fare e da imparare... come sempre aveva fatto poco caso alle procedure e ora era costretto ad impararle.</w:t>
      </w:r>
    </w:p>
    <w:p>
      <w:pPr>
        <w:pStyle w:val="Normal"/>
        <w:jc w:val="both"/>
        <w:rPr/>
      </w:pPr>
      <w:r>
        <w:rPr>
          <w:color w:val="FF00FF"/>
        </w:rPr>
        <w:t>La nave era ormai attraccata ai cantieri e lui era fra i pochi dell'equipaggio rimasti a bordo. Passava il suo tempo immerso nel DPAD aggirandosi per la nave e intralciando il lavoro degli altri, non perché ficcasse il naso dove non doveva -dopotutto quegli ingegneri sapevano il fatto loro-, ma solo perchè continuava a gironzolare senza una meta precisa continuando a leggere. Fu su un turbo ascensore che il capitano lo trovò mentre rientrava momentaneamente dalla sua "vacanza" per chissà quali motivi di servizio. Sebastian nemmeno si accorse che qualcuno era entrato con lui e sollevò la testa solo quando Weaver fece cadere sul suo DPAD i gradi da tenente comandante. "Questi sono suoi..." disse con un sorriso "E sarebbe l'ora che si cambiasse!" Stonewall guardò la sua divisa cercando di capire cosa il suo capitano intendesse... e Nathan sorrise toccandosi distrattamente il colletto della divisa di un intenso colore rosso... solo allora si rese conto che lui aveva ancora il blu del reparto scientifico. "Tutto questo è assurdo Capitano!" borbottò abbassando finalmente il DPAD "Non mi ritengo adatto al ruolo..." "La smetta Signor Stonewall, qui non si tratta di pensare o no di essere adatti ad un ruolo. Dall'Accademia usciamo sapendo di dover fare il nostro lavoro, si tratti di aiutare qualcuno o di uccidere! Sappiamo entrambi che possiamo sbagliare, lei stesso mi ha rammentato che essere Capitano non vuol dire essere perfetti! E nemmeno essere Primo Ufficiale vuol dire essere perfetti!" uscirono insieme nella grande plancia della Princess "Si guardi attorno... tutti fanno il loro dovere senza pensare se sono o no capaci di farlo lo fanno cercando di dare il meglio! Lei si sta comportando come un ragazzino, non mi riesce e non lo faccio! Eppure si è messo a studiare... perchè non ha semplicemente rifiutato l'incarico?"</w:t>
      </w:r>
    </w:p>
    <w:p>
      <w:pPr>
        <w:pStyle w:val="Normal"/>
        <w:jc w:val="both"/>
        <w:rPr>
          <w:color w:val="FF00FF"/>
        </w:rPr>
      </w:pPr>
      <w:r>
        <w:rPr>
          <w:color w:val="FF00FF"/>
        </w:rPr>
        <w:t> </w:t>
      </w:r>
    </w:p>
    <w:p>
      <w:pPr>
        <w:pStyle w:val="Normal"/>
        <w:jc w:val="both"/>
        <w:rPr/>
      </w:pPr>
      <w:r>
        <w:rPr>
          <w:color w:val="FF00FF"/>
        </w:rPr>
        <w:t>Già... perchè non l'aveva rifiutato e basta? Bastava dire no Capitano non voglio, io voglio fare il Consigliere e nient'altro... invece aveva preso a studiare con un accanimento quasi violento. Sbuffò irritato "Capitano lei assomiglia ad uno psicologo quando io ad un deltano" Weaver alzò gli occhi al cielo esasperato "Però alle volte ci azzecca!" terminò la frase mentre le porte del turbo ascensore si chiudevano davanti a lui.</w:t>
      </w:r>
    </w:p>
    <w:p>
      <w:pPr>
        <w:pStyle w:val="Normal"/>
        <w:jc w:val="both"/>
        <w:rPr>
          <w:color w:val="FF00FF"/>
        </w:rPr>
      </w:pPr>
      <w:r>
        <w:rPr>
          <w:color w:val="FF00FF"/>
        </w:rPr>
        <w:t> </w:t>
      </w:r>
    </w:p>
    <w:p>
      <w:pPr>
        <w:pStyle w:val="Normal"/>
        <w:jc w:val="both"/>
        <w:rPr/>
      </w:pPr>
      <w:r>
        <w:rPr>
          <w:color w:val="FF00FF"/>
        </w:rPr>
        <w:t>Tornato nella sua stanza Sebastian si fece confezionare una nuova divisa dal replicatore e la indossò, guardandosi allo speccio inserì i gradi da Tenente Comandante e guardò il risultato... quanto tempo aveva perso a borbottare fra se e se?</w:t>
      </w:r>
    </w:p>
    <w:p>
      <w:pPr>
        <w:pStyle w:val="Normal"/>
        <w:jc w:val="both"/>
        <w:rPr>
          <w:color w:val="FF00FF"/>
        </w:rPr>
      </w:pPr>
      <w:r>
        <w:rPr>
          <w:color w:val="FF00FF"/>
        </w:rPr>
        <w:t>=^=Waever a Stonewall=^=</w:t>
      </w:r>
    </w:p>
    <w:p>
      <w:pPr>
        <w:pStyle w:val="Normal"/>
        <w:jc w:val="both"/>
        <w:rPr>
          <w:color w:val="FF00FF"/>
        </w:rPr>
      </w:pPr>
      <w:r>
        <w:rPr>
          <w:color w:val="FF00FF"/>
        </w:rPr>
        <w:t>=^=Mi dica Capitano!=^=</w:t>
      </w:r>
    </w:p>
    <w:p>
      <w:pPr>
        <w:pStyle w:val="Normal"/>
        <w:jc w:val="both"/>
        <w:rPr>
          <w:color w:val="FF00FF"/>
        </w:rPr>
      </w:pPr>
      <w:r>
        <w:rPr>
          <w:color w:val="FF00FF"/>
        </w:rPr>
        <w:t>=^=Torno sulla terra, volevo solo avvertirla=^=</w:t>
      </w:r>
    </w:p>
    <w:p>
      <w:pPr>
        <w:pStyle w:val="Normal"/>
        <w:jc w:val="both"/>
        <w:rPr/>
      </w:pPr>
      <w:r>
        <w:rPr>
          <w:color w:val="FF00FF"/>
        </w:rPr>
        <w:t>=^=Si diverta Capitano... terrò io sotto controllo la sua nave... Stonewall chiudo=^=</w:t>
      </w:r>
    </w:p>
    <w:p>
      <w:pPr>
        <w:pStyle w:val="Normal"/>
        <w:jc w:val="both"/>
        <w:rPr>
          <w:color w:val="FF00FF"/>
        </w:rPr>
      </w:pPr>
      <w:r>
        <w:rPr>
          <w:color w:val="FF00FF"/>
        </w:rPr>
        <w:t> </w:t>
      </w:r>
    </w:p>
    <w:p>
      <w:pPr>
        <w:pStyle w:val="Normal"/>
        <w:jc w:val="both"/>
        <w:rPr>
          <w:color w:val="000080"/>
        </w:rPr>
      </w:pPr>
      <w:r>
        <w:rPr>
          <w:color w:val="FF00FF"/>
        </w:rPr>
        <w:t>Era il momento di darsi da fare... lui adesso era il Primo Ufficiale della Princess e si doveva ancora meritare quell'onore.</w:t>
      </w:r>
    </w:p>
    <w:p>
      <w:pPr>
        <w:pStyle w:val="Normal"/>
        <w:jc w:val="both"/>
        <w:rPr>
          <w:color w:val="000080"/>
        </w:rPr>
      </w:pPr>
      <w:r>
        <w:rPr>
          <w:color w:val="000080"/>
        </w:rPr>
      </w:r>
    </w:p>
    <w:p>
      <w:pPr>
        <w:pStyle w:val="Normal"/>
        <w:jc w:val="both"/>
        <w:rPr>
          <w:b/>
          <w:b/>
          <w:sz w:val="28"/>
          <w:szCs w:val="28"/>
        </w:rPr>
      </w:pPr>
      <w:r>
        <w:rPr>
          <w:b/>
          <w:sz w:val="28"/>
          <w:szCs w:val="28"/>
        </w:rPr>
        <w:t>Bar centrale, il ricordo di un vecchio amico</w:t>
      </w:r>
    </w:p>
    <w:p>
      <w:pPr>
        <w:pStyle w:val="Normal"/>
        <w:jc w:val="both"/>
        <w:rPr>
          <w:b/>
          <w:b/>
          <w:sz w:val="32"/>
          <w:szCs w:val="32"/>
        </w:rPr>
      </w:pPr>
      <w:r>
        <w:rPr>
          <w:b/>
          <w:sz w:val="32"/>
          <w:szCs w:val="32"/>
        </w:rPr>
      </w:r>
    </w:p>
    <w:p>
      <w:pPr>
        <w:pStyle w:val="Normal"/>
        <w:jc w:val="both"/>
        <w:rPr/>
      </w:pPr>
      <w:r>
        <w:rPr>
          <w:color w:val="33CCCC"/>
        </w:rPr>
        <w:t>" Ehi, bel tenebroso, che fai ancora qui, eh ? " La donna attese qualche istante, aspettando una risposta dall'individuo che se ne stava seduto tutto solo al tavolino piu' in disparte di tutta la sala. Lui continuo' a guardare fuori dalla finestra, assorto nei suoi pensieri, senza accorgersi minimamente della presenza al suo fianco. Lei provo' a imitarlo e comincio' a scrutare il paesaggio, sforzandosi di far tornare a galla nella sua memoria aliena ricordi di studi lontani. " L'oceano ..... il continente americano ...... l'Europa ..... " " Veramente quella non e' l'Europa, sono i Nuovi Stati Uniti ..... il vecchio continente lo dobbiamo ancora sorvolare a questo giro ... " Finalmente era riuscita a catturare la sua attenzione. Ma lo sguardo dell'uomo rimase incollato nella medesima direzione, ipnotizzato da ignoti pensieri. " Allora quella e' la tua citta', New York. Chissa' quanto tempo e' che non la vedi .... " Si volto' e la fisso'. Il suo sguardo non era aggressivo, e nemmeno infastidito, semmai incuriosito dal continuo tentativo della donna di avviare una conversazione. Evito' di sottolineare il fatto che nelle ultime tre ore aveva visto scorrere New York per tre volte la' sotto. A quell'altitudine la cara vecchia Terra era sempre uno spettacolo attraente, inspiegabilmente</w:t>
      </w:r>
    </w:p>
    <w:p>
      <w:pPr>
        <w:pStyle w:val="Normal"/>
        <w:jc w:val="both"/>
        <w:rPr/>
      </w:pPr>
      <w:r>
        <w:rPr>
          <w:color w:val="33CCCC"/>
        </w:rPr>
        <w:t>coinvolgente cosi' come potevano esserlo i fuochi artificiali nella loro stupefacente semplicita'. " A dire il vero, non mi interessa molto rivederla ..... " Effettivamente la sua voce non lasciava trasparire nessun sentimento, che fosse positivo o negativo, per quell'argomento. Soltanto indifferenza. " Non hai nessun legame laggiu' ? Una famiglia, dei genitori .... " Lui scosse lentamente la testa. " ..... fratelli ? Amici ? Hmmm .... pero' non ci credo che da qualche parte non ci sia un cuore che batte forte aspettando il tuo ritorno .... " " Spero vivamente di non avere mai la crudelta' di lasciare un cuore battere solitario nell'attesa del mio ritorno " - la interruppe subito l'uomo. Sullle sue labbra si disegno' un accenno di sorriso. " Semmai lo facessi, ti prego, dammi subito una botta in testa " Ci era riuscita. Aveva fatto breccia nel suo piccolo e intimo fortino difeso dai suoi imperscrutabili pensieri cosmici. Ora che aveva la sua attenzione, poteva sperare di farlo rilassare un po'. Attese con pazienza che lui la invitasse a sedersi. L'invito non tardo'. Un gentiluomo, anche se disperso nel mare magnum dei propri pensieri, e' sempre un gentiluomo, e lei lo sapeva. Per contraccambiare, lei fece arrivare quasi subito - cosi' velocemente da far pensare che li avesse preventivamente preparati - due bicchieri con delle bevande dai vividi colori al loro interno. " Insomma, capitano, non vuoi proprio lasciarla la tua piccolina, eh ? "Lui la guardo' per un attimo con i suoi occhi neri come il carbone, prima di abbassare lo sguardo sul drink che attendeva sul tavolo. Sapeva dentro di se' che lei aveva fatto centro sin dall'inizio, sin da prima che pronunciasse la sua prima parola. " Ottima questa brina tamariana. Dovrei prenderla piu' spesso ... " " Non cambiare discorso ..... e poi non e' brina tamariana, ma della squisita fregia deltana ... " " Liry, e' poco piu' di un anno che ho il comando di questa nave, il mio primo comando .... e non sono mai stato lontano da questi ponti per piu' di un giorno ... " Per scherzo, lei fece una faccia delusa. " Peccato. Speravo che insinuassi che fossi io quella che non volevi lasciare, e non questo ...beh .... in fondo cos'e' se non un ammasso di duranio e leghe varie ? " Si trastullo' divertita col suo bicchiere, continuando a simulare una certa delusione. Lui non pote' fare a meno di ridere, con somma gioia di lei. Bevvero e brindarono assieme, sotto lo sguardo incurante dei tecnici scesi dal bacino spaziale che stavamo cominciando ad affollare la nave. Weaver si rilasso' minuto dopo minuto, e Liry fu felice di quel suo personale successo. Lei era una delle poche persone su quella nave che lo aveva sempre trattato da pari, senza mai preoccuparsi di dargli del tu o del lei. O meglio, lui non glielo aveva mai fatto notare, e a lei non era mai sembrato importante. Si era chiesta spesso perche' fosse cosi', perche' tante volte si incontrava sulle navi stellari un simile rapporto fra capitano e barista, ma non si era mai risposta. Era semplicemente cosi', e basta.</w:t>
      </w:r>
    </w:p>
    <w:p>
      <w:pPr>
        <w:pStyle w:val="Normal"/>
        <w:jc w:val="both"/>
        <w:rPr/>
      </w:pPr>
      <w:r>
        <w:rPr>
          <w:color w:val="33CCCC"/>
        </w:rPr>
        <w:t>Lasciarono passare i minuti scherzando e ridendo di reciproci ricordi, cullati dall'euforico abbraccio della fregia deltana. Giu' sotto, qualche centinaio di chilometri piu' in basso, l'esile silouette dell'Italia stava incurantemente transitando verso ovest. " Ho saputo di Kosmos ... cioe', dell'ultimo Kosmos ... " Era strabiliante l'abilita' della deltana nel far abbassare la guardia al proprio interlocutore e nel capire il momento migliore per attaccare un discorso di qualche importanza: la si sarebbe quasi potuta definire una klingon della parola ! " Si ... " - annui' Weaver deglutendo l'ennesimo sorso dal suo bicchiere - " mi ha dato giusto ieri sera le sue dimissioni " " E secondo te, Capitano, ha fatto la cosa giusta ? " Forse per l'influenza dell'alcool, forse per l'abilita' di Liry a metterlo a suo agio, Nathan non si senti' per niente infastidito dall'insistenza della deltana, e parlo' liberamente e volentieri. " Deve ancora capire chi e' e perche' e' qui. Finche' c'e' stato da lavorare, non ha mai avuto il tempo di pensare, ma adesso, a missione finita e con tutto il tempo libero del mondo, non puo' esimersi dal fare a se stesso delle domande esistenziali. Non lo invidio .... sara' dura per lui, ma sono certo che abbia fatto la cosa migliore per risolvere la sua crisi di identita' .... "</w:t>
      </w:r>
    </w:p>
    <w:p>
      <w:pPr>
        <w:pStyle w:val="Normal"/>
        <w:jc w:val="both"/>
        <w:rPr/>
      </w:pPr>
      <w:r>
        <w:rPr>
          <w:color w:val="33CCCC"/>
        </w:rPr>
        <w:t>Liry ascolto' Weaver e attese in silenzio. Era sicura che ormai avesse abboccato all'amo e che fosse solo questione di tempo prima che ..... " Ma non c'e' solo Kosmos, c'e' anche Zivet ... "</w:t>
      </w:r>
    </w:p>
    <w:p>
      <w:pPr>
        <w:pStyle w:val="Normal"/>
        <w:jc w:val="both"/>
        <w:rPr/>
      </w:pPr>
      <w:r>
        <w:rPr>
          <w:color w:val="33CCCC"/>
        </w:rPr>
        <w:t>Ecco, infatti. Era solo questione di tempo. " .... e Navarro, e l'ingegner Sed, e il suo vice ... "</w:t>
      </w:r>
    </w:p>
    <w:p>
      <w:pPr>
        <w:pStyle w:val="Normal"/>
        <w:jc w:val="both"/>
        <w:rPr/>
      </w:pPr>
      <w:r>
        <w:rPr>
          <w:color w:val="33CCCC"/>
        </w:rPr>
        <w:t>" Zivet ? Se ne va dalla Princess ? " " Inutile che fai la finta tonta con me, Liry. Conosco bene te, e conosco anche Leon. Non puo' non essere passato a salutarti. Anzi, dubito che tu sia stata la prima a sapere della sua decisione, prima di tutti gli altri, prima di me ... " Beh, mossa alquanto falsa fingere di non sapere, penso' Liry. Un punto per il capitano, stavolta. " Non lo biasimo Zivet. Probabilmente avrei fatto la stessa cosa nei suoi panni, se mi fosse stata presentata una promozione a Comandante e invitato a trasferirmi all'Accademia per tenere il corso di Tattica e Difesa. Tu avresti fatto diversamente, Liry ? " " Non saprei " - rispose in modo ironico la deltana - " Non sono mai stata nella flotta ....per il momento ... " Nathan sorrise e assecondo' al volo l'ironia della battuta.</w:t>
      </w:r>
    </w:p>
    <w:p>
      <w:pPr>
        <w:pStyle w:val="Normal"/>
        <w:jc w:val="both"/>
        <w:rPr/>
      </w:pPr>
      <w:r>
        <w:rPr>
          <w:color w:val="33CCCC"/>
        </w:rPr>
        <w:t>" Tienila in considerazione come opportunita, cara Liry. Una persona con le tue abilita' discorsive e le tue suadenti capacita' di persuasione farebbe proprio comodo alla Flotta .... " Risero ancora assieme. La fregia deltana lentamente si avviava verso la fine. " Si sa gia' chi sara' il nuovo primo ufficiale e chi prendera' il posto di Zivet ? " " Si, mia cara ... si ...si sa, o meglio, io lo so, e stavolta tu non puoi saperlo, visto che la conferma dall'ammiragliato mi e' arrivata proprio un paio di ore fa ... " Era evidente la soddisfazione di Weaver nel possedere un segreto sull'equipaggio che la deltana ancora non sapesse. Da come ne parlava, comunque, piu' che un segreto sembrava ormai un pettegolezzo. " Ah, se e' un segreto ... " - continuo' Liry assecondando il gioco del capitano. " Un segreto che comunque imparerai fra poco, tanto vale che te lo dica allora. Ho richiesto Sivaak come capo operazioni e Stonewall come primo ufficiale " " Stonewall ? " Finalmente Nathan sembrava aver davvero sorpreso Liry-io-so-tutto. " Capisco Sivaak, che con le sue qualifiche e' adattissimo a ricoprire quel ruolo, ma come e' stato possibile per Stonewall che, da quel che so, ancora non ha nemmeno completato il corso avanzato di comando? Ah, beh, forse sono io che non sono aggiornata... " " No, no, tu sei aggiornatissima su tutto e su tutti, come al solito. Stanno proprio cosi' le cose. Sebastian deve ancora completare il corso con gli ultimi esami e deve ancora sostenere l'esame finale per l'abilitazione ad ufficiale di plancia " " E allora ? " - chiese la deltana senza minimamente nascondere la sua curiosita'. " E allora conosco ancora diversa gente ai piani superiori che mi deve qualche favore. Ho presentato un rapporto dove elencavo i numerosi punti a favore di Stonewall come primo ufficiale - il fatto che conosce questo equipaggio meglio di chiunque altro e sa valutare in fretta chi per cosa, il fatto che e' gia inserito nelle procedure di comando e nella routine della plancia della Princess, il fatto di provenire da una carriera che gli da grande esperienza nel valutare le situazioni, etc, etc - e gli altrettanto numerosi punti a sfavore di un qualunque altro primo ufficiale superquotato ma esterno alla Princess ... " " E l'hai avuta vinta tu ! " " Gia' ... con l'unico vincolo che Stonewall concluda il corso il piu' velocemente possibile a bordo della Princess e sostenga l'esame finale. Credo che in questo momento sia gia' a studiare .... " " Mentre tutti gli altri sono in licenza ? Immagino quanto sara' contento in questo momento ... " Se Stonewall fosse stato li' e li avesse visti ridere e fare ironia sulla sua attuale situazione, probabilmente avrebbe dato carta bianca alla sua meta' klingon, e quella umana avrebbe certamente chiuso un occhio. Il bar di prora continuava ad essere affollato. Non dai soliti ed affezionati ufficiali e sottufficiali della nave, ma dagli indaffaratissimi tecnici del molo spaziale, che passavano da una parte all'altra come tante</w:t>
      </w:r>
    </w:p>
    <w:p>
      <w:pPr>
        <w:pStyle w:val="Normal"/>
        <w:jc w:val="both"/>
        <w:rPr/>
      </w:pPr>
      <w:r>
        <w:rPr>
          <w:color w:val="33CCCC"/>
        </w:rPr>
        <w:t>formichine operaie. Due di loro, che trasportavano una grossa cassa, incapparono in uno dei tavolini e lo rovesciarono assieme alle sedie, attirandosi addosso un'occhiataccia di Liry, il cui sguardo sapeva essere duro quanto languido. " Alla fine me lo distruggeranno. Sara' un miracolo se potro' ancora servire una semplice acqua altariana " " Meno male che ero io quello affezionato ad un blocco di duranio e leghe varie .... " " Scherza pure, capitano. Ma tu comandi in plancia, questo invece e' il mio regno " - rispose Liry tornando amabile come al solito - " Ci vorrebbe un addetto alla sicurezza a sorvegliare tutto questo via vai " " Lo puoi sempre richiedere a chi di dovere ... " " Che sarebbe ? " - chiese Liry accompagnando la domanda con la mimica del viso. " Ecco dove volevi arrivare. Di nuovo. Dovevo immaginarmelo " - prima di continuare alzo' il bicchiere in omaggio alla deltana - " Dovrai chiederlo al tenente McMenox da ora in avanti. Sara' lui a prendere il posto di Navarro " " Ho sentito che Ramon e' stato trasferito .. " Weaver annui' - " A dire la verita' e' lui che ha chiesto il trasferimento, per motivi personali " " Sento del dispiacere nella tua voce, capitano " " In effetti mi dispiace molto perdere un buon ufficiale come il comandante Navarro. Ma anche lui deve fare quello che e' meglio per la sua vita. In fondo la Princess non credo avra' molti problemi con la coppia McMenox Korkon ... " " Korkon ? Quel simpatico e galante gigante di roccia fara' parte della sicurezza ? " " Non ne fara' solamente parte. Sara' il secondo di McMenox "</w:t>
      </w:r>
    </w:p>
    <w:p>
      <w:pPr>
        <w:pStyle w:val="Normal"/>
        <w:jc w:val="both"/>
        <w:rPr/>
      </w:pPr>
      <w:r>
        <w:rPr>
          <w:color w:val="33CCCC"/>
        </w:rPr>
        <w:t>" Ma il suo passato non e' tutto rosa e fiori .. come hai fat....ah, ok, non mi dire. Un altro favore dall'alto, eh ? " " Non proprio. Ti dico solo che ci ha messo una buona parola addirittura quel bel tipo del maggiore Richard Keppler " " Da non credere ! " " Gia' ... proprio da non credere " " Beh, un brindisi alle cose che sembrano impossibili " Liry prese il bicchiere e Nathan glielo riempi' con le ultime gocce della fregia deltana. Bevvero assieme l'ennesimo drink sotto lo sguardo sempre piu' incuriosito degli operai del molo spaziale. " A proposito del maggiore. So che adesso e' in un periodo di licenza illimitata, per riprendersi dai traumi psichici avuti su Beta III. E mi e' arrivata voce che con lui sia rimasta la sua adorata nipotina Susan Mayday, quella che ... " " Si ricordo " - taglio' corto Weaver - " ricordo perfettamente. L'attendente del capitano Moute della Camelot. Che nave sfortunata quella. Il capitano e' in condizioni pietose. Il dottore e' morto dopo essersi fatto ibernare. Del primo ufficiale vulcaniano si e' persa ogni traccia e risulta ancora disperso. Come gran parte dell'equipaggio. Fortunatamente qualcuno e' sopravvissuto. Il capo della sicurezza Sh'tar, dopo aver subito gravi violenze e averci aiutato su Beta III, dovrebbe essere attualmente in viaggio scortato verso il suo pianeta natale. E il tenente Shana Silor credo sia rimasta assegnata alla Camelot con un aumento di grado " " Gia', proprio come la storia marinara insegna. Quando una nave porta un nome sfortunato, non c'e' niente a questo mondo che la possa salvare dalla sua sorte "</w:t>
      </w:r>
    </w:p>
    <w:p>
      <w:pPr>
        <w:pStyle w:val="Normal"/>
        <w:jc w:val="both"/>
        <w:rPr/>
      </w:pPr>
      <w:r>
        <w:rPr>
          <w:color w:val="33CCCC"/>
        </w:rPr>
        <w:t>" Sei esperta di storie del mare terrestri, Liry ? " " Non solo terrestri. Devi sapere che anche su Delta esistono simili superstizioni " " Il mare ... il vero mare " - entrambi guardarono in basso, dove l'oceano Pacifico stava adesso occupando l'intera finestra visiva - " Ma prima devo risolvere ancora una questione " " Ingegneria, vero ? " " Tiri ad indovinare o hai qualche informatore invisibile che mi segue passo passo ? " " Semplice deduzione, mon capitaine. Sed e Sicolek mi hanno salutato e mi hanno detto di essere stati trasferiti, ma non mi hanno detto altro " " Ne sai piu' o meno quanto me, allora. Sembra che la Flotta li abbia destinati a qualche incarico supersegreto. Nemmeno a me hanno dato qualche dettaglio in piu'. Dall'Ammiragliato e' arrivato l'ordine con motivazione di</w:t>
      </w:r>
    </w:p>
    <w:p>
      <w:pPr>
        <w:pStyle w:val="Normal"/>
        <w:jc w:val="both"/>
        <w:rPr/>
      </w:pPr>
      <w:r>
        <w:rPr>
          <w:color w:val="33CCCC"/>
        </w:rPr>
        <w:t>interessi prioritari della Federazione. di piu' non so. " " E quindi adesso devi riassegnare i ruoli chiave del reparto ingegneria, e ancora non sai a chi ... " " Esatto .. " " Hai intenzione di pensarci adesso ? " " Sarebbe inutile. Devo ancora ricevere dei dossier dall'archivio della flotta prima di valutare " Liry capi' che non era il caso di continuare. Inoltre la bottiglia di fregia era ormai vuota da troppo tempo. " Prima hai sospirato parlando del mare. Hai intenzione di passarci un po' della tua preziosa licenza ? " " Tempo fa lessi alcune pagine di un diario di un vecchio compagno che mi hanno fatto venire il desiderio di vedere certi posti .. " " Allora che ci fai ancora qui, capitano ! " " E tu che ci fai, allora ? " " Io ...beh ..niente di particolare .. " " Ti dispiace forse lasciare il tuo regno ? " " Io non ... " " Non hai amici, parenti o qualcosa del genere su Delta o da qualche altra parte nell'universo ? " " Stai copiando le mie parole, capitano. Non e' corretto .. " " Ma come ? " - continuo' Nathan ironico - " Non c'e' nessun cuore nell'universo che batte per te ? " " Anche se ci fosse, sarebbe sicuramente deltano. Ma non c'e' ... E smettila di fare l'ironico con me ! " " Pensavo che voi deltani non foste cosi' permalosi ... " " Insomma, ca-pi-ta-no ! Vuoi o non vuoi invitarmi a venire laggiu' con te ?  &lt; Il sole era allo zenit. Cosi' straordinariamente in alto da far venire il capogiro. I suoi raggi giungevano talmente intensi sulla nuda pelle tanto da causare un piacevole intorpidimento, e la superficie del mare, letteralmente uno specchio, ne aumentava il potere riscaldante col suo invisibile riflesso......... mare ........ il mare....... quanto tempo era che non lo vedevo ! Mi mancava terribilmente il suo caldo abbraccio, il suo impeto incessante e tranquillizzante. Mi piace il suo carattere. Mi affascina. Vorrei essere come lui. E' calmo, ma non conosce ostacoli. Si adatta a tutto, placidamente e senza problemi, ma col tempo tutto vince al suo volere. Accoglie l'amico, e spaventa il nemico. C'e' qualcosa di lui che mi ha catturato cosi' in profondita' che non trovo nemmeno facile esprimerlo a parole. Non so se emerge qualcosa da questi miei discorsi. Forse anche poco lucidi. Perdonatemi, se cosi' vi appaiono. Non riesco ad essere concentrato su altro quando penso al mare. Vorrei poter coinvolgere chi mi sta accanto in questa mia passione. Credo che sia per questo che ho riunito tutti i miei compagni in riva al mare. E pare anche che molti se la siano spassata. Come dimenticare il volto concentrato e le movenze lente ed equilibrate di Kalt mentre cercava di intrappolare qualche pesce, immerso fino alla vita nelle acque della laguna, con una rete a maglie sottili nelle mani ? E i giochi amorosi di Ryo e Elijana, a stuzzicarsi e rincorrersi come due adolescenti spensierati ? E Pk ? Tecnicamente e' un ologramma, ma sembra in grado di provare e percepire le emozioni. Credo che in futuro possa rivelerci delle evoluzioni molto molto interessanti. Io, dal canto mio, mi sono divertito moltissimo a nuotare e cantare attorno ad un falo' con alcuni miei colleghi di reparto. Beh .... forse sarebbe piu' corretto dire colleghe. Una sola cosa ancora mi sfugge. Tutto nasce dal fatto di aver sentito una vulcaniana parlare dei raggi del sole in termini di fotoni e costante solare, e un klingon grugnire e sputare sulla sabbia in segno di disprezzo. Mi chiedo come abbiano fatto queste razze a sopravvivere alla propria noiosa e lugubre evoluzione ..... &gt; Weaver smise di leggere e poggio' il d-pad sul tavolino di bambu' alla propria sinistra. Guardo' in alto, verso il cielo azzurro e terso. Il sole era altissimo, se non al culmine della sua traiettoria nella volta celeste, molto vicino ad esso. Il calore dei suoi raggi cuoceva la pelle di Nathan, scura dalla nascita ma ormai troppo abituata alla rassicurante protezione della nave spaziale. Un sudore al quale non era piu' abituato stillava senza sosta dai pori del suo corpo. Si risistemo' il cappello di paglia per adattarsi alla nuova posizione del sole. Una decina di metri piu' avanti, verso riva, un uomo stava cercando di pescare con una piccola rete, e una giovane coppia stava giocando rincorrendosi sulla battigia. " Sei ancora li' a leggere le tue noiose storielle ? Alzati e vieni qui, e' meraviglioso ! " Una graziosa ragazza, immersa nell'acqua fino alle ginocchia, invito' Nathan a raggiungerla. Controsole, lui vide prima le braccia di lei agitarsi in aria in segno di richiamo, poi, dopo essersi messo gli occhiali da sole, noto' il suo cranio glabro e vide chiaramente chi era. Liry. Anche un rispettato capitano della flotta stellare e' pur sempre un uomo. Come tale, Weaver non pote' fare a meno di notare le delicate e proporzionate forme della deltana, messe a nudo - era proprio il caso di dirlo - dall'attillato costume. " Fra qualche istante, Liry " - rispose cercando di alzare la voce quel tanto per farsi sentire - " Devo ancora finire di leggere un paio di rapporti " " Al diavolo, capitano ! " - la deltana usci' correndo dall'acqua e si era gia' avvicinata al lettino del capitano quando gli rispose - " Al diavolo tu e i tuoi maledetti rapporti ! Non sei capace nemmeno di prenderti un paio di giorni di riposo totale ? " Si avvicino' a Weaver, e lo schizzo' con le gocce d'acqua che ancora le scendevano sulle mani. Quindi si getto' , apparentemente stanca, sul proprio lettino, e vi si sdraio'. " E meno male che ti ho quasi forzato a portarmi qui ! Lei e' un egoista, signor capitano. Voleva questo paradiso solo per se stesso, eh ? " " Credevo che anche su Delta ci fossero posti simili " " Oh, certo che ci sono. Ma non per questo devo privarmi di vederne altri parimenti meravigliosi " " Com'e' l'acqua ? " - svicolo' Weaver per interrompere gli stucchevoli</w:t>
      </w:r>
    </w:p>
    <w:p>
      <w:pPr>
        <w:pStyle w:val="Normal"/>
        <w:jc w:val="both"/>
        <w:rPr/>
      </w:pPr>
      <w:r>
        <w:rPr>
          <w:color w:val="33CCCC"/>
        </w:rPr>
        <w:t>rimproveri di Liry. " Vai a sentirla tu stesso, quando trovi il tempo " - rispose lei acida - " Tu, a proposito, che stai leggendo di cosi' importante ? " " Beh, niente che meriti di perder tempo a parlarne ..... Ehi ! No ! Ferma ! Dammi qua ! " Non ci fu niente da fare. Oltre alla forza, i deltani avevano anche una dannata velocita' di movimento. E fu uno scherzo per Liry prendere il d-pad che Nathan aveva incautamente abbandonato acceso sul suo tavolino. " Vediamo un po' ..... " - disse lei cominciando a leggere - " Il sole era ...... Kalt ... Ryo e Elijana .... no ...ma questo e' .... " " Esatto " - Weaver non pote' far altro che ammettere tutto - " e' proprio quello " " Ma e' il racconto di quella volta sul ponte ologrammi, di quella splendida simulazione di un isola dell'oceano terrestre creata dal comandante McBride e che poi coinvolse tutti..... "  Lo guardo' dritto negli occhi. " No, non mi dire. L'isoletta sperduta nell'oceano, il sole, il mare, sei venuto fin qui per vedere i luoghi che piacevano tanto a McBride " " Piu' o meno. Ho letto per caso queste pagine del suo diario. Erano finite nel mio database durante un riallineamento dei computer periferici che gestiscono le memorie dell'archivio. Ho conosciuto per poco tempo il signor McBride, ma in quel poco tempo mi aveva gia' fatto partecipe una volta di questo suo amore, e ho approfittato di questa licenza ... " Liry gli mise un dito sulle labbra. " Shhh ... non dire altro. Avevo gia' avuto l'impressione di aver gia' visto questi luoghi, ma non capivo dove e quando. Ora tutto e' chiaro. Vieni. Laggiu' c'e' un chioschetto dove si puo' bere qualcosa. Sei venuto quaggiu' non solo per te stesso, ma soprattutto per rendere omaggio ad un amico scomparso. Vieni. Brindiamo a McBride come a lui piaceva tanto fare " ......All'ombra del chioschetto la luce del sole faceva molto meno male. Le gigantesche foglie di palma essiccate, sapientemente intrecciate e accatastate una sull'altra, creavano un fresco riparo dalla crescente calura. Nathan si godette quel refrigerio a lungo. Con Liry avevano brindato all'amico scomparso nelle grinfie dei malefici borg con una potente tequila, poco indicata per quelle condizioni climatiche ma - e di questo ne erano certi - assai gradita al vecchio Mac. Liry, poi, aveva preferito tornare nella morbida frescura delle acque dell'oceano, alquanto stizzita dopo aver ricevuto l'ennesimo rifiuto del capitano. Weaver, dal canto suo, aveva preferito riequilibrare il suo apparato termico all'ombra di quelle rassicuranti palme. Si trastullava ancora col bicchiere in mano, guardando divertito – e affascianto - Liry sguazzare nell'acqua, quando senti' una voce alla sua destra. " Lei lo conosceva ? " " Come scusi ? " - replico' Nathan sorpreso dalla domanda - " Dice a me ? " " Se questo aggeggio e' suo " - lo sconosciuto indico' il d-pad - " Allora si, sto parlando a lei"</w:t>
      </w:r>
    </w:p>
    <w:p>
      <w:pPr>
        <w:pStyle w:val="Normal"/>
        <w:jc w:val="both"/>
        <w:rPr/>
      </w:pPr>
      <w:r>
        <w:rPr>
          <w:color w:val="33CCCC"/>
        </w:rPr>
        <w:t>Weaver lo squadro' velocemente da capo a piedi. Era un vecchio, circa 70 anni, con la barba bianca incolta e una corporatura robusta ma piuttosto vigorosa per la sua eta'. Gli occhi erano scuri come dovevano esserlo stati anche i capelli, ancora densi e ribelli nella loro tendenza ad arricciolarsi. La pelle era cosi' abbronzata che avrebbe potuto far concorrenza a quella di Nathan. " Allora ? " - incalzo' il vecchio con fare piuttosto burbero - " lo conosceva o no ? "" Ma di chi sta parlando, e soprattutto, con chi sto parlando ? " " Ma di McBride, diamine, di quel bastardo di Martin McBride. Di chi altro se no ? " Nathan non sapeva se infuriarsi con se stesso o con quel vecchio scorbutico. Per la seconda volta in meno di un'ora, qualcuno aveva letto il suo d-pad. Se la Flotta fosse venuta a conoscenza di come teneva ai suoi dati, probabilmente non gli avrebbe piu' comunicato nemmeno le previsioni delle tempeste ioniche. " Ma come si permette .... " " Mi permetto eccome ! Lo sa che cosa ha fatto quel porco degenerato ? Lo sa? Una sera mio fratello lo trovo' a letto con una delle sue due figlie ... giusto un'ora dopo che lo aveva buttato fuori a calci perche' lo aveva scoperto nella camera dell'altra figlia ! " Nathan non seppe trattenere un sorriso. " Beh si " - annui' il vecchio rilassando il tono che aveva finora tenuto - " ammetto che la cosa sia divertente. Che scena ! Avrebbe dovuto esserci. E bisogna anche dire che quel gran figlio di una buona donna aveva un gran buon gusto in fatto di donne ... " Anche il vecchio accenno' una smorfia di sorriso." Ma dimmi. Tu lo conosci bene ? Come sta adesso ? E' tanto tempo che non losi vede piu' su quest'isola ....ed e' strano, visto che era solito venirci molto spesso " Nathan attese qualche secondo prima di trovare le parole giuste per rispondere, e tanto basto' al vecchio per capire tutto quello che c'era da capire. "Spero solo che dove si trova adesso possa trovare quella pace che cercava tanto in vita ... " - disse malinconicamente il vecchio. Nathan evito' di accennare ai borg e alla fine di McBride. Resto' solo in silenzio assieme al suo sconosciuto interlocutore. " Tu sei il Capitano della nave dove era imbarcato, vero ? " Lo sguardo sorpreso di Weaver fu piu' di una conferma. " No, non sono un veggente. Ho letto qualcosa su quel tuo d-pad e ho fatto due piu' due col tuo atteggiamento cosi' impostato. Non sei il primo ufficiale della Flotta con cui ho a che fare. Ho lavorato un po' in tutta Europa per conto delle Warp Industries e in molti casi ho avuto da soddisfare le richieste di voi impettiti ufficiali dell'esercito stellare " Le sue parole, pronunciate con sarcasmo, non offesero Nathan. Si percepiva chiaramente che quel vecchio aveva le sue buone ragioni per dire cosi'. " Tu comandi una nave enorme, ed hai enormi responsabilita' sulle tue minuscole spalle. Insieme ai tuoi simili vagate per lo spazio, verso l'infinito, verso nessuno sa cosa. Errate da un mondo all'altro e, al</w:t>
      </w:r>
    </w:p>
    <w:p>
      <w:pPr>
        <w:pStyle w:val="Normal"/>
        <w:jc w:val="both"/>
        <w:rPr/>
      </w:pPr>
      <w:r>
        <w:rPr>
          <w:color w:val="33CCCC"/>
        </w:rPr>
        <w:t>termine delle vostre brevi vite avrete visto centinaia di mondi uno diverso dall'altro. Ma prima o poi dovrete fermarvi in un luogo, dovrete scegliere un porto sicuro dove attraccare. Tu, ad esempio, l'hai trovato questo porto ? " Il vecchio non attese la risposta di Nathan e continuo'. Il suo scopo andava oltre. " Beh, Martin lo aveva quasi trovato. Eccolo, ce l'hai tutto intorno a te " - e col dito' indico lo spazio attorno per 360 gradi - " Ecco perche', con tutti i suoi difetti, volevo tanto bene a quel ragazzo. "" E lei ? L'ha trovato lei il suo porto ? " Nathan cerco' di mettersi sulla sua lunghezza d'onda, e la domanda sorprese piacevolmente il vecchio. " Si. Il posto dove sono nato, cresciuto e vissuto per tanto tempo" " E dov'e' ? " " Conosci l'Italia ?” " Poco. Sono stato a Roma una volta da piccolo. Nient'altro " " Mai sentito parlare di una zona chiamata fino a qualche decennio fa' Toscana? " " Mi sembra di aver sentito parlare delle sue campagne , in particolare " " Bravo. Hai buona memoria. Io appartengo a quei posti, appartengo alle colline coperte dal grano le cui spighe cantano al vento, ai dolci declivi dove filari di viti appagano l'occhio e il palato coi loro frutti, ai monti che non sono mai troppo alti per privarsi di immensi boschi. Appartengo ad una terra dove la vista non spazia mai all'infinito, verso l'orizzonte " " Parli con cosi' tanta passione di quei posti che mi domando cosa tu faccia qui " " La nave deve avere un porto dove attraccare, ma non per questo deve restare sempre ormeggiata. Adoro questo posto. Non so il motivo esatto, lo sento e basta. Chissa', forse perche' e' cosi' in contrapposizione col mondo che ti dicevo prima, o forse perche', come la mia campagna, anche questo luogo mi da una pace interiore immensa. Quando devo partire, da un lato sento la tristezza del distacco, ma dall'altro ho il piacere del ritorno. A proposito di partenza, devo andare a controllare la barca. Fra un mese e mezzo comincia la vendemmia dalle mie parti ...... " " Ma potresti usare i trasporti. Sono piu' veloci e ... " " ... e ti tolgono la magia del contatto con questa nostra vecchia cara terra. Sei proprio un giovane ufficiale della flotta, si, sei proprio giovane .... " E si allontano' sorridendo, alzando un braccio in segno di saluto. Nathan rimase cosi' stupito che non si accorse nemmeno di non avergli chiesto neppure il nome. D'altronde, nemmeno il vecchio aveva voluto sapere il suo. Si giro' nuovamente verso il mare, coi pensieri affondati ancora nelle strane parole di quell'uomo. Passarono circa venti minuti, e Liry lo raggiunse di nuovo. " Allora ? Hai finito la tua pausa all'ombra ? Sai cosa ho visto proprio adesso al largo ? Una barca - piu' una nave che una barca da quanto era grande - con lo stesso nome della nostra, o almeno cosi' mi hanno detto alcuni ragazzi che erano in acqua, perche' era scritto in una vecchia lingua terrestre che non conosco, italiano credo si chiami. " " La Principessa ? " - domando' il barman che aveva seguito la loro conversazione da dietro il banco - " E' la barca di quel povero pazzo vecchio che si trovava prima qui con lei " " Pazzo ? " " Si, pazzo. Racconta sempre quelle noiose storie sui suoi luoghi, come ha raccontato prima anche a lei " " Sa come si chiama ? " " Ha un nome strano da pronunciare per me .... Aliz ...Alez ... Alessio mi pare, o qualcosa del genere ... "</w:t>
      </w:r>
    </w:p>
    <w:p>
      <w:pPr>
        <w:pStyle w:val="Normal"/>
        <w:jc w:val="both"/>
        <w:rPr>
          <w:b/>
          <w:b/>
          <w:color w:val="33CCCC"/>
          <w:sz w:val="28"/>
          <w:szCs w:val="28"/>
        </w:rPr>
      </w:pPr>
      <w:r>
        <w:rPr>
          <w:b/>
          <w:color w:val="33CCCC"/>
          <w:sz w:val="28"/>
          <w:szCs w:val="28"/>
        </w:rPr>
      </w:r>
    </w:p>
    <w:p>
      <w:pPr>
        <w:pStyle w:val="Normal"/>
        <w:jc w:val="both"/>
        <w:rPr>
          <w:b/>
          <w:b/>
          <w:sz w:val="28"/>
          <w:szCs w:val="28"/>
        </w:rPr>
      </w:pPr>
      <w:r>
        <w:rPr>
          <w:b/>
          <w:sz w:val="28"/>
          <w:szCs w:val="28"/>
        </w:rPr>
        <w:t>Nuovo incarico</w:t>
      </w:r>
    </w:p>
    <w:p>
      <w:pPr>
        <w:pStyle w:val="Normal"/>
        <w:jc w:val="both"/>
        <w:rPr/>
      </w:pPr>
      <w:r>
        <w:rPr/>
        <w:br/>
        <w:t>Bajor</w:t>
      </w:r>
    </w:p>
    <w:p>
      <w:pPr>
        <w:pStyle w:val="Normal"/>
        <w:jc w:val="both"/>
        <w:rPr/>
      </w:pPr>
      <w:r>
        <w:rPr/>
        <w:t> </w:t>
      </w:r>
    </w:p>
    <w:p>
      <w:pPr>
        <w:pStyle w:val="Normal"/>
        <w:jc w:val="both"/>
        <w:rPr/>
      </w:pPr>
      <w:r>
        <w:rPr/>
        <w:t xml:space="preserve">"La Kai ora può riceverla..." disse il giovane Vedek Pjlar facendo un cenno verso l'ingresso. Shakiir sospirò e si alzò dalla sedia incamminandosi quasi come se fosse la sua condanna a morte. Non aveva mai visto di buon occhio Kai Somar. Era sicuramente meglio di chi l'aveva preceduta, Kai Winn, ma molto al di sotto di Kai Opaka. Shakiir poi aveva ottimi motivi per non credere più nella religione bajoriana e dover incontrare la persona che in fondo rappresentava i Profeti e la religione fra la sua gente, lo indispondeva parecchio. Entrò nella stanza, l'illuminazione era piuttosto fioca, le candele davano un senso di spettrale e Shakiir si sentì disorientato per qualche istante, poi la vide. L'abito verde di Kai Somar era piuttosto appariscente, la donna gli sorrise e si avvicino "Jasim!" disse chiamandolo con il suo primo nome ed irritandolo notevolmente. Gli appoggiò la mano all'orecchio "il tuo Pagh è vicino a me oggi Jasim...i profeti hanno detto che sei la persona giusta per questo compito..." Shakiir si tirò indietro, in modo educato, ma deciso "Kai, con tutto il rispetto, io non sono la persona più adatta per questo tipo di discorsi..." La Kai sorrise nuovamente "Jasim, so della tua tragedia personale...so che pensi di aver perso la fede ma.." Lui la interruppe con un gesto "Non siamo qui per parlare di questo mi pare..." La sacerdotessa bajoriana si accigliò, pochi avrebbero osato interromperla e parlarle in quel modo. "Fra una settimana partirai Jasim..." disse sedendosi sulla sua sedia. "Il mio incarico???Finalmente è arrivato?" Shakiir sorrise per la prima volta da quando era entrato in quella stanza. Dopo la tragedia che l'aveva colpito era stato a lungo isolato, su Vulcano a meditare e su altri pianeti, poi aveva cominciato un giro di conferenze diplomatiche e aveva anche scritto un trattato sulla Diplomazia che aveva riscosso un discreto successo nell'ambiente, ma voleva ritornare su una nave, doveva ritornare in attività, si sentiva morire senza far nulla. Aveva richiesto oltre tre mesi prima uno scambio di ufficiali tra Bajor e la Federazione per poter ricoprire il ruolo di Consigliere su una nave federale. Aveva smosso anche alcune conoscenze in alto, ma non aveva ricevuto nessuna risposta positiva. Finalmente invece qualcosa sembrava muoversi. La Kai lo guardò sorniona, sembrava un gatto che giocava con il topo, ma Shakiir non era in vena di giochi e il suo sguardo si indurì. Lei allargò le braccia "Si...Si...sei stato chiamato dalla Flotta Stellare per prendere posto come consigliere sulla USS Princess..." Shakiir sorrise felice "Bene!" disse pronto a congedarsi ma la Kai lo trattenne "Pensi di farcela?" chiese. "Kai...con tutto il rispetto, penso di aver dimostrato di saper fare il mio lavoro e non avrò nessun problema a fare il consigliere su quella nave..." La Kai era seria "Quella nave ha avuto numero sventure, 2 dei suoi capitani sono morti e uno era bajoriano, Kharas Tanys...."  Shakiir sospirò, ricordava Kharas Tanys, l'aveva incontrato anni prima e gli sembrava una persona dura ma sicuramente capace. Kai Somar si avvicinò a lui con aria afflitta "I Profeti temono per te, quella nave ha un alone di sciagura..." Shakiir stava per rispondere "Ma non dica fesserie..." ma si trattenne "Kai, come le ho detto, la rispetto, ma sinceramente non faccio condizionare la mia vita da quello che gli abitanti del tunnel bajoriano (e sottolineò l'espressione "Tunnel bajoriano" invece che "Tempio celeste" come abitualmente i bajoriani chiamavano il tunnel) pensano o quello che lei pensa che loro possano pensare..." "La tua vita è stata dura ma non puoi prendertela con i Profeti..." la Kai capì che era un discorso inutile e ritornò a sedersi "Che i profeti veglino su di te Shakiir Jasim..." Shakiir la ringraziò con un cenno del capo e uscì dalla stanza. "SI!!!" esclamò enfatizzando l'espressione con un cenno della mano chiusa a pugno. Abbracciò un Vedek in corridoio che lo guardò sconcertato e poi corse fuori dal tempio. Solo alcune settimane e sarebbe partito da Bajor, lontano da tutto e da tutti, per iniziare una nuova vita. </w:t>
      </w:r>
    </w:p>
    <w:p>
      <w:pPr>
        <w:pStyle w:val="Normal"/>
        <w:jc w:val="both"/>
        <w:rPr>
          <w:b/>
          <w:b/>
          <w:sz w:val="28"/>
          <w:szCs w:val="28"/>
        </w:rPr>
      </w:pPr>
      <w:r>
        <w:rPr>
          <w:b/>
          <w:sz w:val="28"/>
          <w:szCs w:val="28"/>
        </w:rPr>
      </w:r>
    </w:p>
    <w:p>
      <w:pPr>
        <w:pStyle w:val="Normal"/>
        <w:jc w:val="both"/>
        <w:rPr>
          <w:b/>
          <w:b/>
          <w:sz w:val="28"/>
          <w:szCs w:val="28"/>
        </w:rPr>
      </w:pPr>
      <w:r>
        <w:rPr>
          <w:b/>
          <w:sz w:val="28"/>
          <w:szCs w:val="28"/>
        </w:rPr>
        <w:t>Highlanders e rocce</w:t>
      </w:r>
    </w:p>
    <w:p>
      <w:pPr>
        <w:pStyle w:val="Normal"/>
        <w:jc w:val="both"/>
        <w:rPr>
          <w:b/>
          <w:b/>
          <w:sz w:val="28"/>
          <w:szCs w:val="28"/>
        </w:rPr>
      </w:pPr>
      <w:r>
        <w:rPr>
          <w:b/>
          <w:sz w:val="28"/>
          <w:szCs w:val="28"/>
        </w:rPr>
      </w:r>
    </w:p>
    <w:p>
      <w:pPr>
        <w:pStyle w:val="Normal"/>
        <w:jc w:val="both"/>
        <w:rPr/>
      </w:pPr>
      <w:r>
        <w:rPr>
          <w:color w:val="808000"/>
        </w:rPr>
        <w:t>Korkon guardò perplesso la figura che gli stava davanti. Per l’ennesima volta lo specchio rifletteva l?immagine dell’umanoide. Le tre dita della mano destra sfioravano la cicatrice ancora visibile sul</w:t>
      </w:r>
    </w:p>
    <w:p>
      <w:pPr>
        <w:pStyle w:val="Normal"/>
        <w:jc w:val="both"/>
        <w:rPr/>
      </w:pPr>
      <w:r>
        <w:rPr>
          <w:color w:val="808000"/>
        </w:rPr>
        <w:t>petto, se i suoi muscoli facciali l’avessero permesso, il sopracciglio alzato sarebbe stato un indice della sua perplessità. In quanto Brikar, purtroppo non aveva una simile capacità, quindi il suo volto assomigliava più ad una maschera rituale. I lembi del suo particolare tessuto epidermico si erano uniti ed il processo di guarigione era stato straordinariamente più veloce e completo delle altre volte, a quanto pare i naniti che avevano preso possesso del suo impianto oculare si erano mescolati con quelli presenti sulla Princess durante il breve periodo di permanenza a bordo. Ogni tentativo da parte degli scienziati della Princess di comunicare con quegli esseri era stato vano, a quanto pare non avevano nessuna intenzione di riprendere i rapporti con gli umani. Eppure si erano presi cura del massiccio alieno, si erano adattati a vivere nella modesta rete di impianti che avevano sostituito le parti perse tempo prima. Allo stesso modo si erano presi la briga di difendere casa propria proteggendo e curando il loro ospite. Quando era ‘risorto’ aveva comunicato al Capitano Weaver l?intenzione di andarsene dalla nave, visto che la sua presenza a bordo come consulente tattico era stata in linea di massima inutile. A quanto pare l’ufficiale non era d’accordo, anzi i suoi piani comprendevano un reinserimento nel personale della Flotta Stellare e la gestione della sicurezza sotto il comando di McMenox. Ironicamente lo scozzese era anche il primo membro dell’equipaggio con cui avesse fatto amicizia: entrambi alieni, avevano scoperto di possedere spiriti affini. Henry aveva vegliato quello che credeva fosse diventato il suo cadavere ed era presente durante il suo ritorno alla vita. Da quel momento erano passati diversi giorni ormai, la sua salute si era velocemente ristabilita ed i due ne avevano approfittato per passare diverse ore davanti ad una bottiglia, parlando di miti e leggende terrestri, di eroi e guerre brikariane e di quant’altro potessero trovare interessante. Alla fine, lo scozzese aveva parlato di prendersi una breve licenza per tornare a casa. Conoscendo la curiosità di Zhep l’aveva invitato a visitare i luoghi della sua infanzia. Korkon aveva cercato di rifiutare l’offerta: «Ti ringrazio ma ho delle faccende da sbrigare, voglio fermarmi a salutare Larroq, o meglio la sua tomba. Poi devo sbrigare alcune ‘pratiche’ lasciate  in sospeso...’ Henry non aveva intenzione di accettare rifiuti e lo pressò finchè a poche ore dallo spazio terrestre Korkon non accettò, rimasero d’accordo sull’incontrarsi tre giorni dopo in quello che Zhep definì ‘terra delle chiappe al vento’ ricordando le vicende che portarono la Scozia alla temporanea indipendenza dalla corona inglese.</w:t>
      </w:r>
    </w:p>
    <w:p>
      <w:pPr>
        <w:pStyle w:val="Normal"/>
        <w:jc w:val="both"/>
        <w:rPr>
          <w:color w:val="808000"/>
        </w:rPr>
      </w:pPr>
      <w:r>
        <w:rPr>
          <w:color w:val="808000"/>
        </w:rPr>
        <w:t> </w:t>
      </w:r>
    </w:p>
    <w:p>
      <w:pPr>
        <w:pStyle w:val="Normal"/>
        <w:jc w:val="both"/>
        <w:rPr>
          <w:color w:val="808000"/>
        </w:rPr>
      </w:pPr>
      <w:r>
        <w:rPr>
          <w:color w:val="808000"/>
        </w:rPr>
        <w:t>Da qualche parte, lungo le rive del loch Fyne, alcuni giorni dopo.</w:t>
      </w:r>
    </w:p>
    <w:p>
      <w:pPr>
        <w:pStyle w:val="Normal"/>
        <w:jc w:val="both"/>
        <w:rPr>
          <w:color w:val="808000"/>
        </w:rPr>
      </w:pPr>
      <w:r>
        <w:rPr>
          <w:color w:val="808000"/>
        </w:rPr>
        <w:t> </w:t>
      </w:r>
    </w:p>
    <w:p>
      <w:pPr>
        <w:pStyle w:val="Normal"/>
        <w:jc w:val="both"/>
        <w:rPr/>
      </w:pPr>
      <w:r>
        <w:rPr>
          <w:color w:val="808000"/>
        </w:rPr>
        <w:t>Pace. Tranquillità. Si era alzato molto presto, come aveva fatto tante volte nella sua gioventù, e ora camminava ai margini del lago, rivolto verso meridione. Sull'altra riva le alture del Cowal ancora nascondevano il sole, e nessun suono disturbava quel panorama idilliaco. Improvvisamente, all'estremo limitare del loch apparve una fila di puntini luminosi. "I pescatori che rientrano", pensò sorridendo, constatando come, anche a distanza di secoli, ben poco fosse cambiato in quella che, più che  una professione, era una vocazione. Proseguì il suo cammino e, entro cinque minuti, trovò il masso piatto che stava cercando, e si sedette ad aspettare il sorgere del sole, pensando a quello che era successo il giorno prima.</w:t>
      </w:r>
    </w:p>
    <w:p>
      <w:pPr>
        <w:pStyle w:val="Normal"/>
        <w:jc w:val="both"/>
        <w:rPr>
          <w:color w:val="808000"/>
        </w:rPr>
      </w:pPr>
      <w:r>
        <w:rPr>
          <w:color w:val="808000"/>
        </w:rPr>
        <w:t> </w:t>
      </w:r>
    </w:p>
    <w:p>
      <w:pPr>
        <w:pStyle w:val="Normal"/>
        <w:jc w:val="both"/>
        <w:rPr>
          <w:color w:val="808000"/>
        </w:rPr>
      </w:pPr>
      <w:r>
        <w:rPr>
          <w:color w:val="808000"/>
        </w:rPr>
        <w:t>Inveraray, il giorno prima</w:t>
      </w:r>
    </w:p>
    <w:p>
      <w:pPr>
        <w:pStyle w:val="Normal"/>
        <w:jc w:val="both"/>
        <w:rPr>
          <w:color w:val="808000"/>
        </w:rPr>
      </w:pPr>
      <w:r>
        <w:rPr>
          <w:color w:val="808000"/>
        </w:rPr>
        <w:t> </w:t>
      </w:r>
    </w:p>
    <w:p>
      <w:pPr>
        <w:pStyle w:val="Normal"/>
        <w:jc w:val="both"/>
        <w:rPr/>
      </w:pPr>
      <w:r>
        <w:rPr>
          <w:color w:val="808000"/>
        </w:rPr>
        <w:t>"Comincio a sentire la mancanza di quei deliziosi naniti" pensò esasperato McMenox, mentre il cicaleccio al suo fianco non accennava a diminuire; Arthur Donaldson, uno smilzo chiaccherone dai biondi capelli a spazzola e dagli occhi verdi, che Henry aveva la sfortuna di conoscere fin dai tempi della scuola, lo stava tempestando di domande riguardo alla sua vita nella flotta "Almeno loro avevano il buon gusto di lavorare in silenzio" Si trovavano in un punto molto affollato del lungolago del paese e solo questo si frapponeva tra Arthur ed un tuffo nelle gelide acque del loch. L'ufficiale della flotta conosceva bene la logorrea cronica cui andava soggetto il suo amico, e per questo aveva deciso che avrebbe tentato in tutti i modi di procrastinare l'incontro, ma non aveva fatto i conti con uno spiacevole dettaglio: Donaldson era un vero esperto nell'arte di appostarsi ed essere invisibile anche ai sensi estremamente sviluppati degli animali selvatici. Ecco perché, solo poche ore dopo il suo arrivo, se lo era visto piombare davanti come se fosse stato sputato fuori dalla terra stessa, proprio mentre già stava pregustando una tranquilla e solitaria passeggiata mattutina per le vie di Inveraray, e si era trovato costretto ad accettare un invito a cena e un interrogatorio che andava avanti da più di due ore. "...e dimmi" continuò imperterrito Arthur con un sorriso malizioso stampato in volto "hai mai incontrato donne di Orione? Sono belle come si dice?" "Sì" rispose laconicamente Henry, pensando che il modo migliore per tacitare quel megafono deambulante fosse non dargli corda. Ma Donaldson non pareva disposto a darsi per vinto così facilmente. "Tutto qui?" chiese "solo un misero 'sì'?" McMenox decise che ne aveva abbastanza. "Senti Arthur, devo proprio andare, ho alcune faccende urgenti da sbrigare" non era vero, naturalmente, ma ormai era disposto a qualunque bassezza pur di liberarsi del suo interlocutore "avremo tempo di parlarne questa sera, ok?" "Stasera? Sai Henry, non credo proprio che potremo, dopotutto mio figlio è ancora un po' troppo giovane per questo genere di discorsi" rispose il suo amico. Il colore abbandonò le gote di McMenox. "T... Tuo fi... figlio?!" chiese "e... quanti mesi ha?" "Mesi? Ha quasi sette anni!" rispose Arthur, mentre il sorriso sul suo volto si allargava. "Sette anni?!?!" protestò sconvolto Henry "Ma tu hai solo ventinove anni! ("come me" pensò) Per tutti i diavoli, mi fai sentire come un povero vecchio!" "Non cambiare discorso, ragazzo" lo rimbeccò l'altro "si stava parlando  di?" s'interruppe e indicò con la mano qualcosa "Oh, parli del diavolo e spuntano le corna: eccolo là, mio figlio". In effetti un monello con gli stessi capelli biondi del padre stava correndo verso di loro, con l'aria alquanto sconvolta. "Papà! Papà! Vieni presto, c'è un sasso che cammina!" strillò appena fu arrivato a portata di voce. "George, quante volte ti devo dire di non raccontare bugie? I sassi non camminano" rispose il padre "Ha molta fantasia" aggiunse, a mo' di spiegazione, rivolto a Henry. "Ma è vero!" protestò il piccolo "Guarda!" aggiunse indicando un punto alle spalle del padre "sta venendo qua!" "Adesso basta!" esclamò Arthur leggermente infastidito, iniziando a voltarsi "Ti ho detto che i sassi non camm?" s'interruppe e sbiancò. "Alcuni lo fanno" osservò quietamente McMenox. Dall'alto della sua imponente figura Zhep Korkon li stava fissando.</w:t>
      </w:r>
    </w:p>
    <w:p>
      <w:pPr>
        <w:pStyle w:val="Normal"/>
        <w:jc w:val="both"/>
        <w:rPr>
          <w:color w:val="808000"/>
        </w:rPr>
      </w:pPr>
      <w:r>
        <w:rPr>
          <w:color w:val="808000"/>
        </w:rPr>
        <w:t> </w:t>
      </w:r>
    </w:p>
    <w:p>
      <w:pPr>
        <w:pStyle w:val="Normal"/>
        <w:jc w:val="both"/>
        <w:rPr>
          <w:color w:val="808000"/>
        </w:rPr>
      </w:pPr>
      <w:r>
        <w:rPr>
          <w:color w:val="808000"/>
        </w:rPr>
        <w:t>Sulle rive del Loch Fyne - presente</w:t>
      </w:r>
    </w:p>
    <w:p>
      <w:pPr>
        <w:pStyle w:val="Normal"/>
        <w:jc w:val="both"/>
        <w:rPr>
          <w:color w:val="808000"/>
        </w:rPr>
      </w:pPr>
      <w:r>
        <w:rPr>
          <w:color w:val="808000"/>
        </w:rPr>
        <w:t> </w:t>
      </w:r>
    </w:p>
    <w:p>
      <w:pPr>
        <w:pStyle w:val="Normal"/>
        <w:jc w:val="both"/>
        <w:rPr/>
      </w:pPr>
      <w:r>
        <w:rPr>
          <w:color w:val="808000"/>
        </w:rPr>
        <w:t>Henry sorrise al ricordo; l'arrivo di Korkon, che fortunatamente aveva deciso di anticipare di un giorno la sua venuta, lo aveva salvato da un altro interrogatorio durante la serata. Infatti Arthur, una volta ripresosi dallo choc, aveva esteso anche al Brikar l'invito a cena, e ovviamente non ci fu modo di farlo desistere. Zhep fu quindi l'oggetto di un incessante fuoco di fila di domande, mentre McMenox poté godersi praticamente indisturbato la cucina della signora Donaldson. La compagnia comunque era ottima, anche perché i Donaldson non dovevano occuparsi del figlio, partito quel pomeriggio per un'escursione di alcuni giorni nella vicina Eredine forest con la propria classe, soltanto quando era ormai passata la mezzanotte che Henry e Zhep si accomiatarono. All'improvviso un bagliore si diffuse nel cielo, e il carro del sole illuminò il Loch. Lui si alzò e si diresse verso il paese; anche se aveva dormito solo poche ore si sentiva stranamente pieno di energie: "è l'aria di casa" pensò. Era quasi arrivato al limitare del paese quando scorse due figure che correvano verso di lui chiamandolo a gran voce: uno era il suo amico Arthur mentre l'altro, partendo dal presupposto che nessuna frana si fosse staccata dall'Am Buachaille, non poteva che essere Korkon. "Salve!" li salutò allegramente "vedo che non sono il solo a soffrire d'insonnia" s'interruppe quando vide l'espressione dipinta sul volto solitamente sorridente di Donaldson "che succede?" chiese. "Un bambino si è perso nella foresta, non riescono a trovarlo!"</w:t>
      </w:r>
    </w:p>
    <w:p>
      <w:pPr>
        <w:pStyle w:val="Normal"/>
        <w:jc w:val="both"/>
        <w:rPr/>
      </w:pPr>
      <w:r>
        <w:rPr>
          <w:color w:val="808080"/>
        </w:rPr>
        <w:t>Campo base degli escursionisti, sulla riva sinistra del torrente Douglas - 2 ore dopo</w:t>
      </w:r>
    </w:p>
    <w:p>
      <w:pPr>
        <w:pStyle w:val="Normal"/>
        <w:jc w:val="both"/>
        <w:rPr>
          <w:color w:val="808080"/>
        </w:rPr>
      </w:pPr>
      <w:r>
        <w:rPr>
          <w:color w:val="808080"/>
        </w:rPr>
        <w:t> </w:t>
      </w:r>
    </w:p>
    <w:p>
      <w:pPr>
        <w:pStyle w:val="Normal"/>
        <w:jc w:val="both"/>
        <w:rPr/>
      </w:pPr>
      <w:r>
        <w:rPr>
          <w:color w:val="808080"/>
        </w:rPr>
        <w:t>Durante il viaggio verso il campo base, Arthur raccontò ai due ufficiali quel poco che era riuscito ad apprendere dall'accompagnatore che lo aveva contattato. A quanto pareva il gruppo, che comprendeva anche suo figlio, era partito nel primo pomeriggio dal villaggio di Auchnangoul risalendo la riva sinistra del torrente Douglas con l'intenzione di piantare il campo base a mezza strada tra l'Am Buachaille e l'An Suidhe. Una volta fatto questo, i tre accompagnatori avevano dato ai giovani esploratori il permesso di dare un'occhiata ai dintorni, a patto che restassero nelle immediate vicinanze del campo. Uno dei bambini si era allontanato insieme agli altri e non aveva più fatto ritorno. Non si erano accorti di niente fino all'ora di cena, quando uno dei ragazzini non si era presentato. Anche allora gli accompagnatori avevano pensato di poter gestire la cosa senza tanti schiamazzi, certi che il bambino fosse relativamente vicino; solo alle due del mattino avevano dovuto arrendersi all'evidenza e avevano allertato i soccorsi. "Assurdo!" ruggì il Brikar "hanno dato l'allarme con quasi 9 ore di ritardo!" "Chi è l'imbecille responsabile di questo ritardo?" chiese McMenox al suo amico.  "Sean Durran" rispose lui con aria truce. "Proprio quello che temevo" disse Henry che, scorto lo sguardo interrogativo di Korkon, proseguì "Durran è il decano degli insegnanti del paese: un idiota che deve la sua modesta carriera all'unica capacità che possiede, quella  di leccare i deretani giusti. Ma come mai si è abbassato al punto di guidare una gitarella? Di solito queste grane le lascia agli altri..." "Infatti" rispose Arthur cupo "ma la persona che se ne occupa solitamente è malata, e siccome ci sono state recentemente critiche al suo modo di condurre</w:t>
      </w:r>
    </w:p>
    <w:p>
      <w:pPr>
        <w:pStyle w:val="Normal"/>
        <w:jc w:val="both"/>
        <w:rPr/>
      </w:pPr>
      <w:r>
        <w:rPr>
          <w:color w:val="808080"/>
        </w:rPr>
        <w:t>la scuola..." "...ha deciso di cogliere l'occasione per dimostrare a tutti quanto vale" concluse per lui McMenox. "Già" Nel frattempo erano arrivati alla struttura in legno, di norma utilizzata  campo base dagli scout locali, trasformata per l?occasione nella base operativa per le ricerche. Dentro la baracca li attendevano una ventina di volontari, nonché un uomo di circa quarantacinque anni dai modi untuosi che pareva sull'orlo di una crisi isterica. "Il signor Durran?" chiese disgustato il Brikar ai suoi compagni, indicandolo. Loro annuirono. Intanto una uomo tarchiato, che aveva apparentemente la stessa età di McMenox stava venendo verso di loro salutandoli. Henry fu il primo a vederlo, e fu contento di trovarlo lì. Conosceva da anni Paul Kenmore ed aveva una stima incondizionata per quella guida dai modi bruschi e schietti. "Finalmente ce l'avete fatta ad arrivare!" esclamò, e poi, rivolto a Henry "Ti ricordi ancora come è fatto il terreno da queste parti?" "Certo" rispose lui con un mezzo sorriso. "Bene, allora guiderai il secondo gruppo, quello che andrà verso l'Am Buachaille, io col primo gruppo andrò verso l'An Suidhe. Sappiamo per certo che il ragazzo non ha guadato il torrente, perché altrimenti sarebbero state trovate le sue orme, quindi ci apriremo a ventaglio verso nord-est e nord-ovest. Qualche domanda?" "Una: perché non usiamo i tricorder?" chiese Korkon seccamente. "Perché qui non funzionano!" rispose Kenmore. Il Brikar stava per replicare, quando Henry aggiunse "è colpa dei giacimenti di kerbonite di cui è ricco il suolo: limitano l'efficacia dei tricorder a meno di dieci metri." "Se avete finito di fare salotto possiamo partire" disse Paul "Arthur andrà  con Henry, mentre Sean e... quello" aggiunse indicando Zhep "vengono con me. Non ci si ferma finché non lo troviamo!"  Alle parole di Kenmore Korkon si limitò a lanciargli una occhiataccia, Henry, che nel frattempo aveva seguito il discorso, fece segno al brikar di lasciar perdere, quindi si avvicinò all?amico di vecchia data e sussurrò: «Quello è un mio amico e quindi ti sarei grato di non riferirti a lui come un animale, soprattutto se si considera che non ci metterebbe molto a ripiegarti in un formato tascabile se dovesse prenderla male» «Ragazzo, la permanenza nella Flotta Stellare ti ha certamente rammollito, ricordati che qui in zona sei l?unico che mi abbia dato del filo da torcere, da piccoli abbiamo fatto a botte con tutti in questa zona e da allora ho vinto anche diverse gare di lancio dei tronchi, non ho minimamente paura di uno soltanto perché è qualche centimetro più alto di te! Ora prenditi Arthur e mettetevi alla ricerca, non c?è tempo da perdere.?</w:t>
      </w:r>
    </w:p>
    <w:p>
      <w:pPr>
        <w:pStyle w:val="Normal"/>
        <w:jc w:val="both"/>
        <w:rPr>
          <w:color w:val="808080"/>
        </w:rPr>
      </w:pPr>
      <w:r>
        <w:rPr>
          <w:color w:val="808080"/>
        </w:rPr>
        <w:t> </w:t>
      </w:r>
    </w:p>
    <w:p>
      <w:pPr>
        <w:pStyle w:val="Normal"/>
        <w:jc w:val="both"/>
        <w:rPr>
          <w:color w:val="808080"/>
        </w:rPr>
      </w:pPr>
      <w:r>
        <w:rPr>
          <w:color w:val="808080"/>
        </w:rPr>
        <w:t>In marcia verso l'Am Buachaille</w:t>
      </w:r>
    </w:p>
    <w:p>
      <w:pPr>
        <w:pStyle w:val="Normal"/>
        <w:jc w:val="both"/>
        <w:rPr>
          <w:color w:val="808080"/>
        </w:rPr>
      </w:pPr>
      <w:r>
        <w:rPr>
          <w:color w:val="808080"/>
        </w:rPr>
        <w:t> </w:t>
      </w:r>
    </w:p>
    <w:p>
      <w:pPr>
        <w:pStyle w:val="Normal"/>
        <w:jc w:val="both"/>
        <w:rPr/>
      </w:pPr>
      <w:r>
        <w:rPr>
          <w:color w:val="808080"/>
        </w:rPr>
        <w:t>La squadra di Henry s'inoltrò nel folto della foresta, e fu immediatamente accolta dalla penombra del sottobosco. Lui fece cenno alle persone che lo seguivano di allargarsi a destra e a sinistra. Per qualche minuto proseguirono in silenzio, con gli occhi fissi sul terreno a cercare qualche traccia utile, poi iniziarono a chiamare a gran voce il ragazzo disperso, ma non ottennero alcuna risposta. Dopo circa mezz'ora, quando erano approssimativamente a mezza strada dalla  sommità dell'Am Buachaille, capitarono in una piccola radura e McMenox vide che il cielo, che alla partenza era stato di uno splendente colore azzurro, ora si stava rannuvolando molto rapidamente. "Ahi, ahi" pensò "ci si mette anche il tempo adesso" Anche Arthur sembrava pensarlo, perché rivolse a Henry uno sguardo preoccupato "brutto affare" disse. Gli altri non poterono che essere d'accordo.</w:t>
      </w:r>
    </w:p>
    <w:p>
      <w:pPr>
        <w:pStyle w:val="Normal"/>
        <w:jc w:val="both"/>
        <w:rPr>
          <w:color w:val="808080"/>
        </w:rPr>
      </w:pPr>
      <w:r>
        <w:rPr>
          <w:color w:val="808080"/>
        </w:rPr>
        <w:t> </w:t>
      </w:r>
    </w:p>
    <w:p>
      <w:pPr>
        <w:pStyle w:val="Normal"/>
        <w:jc w:val="both"/>
        <w:rPr>
          <w:color w:val="808080"/>
        </w:rPr>
      </w:pPr>
      <w:r>
        <w:rPr>
          <w:color w:val="808080"/>
        </w:rPr>
        <w:t>Sulla cima della collina</w:t>
      </w:r>
    </w:p>
    <w:p>
      <w:pPr>
        <w:pStyle w:val="Normal"/>
        <w:jc w:val="both"/>
        <w:rPr>
          <w:color w:val="808080"/>
        </w:rPr>
      </w:pPr>
      <w:r>
        <w:rPr>
          <w:color w:val="808080"/>
        </w:rPr>
        <w:t> </w:t>
      </w:r>
    </w:p>
    <w:p>
      <w:pPr>
        <w:pStyle w:val="Normal"/>
        <w:jc w:val="both"/>
        <w:rPr/>
      </w:pPr>
      <w:r>
        <w:rPr>
          <w:color w:val="808080"/>
        </w:rPr>
        <w:t>Era passata un'altra mezz'ora, e il piccolo gruppo era ormai arrivato sulla cima dell'Am Buachaille, dalla quale era possibile per lo sguardo spaziare liberamente, cogliendo ogni dettaglio del terreno che andava da Inveraray al campo base solo che? non c'era niente da vedere. Per quanto scrutassero</w:t>
      </w:r>
    </w:p>
    <w:p>
      <w:pPr>
        <w:pStyle w:val="Normal"/>
        <w:jc w:val="both"/>
        <w:rPr/>
      </w:pPr>
      <w:r>
        <w:rPr>
          <w:color w:val="808080"/>
        </w:rPr>
        <w:t>con i binocoli la valle non trovarono traccia del piccolo disperso e, a peggiorare la situazione, le prime gocce di pioggia li raggiunsero trasformandosi presto in un temporale coi fiocchi. Fu in quel momento che il comunicatore di Henry trillò, e lui si allontanò di qualche passo per rispondere. "Che facciamo adesso?" chiese Arthur quando McMenox fu tornato. "Adesso ci dirigiamo verso il Beinn Dearg e continuiamo le ricerche" rispose Henry "ricordatevi, non ci fermiamo finché non lo troviamo" Il piccolo gruppo lasciò la cima del colle diretto verso sud-ovest.</w:t>
      </w:r>
    </w:p>
    <w:p>
      <w:pPr>
        <w:pStyle w:val="Normal"/>
        <w:jc w:val="both"/>
        <w:rPr>
          <w:color w:val="808080"/>
        </w:rPr>
      </w:pPr>
      <w:r>
        <w:rPr>
          <w:color w:val="808080"/>
        </w:rPr>
        <w:t> </w:t>
      </w:r>
    </w:p>
    <w:p>
      <w:pPr>
        <w:pStyle w:val="Normal"/>
        <w:jc w:val="both"/>
        <w:rPr>
          <w:color w:val="808080"/>
        </w:rPr>
      </w:pPr>
      <w:r>
        <w:rPr>
          <w:color w:val="808080"/>
        </w:rPr>
        <w:t>Sommità dell? An Suidhe, pochi minuti prima.</w:t>
      </w:r>
    </w:p>
    <w:p>
      <w:pPr>
        <w:pStyle w:val="Normal"/>
        <w:jc w:val="both"/>
        <w:rPr>
          <w:color w:val="808080"/>
        </w:rPr>
      </w:pPr>
      <w:r>
        <w:rPr>
          <w:color w:val="808080"/>
        </w:rPr>
        <w:t> </w:t>
      </w:r>
    </w:p>
    <w:p>
      <w:pPr>
        <w:pStyle w:val="Normal"/>
        <w:jc w:val="both"/>
        <w:rPr/>
      </w:pPr>
      <w:r>
        <w:rPr>
          <w:color w:val="808080"/>
        </w:rPr>
        <w:t>Zhep arrivò sulla cima del piccolo monte e si voltò per controllare che i suoi compagni di ricerche non fossero troppo in dietro. ‘Avete bisogno di una mano o pensate di riuscire ad arrivare in giornata?’  Kenmore, cercando di non ansimare troppo, rispose seccato: ‘Noi siamo uomini, a differenza tua non siamo stati partoriti da una montagna! Invece di perder tempo guarda se intorno riesci a scorgere il bambino. La cosa più logica per noi, cresciuti in questi luoghi, è cercare un punto di riferimento con cui orientarsi e ritrovare la strada di casa’ Una volta sulla cima, la squadra scrutò con i binocoli la zona, purtroppo senza risultato. Quindi Paul espresse l?opinione di tornare verso la pianura e continuare a dirigersi verso sud. Il brikar scorse un bagliore provenire da una collina non troppo lontana, focalizzando lo sguardo, riconobbe l?altra squadra di ricerca, quindi sfiorò il comunicatore per avvisare l’amico del cambiamento di programma: =^= Korkon a McMenox =^=</w:t>
      </w:r>
    </w:p>
    <w:p>
      <w:pPr>
        <w:pStyle w:val="Normal"/>
        <w:jc w:val="both"/>
        <w:rPr/>
      </w:pPr>
      <w:r>
        <w:rPr>
          <w:color w:val="808080"/>
        </w:rPr>
        <w:t>=^= Dimmi pure Zhep =^= =^= Purtroppo fino ad ora le nostre ricerche non hanno dato esito positivo, vedo che avete raggiunto l’Am Buachaille, spero siate stati più fortunati =^= =^= Negativo Zhep, purtroppo nessuna traccia. Ora scenderemo a valle e proveremo a cercare verso sud. =^= =^= Anche Kenmore ha deciso di seguire questa opzione, per ora è tutto. Korkon chiudo =^= Alcuni minuti dopo, la squadra del brikar stava scendendo, non senza difficoltà, la collina, Paul si fermò per dare qualche consiglio agli altri ed in particolare a Korkon che come prima li stava precedendo:’Attenzione a dove mettete i piedi, il temporale sta aumentando, quindi il terreno diventa instabile, soprattutto chi è grosso rischia di rotolare fino a valle senza possibilità di fermarsi!’. Korkon scosse la testa e si fermò per ribattere. Non ne ebbe mai tempo: Corrigan, probabilmente per eccessiva sicurezza aveva messo il piede su una roccia sdrucciolevole, scivolò addosso alla persona più vicina. Simile ad una fila di pedine di domino, il gruppo perse l’equilibrio, investendo Kenmore. Questi, poco dignitosamente piombò con il sedere per terra e strisciò per un paio di metri prima che il massiccio alieno, affondati i piedi nel terreno riuscisse a fermare la slavina umana. ‘Meno male che chi è grosso a volte può essere più utile di un minuscolo umano, altrimenti a questo punto sareste tutti a mollo nel ruscello li sotto’,  Korkon cercando nei limiti del possibile di atteggiare il suo viso ad un sorriso, si chinò porgendo la mano alla guida, questi rifiutò l’offerta ed ostinatamente si rialzò, salvo sgranare gli occhi e sbilanciarsi in avanti finendo addosso all’alieno. ‘La caviglia, temo di essermela slogata!’. Zhep, dopo essersi sincerato delle condizioni della squadra prese il controllo della situazione: ordinò la costruzione di una sorta di barella ed incaricò quattro persone di riportare il ferito al campo base. Come prevedibile, Kenmore tentò di rifiutare l’offerta. Il dolore e la vista del brikar, che senza sforzo divelse alcuni rami iniziando l’assemblaggio del trasporto, gli fecero cambiare parere. Accettò abbastanza di buon grado anche la fasciatura che Zhep ottenuto strappando una manica del suo abito ed immergendola in un corso d’acqua che si stava formando. Una volta liberatosi dell’infortunato, Korkon ebbe l’intuizione di scendere verso un piccolo torrente dove confluiva il rigagnolo.</w:t>
      </w:r>
    </w:p>
    <w:p>
      <w:pPr>
        <w:pStyle w:val="Normal"/>
        <w:jc w:val="both"/>
        <w:rPr>
          <w:color w:val="808080"/>
        </w:rPr>
      </w:pPr>
      <w:r>
        <w:rPr>
          <w:color w:val="808080"/>
        </w:rPr>
        <w:t> </w:t>
      </w:r>
    </w:p>
    <w:p>
      <w:pPr>
        <w:pStyle w:val="Normal"/>
        <w:jc w:val="both"/>
        <w:rPr>
          <w:color w:val="808080"/>
        </w:rPr>
      </w:pPr>
      <w:r>
        <w:rPr>
          <w:color w:val="808080"/>
        </w:rPr>
        <w:t>Vicino al guado del torrente Douglas</w:t>
      </w:r>
    </w:p>
    <w:p>
      <w:pPr>
        <w:pStyle w:val="Normal"/>
        <w:jc w:val="both"/>
        <w:rPr>
          <w:color w:val="808080"/>
        </w:rPr>
      </w:pPr>
      <w:r>
        <w:rPr>
          <w:color w:val="808080"/>
        </w:rPr>
        <w:t> </w:t>
      </w:r>
    </w:p>
    <w:p>
      <w:pPr>
        <w:pStyle w:val="Normal"/>
        <w:jc w:val="both"/>
        <w:rPr/>
      </w:pPr>
      <w:r>
        <w:rPr>
          <w:color w:val="808080"/>
        </w:rPr>
        <w:t>Era passata circa mezz'ora da quando si erano lasciati alle spalle l'Am Buachaille e il gruppo ormai procedeva ostinatamente sotto la pioggia, continuando incessantemente a chiamare il bambino disperso. Erano quasi arrivati al guado sul torrente quando uno dei volontari si fermò improvvisamente. "Che c'è?" chiesero all'unisono Henry e Arthur. "Per un attimo mi è sembrato di vedere qualcuno... laggiù" rispose il volontario indicando un punto alla sua sinistra. Gli altri aguzzarono la vista, ma le nuvole avevano oscurato ogni cosa, e gli alberi ostacolavano ulteriormente la visuale. Poi, un lampo illuminò la scena, e alla sua fuggevole luce lo videro: bagnato, infreddolito, affamato, ma vivo. Avevano trovato il bambino.</w:t>
      </w:r>
    </w:p>
    <w:p>
      <w:pPr>
        <w:pStyle w:val="Normal"/>
        <w:jc w:val="both"/>
        <w:rPr>
          <w:color w:val="808080"/>
        </w:rPr>
      </w:pPr>
      <w:r>
        <w:rPr>
          <w:color w:val="808080"/>
        </w:rPr>
        <w:t> </w:t>
      </w:r>
    </w:p>
    <w:p>
      <w:pPr>
        <w:pStyle w:val="Normal"/>
        <w:jc w:val="both"/>
        <w:rPr/>
      </w:pPr>
      <w:r>
        <w:rPr>
          <w:color w:val="808080"/>
        </w:rPr>
        <w:t>Il piccolo sembrava ancora incapace di parlare, quindi i soccorritori si limitarono ad avvolgerlo in indumenti asciutti e iniziarono la marcia di ritorno al campo base. =^=McMenox a Korkon, abbiamo trovato il disperso=^= disse Henry battendo un colpo al suo comunicatore. Nessuna risposta =^=McMenox a Korkon=^= riprovò =^=McMenox a Korkon. Zhep, mi senti?=^= Ancora niente "Forse il tempo disturba la comunicazione" disse Arthur "Non credo proprio che due gocce d'acqua possano bloccare i comunicatori, il problema dev'essere un altro, credo sia meglio ritornare al campo il prima possibile" Gli altri assentirono, ma la pioggia aveva trasformato il terreno in qualcosa di molto simile a una palude e, pur con tutta la buona volontà di questo mondo, occorsero loro altri 60 interminabili minuti di marcia prima di poter scorgere il campo. L'attenzione di tutti si concentrò ovviamente sul piccolo appena ritrovato, e solo dopo qualche minuto Henry si accorse che anche Paul e quattro dei volontari che lo avevano accompagnato erano presenti. "Che vi è successo?" chiese McMenox "Ho cercato di contattarvi, ma non mi ha risposto nessuno" "Colpa mia" rispose Paul, che sembrava furente "Sono scivolato e mi sono slogato una caviglia, mentre cadevo devo aver strappato il comunicatore dal petto del tuo amico." "Sì, ma gli altri dove sono?" "E come faccio a saperlo?! Avevamo intenzione di andare verso il Beinn Dearg e poi di tornare al campo. Saranno qui tra due ore, più o meno" La guida venne smentita quasi all'istante. La possente figura di Zhep Korkon emerse dalla pioggia: tra le sue braccia stringeva un corpo inanimato.</w:t>
      </w:r>
    </w:p>
    <w:p>
      <w:pPr>
        <w:pStyle w:val="Normal"/>
        <w:jc w:val="both"/>
        <w:rPr>
          <w:color w:val="808080"/>
        </w:rPr>
      </w:pPr>
      <w:r>
        <w:rPr>
          <w:color w:val="808080"/>
        </w:rPr>
        <w:t> </w:t>
      </w:r>
    </w:p>
    <w:p>
      <w:pPr>
        <w:pStyle w:val="Normal"/>
        <w:jc w:val="both"/>
        <w:rPr>
          <w:color w:val="808080"/>
        </w:rPr>
      </w:pPr>
      <w:r>
        <w:rPr>
          <w:color w:val="808080"/>
        </w:rPr>
        <w:t>Un?ora prima alle pendici di An Suidhe.</w:t>
      </w:r>
    </w:p>
    <w:p>
      <w:pPr>
        <w:pStyle w:val="Normal"/>
        <w:jc w:val="both"/>
        <w:rPr>
          <w:color w:val="808080"/>
        </w:rPr>
      </w:pPr>
      <w:r>
        <w:rPr>
          <w:color w:val="808080"/>
        </w:rPr>
        <w:t> </w:t>
      </w:r>
    </w:p>
    <w:p>
      <w:pPr>
        <w:pStyle w:val="Normal"/>
        <w:jc w:val="both"/>
        <w:rPr/>
      </w:pPr>
      <w:r>
        <w:rPr>
          <w:color w:val="808080"/>
        </w:rPr>
        <w:t>Vicino al torrente, uno dei membri della squadra sentì una flebile richiesta D’aiuto, Korkon aumentò l’andatura arrivando vicino all’origine del suono: una piccola figura umana sommersa a metà dal fango e dall’acqua. Usando le mani riuscì a liberare il ragazzino. Si tolse la casacca e lo avvolse attorno al giovane. Senza perdere tempo cominciò a correre verso il campo base, incrociando gli altri uomini che stavano finalmente arrivando; ruggì loro che aveva trovato il bambino e la sua intenzione di portarlo verso la sua destinazione. La risposta dei suoi compagni giunse quando ormai Korkon si era tuffato in mezzo alla foresta. Un’eternità dopo si accorse che dal corpo non giungeva più nessun suono, i muscoli erano irrigiditi e non respirava più, tentò di sentire il battito con le dita. Nessun segno vitale! Uno stormo di uccelli si alzò in volo quando un urlo d?impotenza scaturì dalla sua gola! Alcune rocce, che per millenni erano rimaste tranquille osservando lo scorrere del tempo nella loro impassibile immobilità, vennero scagliate ad alcuni metri di distanza da un furente brikar a cui intralciavano la corsa. Nella testa sentiva martellare un unico pensiero: non era stato in grado di salvare il piccolo, gli tornarono alla mente i ricordi della sua infanzia, la sua morte, la perdita dell’amico; sentì gli occhi accusatori dei genitori davanti al piccolo cadavere! Era inutile quanto avesse fatto, ogni sforzo era stato vano, la morte aveva portato via ancora una volta una vita innocente.</w:t>
      </w:r>
    </w:p>
    <w:p>
      <w:pPr>
        <w:pStyle w:val="Normal"/>
        <w:jc w:val="both"/>
        <w:rPr>
          <w:color w:val="808080"/>
        </w:rPr>
      </w:pPr>
      <w:r>
        <w:rPr>
          <w:color w:val="808080"/>
        </w:rPr>
        <w:t>Non si era nemmeno accorto di essere sbucato come una furia dalla macchia e di aver quasi travolto alcune persone al campo base quando sentì vagamente la voce di McMenox che lo stava chiamando. Improvvisamente l’equivalente brikariano dell’adrenalina defluì, lasciandolo psicologicamente e fisicamente spossato, cadde in ginocchio senza lasciare il suo prezioso fardello, due volontari si avvicinarono tentando di togliere il piccolo dalle sue braccia ma si allontanarono quando un basso brontolio uscì dal petto del colosso. L’amico si avvicinò e riuscì a convincerlo a liberare il fagotto. Immediatamente il corpicino venne portato nella tenda infermeria allestita al centro del campo. Quasi avessero reciso un legame, il brikar scagliò i pugni simili a magli contro il suolo e gridò: “Non ci sono riuscito Henry, il piccolo è morto e non sono riuscito a fare nulla per salvarlo. Ho fallito e lui ha pagato il mio errore!" Lo scozzese cercava di consolarlo quando Arthur corse verso di loro con una espressione tutt’altro che contrita: “E’ vivo!, ha sofferto di ipotermia ed ha un principio di congelamento ma respira! Il dottore lo sta visitando adesso ma è sicuro che non corra pericoli, dovrà restare sotto osservazione per diverso tempo ma sei riuscito a salvarlo!”</w:t>
      </w:r>
    </w:p>
    <w:p>
      <w:pPr>
        <w:pStyle w:val="Normal"/>
        <w:jc w:val="both"/>
        <w:rPr>
          <w:color w:val="808080"/>
        </w:rPr>
      </w:pPr>
      <w:r>
        <w:rPr>
          <w:color w:val="808080"/>
        </w:rPr>
        <w:t> </w:t>
      </w:r>
    </w:p>
    <w:p>
      <w:pPr>
        <w:pStyle w:val="Normal"/>
        <w:jc w:val="both"/>
        <w:rPr>
          <w:color w:val="808080"/>
        </w:rPr>
      </w:pPr>
      <w:r>
        <w:rPr>
          <w:color w:val="808080"/>
        </w:rPr>
        <w:t>Alcune ore dopo, ad Inveraray</w:t>
      </w:r>
    </w:p>
    <w:p>
      <w:pPr>
        <w:pStyle w:val="Normal"/>
        <w:jc w:val="both"/>
        <w:rPr>
          <w:color w:val="808080"/>
        </w:rPr>
      </w:pPr>
      <w:r>
        <w:rPr>
          <w:color w:val="808080"/>
        </w:rPr>
        <w:t> </w:t>
      </w:r>
    </w:p>
    <w:p>
      <w:pPr>
        <w:pStyle w:val="Normal"/>
        <w:jc w:val="both"/>
        <w:rPr>
          <w:color w:val="808080"/>
        </w:rPr>
      </w:pPr>
      <w:r>
        <w:rPr>
          <w:color w:val="808080"/>
        </w:rPr>
        <w:t>‘</w:t>
      </w:r>
      <w:r>
        <w:rPr>
          <w:color w:val="808080"/>
        </w:rPr>
        <w:t>Andrew Hodgson, il ragazzo che Zhep ha ritrovato è un capo scout di Durran, ha sentito che si era perso uno dei nostri bambini ed ha pensato di riuscire a trovarlo, voleva mostrare il suo coraggio e la sua abilità come scout’ Seduto sulla sponda del lago, Arthur stava spiegando ad Henry e Zhep gli eventi che avevano condotto al doppio salvataggio. Korkon lo interruppe: ‘Durran?’ Questo nome non mi è nuovo, non avevate detto l’imbecille che ha perso tempo si chiama così?’ Arthur annuì: ‘Esattamente, la sua famiglia è originaria di quella zona, quando Sean aveva 25 anni si è trasferito da noi, purtroppo. A quanto pare il ragazzino è un suo cugino’ Paul, ancora zoppicante si unì al terzetto ed aggiunse ‘A quanto pare, le teste calde abbondano da quelle parti’ Si fermò di fronte al Brikar e lo fissò duramente. Poi allungò una mano ed un sorriso apparve sulle sue labbra quando aggiunse: ‘E sembra proprio che non sia solo una prerogativa di Durran, devo riconoscere che anche un pachiderma come te può fare la differenza!. Da oggi sei il benvenuto da queste parti... ed in casa mia. Anche se non sai riconoscere un marmocchio svenuto da un cadavere’ Henry dando una pacca sulle spalle dei suoi due amici prese ancora le difese del suo collega: ‘Vorrei vedere te, con una epidermide come la sua, se saresti in grado di sentire un battito rallentato’. Ridendo sguaiatamente Paul rispose ‘Forse hai ragione. Andiamo a fare un goccetto dalla vecchia Gertie, offro io!’ Nox si bloccò, rimase a bocca aperta per qualche istante prima di dire: ‘Accidenti, si vede che sono stato troppo lontano, o che sei invecchiato, da quand’è che il Signor ‘simpatia’ offre una bevuta senza aver perso una scommessa?’</w:t>
      </w:r>
    </w:p>
    <w:p>
      <w:pPr>
        <w:pStyle w:val="Normal"/>
        <w:jc w:val="both"/>
        <w:rPr/>
      </w:pPr>
      <w:r>
        <w:rPr>
          <w:color w:val="808080"/>
        </w:rPr>
        <w:t>‘</w:t>
      </w:r>
      <w:r>
        <w:rPr>
          <w:color w:val="808080"/>
        </w:rPr>
        <w:t>Abbiamo un nuovo fratello, mi sembrava una giusta occasione. Comunque non c?è problema, se ti lascia così sconvolto, ti permetto di pagare!? Stavano dirigendosi verso la locanda quando incrociarono Sean Durran che li fermò ‘Signor Korkon, lei ha salvato un mio parente. Ma nel farlo ha travolto parte del paesaggio naturale di questa zona. Oltre ad essere un membro del consiglio comunale sono anche il rappresentante della legge in questa regione, devo procedere contro di lei, non essendo membro della Federazione devo anche chiederle di ripagare il danno procurato.’ Paul si avvicinò minacciosamente al decano, lo afferrò per il bavero. Improvvisamente una solida mano lo fermò, la calma voce del Brikar disse: ‘Scusa, già Henry ha la tendenza a badare fin troppo a me, adesso non mettertici anche tu, sono abbastanza cresciutello per cavarmela da solo’ con semplicità spostò l?amico e si avvicinò a Darren, poi rimise a posto le vesti di Sean ed aggiunse ?Mi spiace per te, piccolo verme, a quanto pare non sei stato aggiornato, FACCIO PARTE DELLA FEDERAZIONE, e precisamente sono imbarcato sulla PRINCESS, quindi non avresti nessuna autorità su di me.’ L’altro tentò di ribattere a Zhep continuò: ‘per quanto riguarda i danni provocati, sono già tornato sul posto ed ho rimesso a posto i sassolini che mi intralciavano. C’è solo un’ultima seccatura da mettere a posto’. Senza aggiungere altro, sollevò come un fuscello l’umano, McMenox tentò di dire qualcosa, omai la mano di Korkon aveva scaraventato il funzionario ad alcuni metri di distanza, direttamente nelle acque del lago. ‘Ecco fatto, ora il paesaggio è tornato ad essere  migliore, vogliamo andare a bere ora?? L’allegra combriccola riprese il proprio cammino verso la taverna, Paul si girò verso il lago e sorridendo disse ‘speriamo che adesso non ti accusi di aver inquinato l’acqua, gettandovi dentro un escremento ambulante?’ Le risate echeggiarono per le pittoresche strade della città.</w:t>
      </w:r>
    </w:p>
    <w:p>
      <w:pPr>
        <w:pStyle w:val="Normal"/>
        <w:jc w:val="both"/>
        <w:rPr>
          <w:b/>
          <w:b/>
          <w:sz w:val="28"/>
          <w:szCs w:val="28"/>
        </w:rPr>
      </w:pPr>
      <w:r>
        <w:rPr>
          <w:b/>
          <w:sz w:val="28"/>
          <w:szCs w:val="28"/>
        </w:rPr>
        <w:t>Promozione sul campo</w:t>
      </w:r>
    </w:p>
    <w:p>
      <w:pPr>
        <w:pStyle w:val="Normal"/>
        <w:jc w:val="both"/>
        <w:rPr>
          <w:b/>
          <w:b/>
          <w:sz w:val="28"/>
          <w:szCs w:val="28"/>
        </w:rPr>
      </w:pPr>
      <w:r>
        <w:rPr>
          <w:b/>
          <w:sz w:val="28"/>
          <w:szCs w:val="28"/>
        </w:rPr>
      </w:r>
    </w:p>
    <w:p>
      <w:pPr>
        <w:pStyle w:val="Normal"/>
        <w:jc w:val="both"/>
        <w:rPr>
          <w:color w:val="008000"/>
        </w:rPr>
      </w:pPr>
      <w:r>
        <w:rPr>
          <w:color w:val="008000"/>
        </w:rPr>
        <w:t>Base stellare 214.</w:t>
      </w:r>
    </w:p>
    <w:p>
      <w:pPr>
        <w:pStyle w:val="Normal"/>
        <w:jc w:val="both"/>
        <w:rPr>
          <w:color w:val="008000"/>
        </w:rPr>
      </w:pPr>
      <w:r>
        <w:rPr>
          <w:color w:val="008000"/>
        </w:rPr>
        <w:t> </w:t>
      </w:r>
    </w:p>
    <w:p>
      <w:pPr>
        <w:pStyle w:val="Normal"/>
        <w:jc w:val="both"/>
        <w:rPr>
          <w:color w:val="008000"/>
        </w:rPr>
      </w:pPr>
      <w:r>
        <w:rPr>
          <w:color w:val="008000"/>
        </w:rPr>
        <w:t>Uss Princess . Alloggio del sottotenente Sivaak. Diario personale.</w:t>
      </w:r>
    </w:p>
    <w:p>
      <w:pPr>
        <w:pStyle w:val="Normal"/>
        <w:jc w:val="both"/>
        <w:rPr>
          <w:color w:val="008000"/>
        </w:rPr>
      </w:pPr>
      <w:r>
        <w:rPr>
          <w:color w:val="008000"/>
        </w:rPr>
        <w:t> </w:t>
      </w:r>
    </w:p>
    <w:p>
      <w:pPr>
        <w:pStyle w:val="Normal"/>
        <w:jc w:val="both"/>
        <w:rPr/>
      </w:pPr>
      <w:r>
        <w:rPr>
          <w:color w:val="008000"/>
        </w:rPr>
        <w:t>La penombra del mio alloggio finalmente mi permette di raccogliere i miei pensieri. Ero certo che, quando avevo deciso di lasciare Shi-Kar per intraprendere la carriera di ufficiale Starfleet, avrei assistito ad avvenimenti che avrebbero stimolato la mia crescente curiosità e la sete di conoscenza. La Flotta era la scelta più logica da fare . Adesso alla luce degli ultimi avvenimenti, sto mettendo in discussione il mio ruolo all'interno di questa nave e soprattutto quello di ufficiale della Flotta. Già in un recente passato ho avuto un'esperienza singolare, un incubo. Qualcosa di imponderabile per ogni vulcaniano. Ho provato delle emozioni, anzi la più deprecabile delle emozioni: la paura. Certamente... era indotto dalla strana influenza delle onde psi emanate da quegli esseri che definirei "angelici" ed ormai è risaputo che noi vulcaniani, in casi eccezionali, siamo talmente sensibili alla bellezza da perdere il controllo del nostro essere ed abbandonarci alle emozioni. Un'esperienza terribile. Non ho idea se quando verrà "quel momento" anche per me proverò le stesse emozioni. Nessun vulcaniano ne parla mai, nemmeno in privato, nell'intimità dell'amicizia o del rapporto padre-figlio. E' qualcosa di cui noi tutti figli di Surak proviamo ritrosia a parlarne e che ci riporta con la mente a quell'epoca oscura in cui eravamo violenti e provavamo emozioni. La recente missione si Beta III e lo strano comportamento del signor PK, ha contribuito a farmi riflettere sul senso della mia permanenza nella Flotta. Inoltre, persone con le quali ho condiviso pericoli ma anche soddisfazioni, professionali e personali, hanno deciso di lasciarci. A parte il mio amico di corso Bairam , il comandante Kosmos, per esempio, è quello che potrei definire più di ogni altro mio amico. Nessuno come me può capire cosa veramente possa provare Yorgos Kosmos. Ci siamo fusi mentalmente ed ormai una parte dei miei pensieri sarà sempre in lui, così come una parte dei suoi sarà sempre nella mia mente. E' difficile tenere a freno quei pensieri. Sono così forti, così .così vitali. D'altra parte se Yorgos non avesse avuto quella grande forza di volontà e quella mente così stranamente ordinata per un umano, sarebbe potuto impazzire con una probabilità del 79.4% nell'essere liberato dalle nanosonde borg. Anche la fusione mentale poteva rappresentare un pericolo ancora più ampio, lui lo sapeva ed ha voluto tentare lo stesso. Non penso che si tratti solo di coraggio o d'incoscienza; c'è qualcos'altro che tuttora mi sfugge e mi induce a pensare di lasciare la Flotta e tornare su Vulcano. Credo che da questo scambio di pensieri dopo la fusione, in realtà, chi ne abbia veramente beneficiato sia solo il sottoscritto   Il mio unico rammarico é che non siamo riusciti a vederci, a salutarci prima della sua partenza. Ovunque tu sia Yorgos Kosmos , Dif-Tor heh Smusma, Vita Lunga e Prospera, Amico mio.</w:t>
      </w:r>
    </w:p>
    <w:p>
      <w:pPr>
        <w:pStyle w:val="Normal"/>
        <w:jc w:val="both"/>
        <w:rPr>
          <w:color w:val="008000"/>
        </w:rPr>
      </w:pPr>
      <w:r>
        <w:rPr>
          <w:color w:val="008000"/>
        </w:rPr>
        <w:t> </w:t>
      </w:r>
    </w:p>
    <w:p>
      <w:pPr>
        <w:pStyle w:val="Normal"/>
        <w:jc w:val="both"/>
        <w:rPr>
          <w:color w:val="008000"/>
        </w:rPr>
      </w:pPr>
      <w:r>
        <w:rPr>
          <w:color w:val="008000"/>
        </w:rPr>
        <w:t>Il cicalino del comunicatore personale richiama la mia attenzione</w:t>
      </w:r>
    </w:p>
    <w:p>
      <w:pPr>
        <w:pStyle w:val="Normal"/>
        <w:jc w:val="both"/>
        <w:rPr>
          <w:color w:val="008000"/>
        </w:rPr>
      </w:pPr>
      <w:r>
        <w:rPr>
          <w:color w:val="008000"/>
        </w:rPr>
        <w:t>=^= Weaver a Sivaak=^=</w:t>
      </w:r>
    </w:p>
    <w:p>
      <w:pPr>
        <w:pStyle w:val="Normal"/>
        <w:jc w:val="both"/>
        <w:rPr>
          <w:color w:val="008000"/>
        </w:rPr>
      </w:pPr>
      <w:r>
        <w:rPr>
          <w:color w:val="008000"/>
        </w:rPr>
        <w:t>=^= Qui Sivaak, dica Capitano =^=</w:t>
      </w:r>
    </w:p>
    <w:p>
      <w:pPr>
        <w:pStyle w:val="Normal"/>
        <w:jc w:val="both"/>
        <w:rPr>
          <w:color w:val="008000"/>
        </w:rPr>
      </w:pPr>
      <w:r>
        <w:rPr>
          <w:color w:val="008000"/>
        </w:rPr>
        <w:t>=^=Mi raggiunga in sala tattica; Weaver chiudo.=^=</w:t>
      </w:r>
    </w:p>
    <w:p>
      <w:pPr>
        <w:pStyle w:val="Normal"/>
        <w:jc w:val="both"/>
        <w:rPr>
          <w:color w:val="008000"/>
        </w:rPr>
      </w:pPr>
      <w:r>
        <w:rPr>
          <w:color w:val="008000"/>
        </w:rPr>
        <w:t> </w:t>
      </w:r>
    </w:p>
    <w:p>
      <w:pPr>
        <w:pStyle w:val="Normal"/>
        <w:jc w:val="both"/>
        <w:rPr>
          <w:color w:val="008000"/>
        </w:rPr>
      </w:pPr>
      <w:r>
        <w:rPr>
          <w:color w:val="008000"/>
        </w:rPr>
        <w:t>Sala Tattica. 5 minuti dopo.</w:t>
      </w:r>
    </w:p>
    <w:p>
      <w:pPr>
        <w:pStyle w:val="Normal"/>
        <w:jc w:val="both"/>
        <w:rPr>
          <w:color w:val="008000"/>
        </w:rPr>
      </w:pPr>
      <w:r>
        <w:rPr>
          <w:color w:val="008000"/>
        </w:rPr>
        <w:t> </w:t>
      </w:r>
    </w:p>
    <w:p>
      <w:pPr>
        <w:pStyle w:val="Normal"/>
        <w:jc w:val="both"/>
        <w:rPr/>
      </w:pPr>
      <w:r>
        <w:rPr>
          <w:color w:val="008000"/>
        </w:rPr>
        <w:t>Le figure di Stonewall e Weaver vicine tra loro e chine sul visore incassato sul tavolo sembravano assumere il curioso atteggiamento di due cospiratori intenti a studiare un piano. "Si accomodi signor Sivaak" disse Weaver indicando la poltrona di fronte a lui dalla parte opposta del tavolo. Minuti interminabili di silenzio, scanditi dai blip del DiPAD di Weaver sul quale anche Stonewall, stranamente silenzioso, ogni tanto digita qualcosa mentre Weaver muove leggermente il capo in segno d'assenso. Improvvisamente Nathan alza la testa e guarda il vulcaniano che, impassibile, osserva i suoi superiori con lo stesso distaccato atteggiamento di sempre. "Signor Sivaak, come mai non ha accettato la licenza che le avevo concesso?" "Non ne avevo bisogno, Capitano. Penso che sia molto più utile concedere riposo a chi ne abbia veramente bisogno, magari ad un umano che dovrebbe essere più sensibile allo stress.." "Voi vulcaniani non riposate mai - aggiunse Stonewall - od almeno non lo fate in maniera evidente.." "In effetti noi vulcaniani utilizziamo una tecnica di rilassamento che consideriamo più soddisfacente delle vacanze degli umani, induciamo al nostro sistema nervoso centrale una specie di catalessi controllata e.." "Lo sappiamo Sivaak, grazie - tagliò corto Weaver - visto che è qui Sivaak, lei sarà il primo degli ufficiale superiori a sapere le ultime novità". Il vulcaniano sempre impassibile non mosse un sopracciglio mentre Stonewall fece un accenno di smorfia con la bocca, qualcosa di difficilmente catalogabile e che poteva avere contemporaneamente il sapore dell' ammiccamento e della disapprovazione . "Abbiamo avuto un'altra partenza improvvisa ed inaspettata- Nathan si fermo qualche attimo come per prendere fiato anche se non ne aveva bisogno – il tenente comandante Zivet è stato richiamato a San Francisco alla sede Starfleet. Non so quale sarà l'incarico che gli verrà conferito dall'Ammiraglio Sakura; so solo che ho perso un altro ufficiale capace in un ruolo fondamentale"</w:t>
      </w:r>
    </w:p>
    <w:p>
      <w:pPr>
        <w:pStyle w:val="Normal"/>
        <w:jc w:val="both"/>
        <w:rPr>
          <w:color w:val="008000"/>
        </w:rPr>
      </w:pPr>
      <w:r>
        <w:rPr>
          <w:color w:val="008000"/>
        </w:rPr>
        <w:t> </w:t>
      </w:r>
    </w:p>
    <w:p>
      <w:pPr>
        <w:pStyle w:val="Normal"/>
        <w:jc w:val="both"/>
        <w:rPr/>
      </w:pPr>
      <w:r>
        <w:rPr>
          <w:color w:val="008000"/>
        </w:rPr>
        <w:t>Nathan si alzò e prese in mano un modellino di un antico velivolo terrestre che aveva costruito personalmente, un bombardiere B-52 del XX secolo. Le sue dita scorsero tutta la fusoliera, le ali e le eliche che iniziarono a roteare sotto la leggera spinta dei polpastrelli. Si sentiva deluso per le perdite di personale che aveva dovuto subire ed il contatto con l'oggetto del suo hobby gli faceva riacquistare quella tranquillità che negli ultimi tempi, sin dall'incontro con gli OAI, sembrava averlo abbandonato.</w:t>
      </w:r>
    </w:p>
    <w:p>
      <w:pPr>
        <w:pStyle w:val="Normal"/>
        <w:jc w:val="both"/>
        <w:rPr>
          <w:color w:val="008000"/>
        </w:rPr>
      </w:pPr>
      <w:r>
        <w:rPr>
          <w:color w:val="008000"/>
        </w:rPr>
        <w:t> </w:t>
      </w:r>
    </w:p>
    <w:p>
      <w:pPr>
        <w:pStyle w:val="Normal"/>
        <w:jc w:val="both"/>
        <w:rPr/>
      </w:pPr>
      <w:r>
        <w:rPr>
          <w:color w:val="008000"/>
        </w:rPr>
        <w:t>Sivaak, invece scrutava con attenzione quello strano e curioso atteggiamento del suo capitano; poi si ricordò di quanto fossero emotivi gli umani e di quanto avessero bisogno di conferme, di riconoscimenti e di affermazione, non solo dalle persone ma anche dall'ambiente circostante.</w:t>
      </w:r>
    </w:p>
    <w:p>
      <w:pPr>
        <w:pStyle w:val="Normal"/>
        <w:jc w:val="both"/>
        <w:rPr>
          <w:color w:val="008000"/>
        </w:rPr>
      </w:pPr>
      <w:r>
        <w:rPr>
          <w:color w:val="008000"/>
        </w:rPr>
        <w:t> </w:t>
      </w:r>
    </w:p>
    <w:p>
      <w:pPr>
        <w:pStyle w:val="Normal"/>
        <w:jc w:val="both"/>
        <w:rPr/>
      </w:pPr>
      <w:r>
        <w:rPr>
          <w:color w:val="008000"/>
        </w:rPr>
        <w:t>"Sivaak, per farla breve, abbiamo tre ruoli fondamentali scoperti: il primo ufficiale, il capo ingegnere ed il capo OPS. Personalmente credo che lei possa ricoprire uno qualunque di questi ruoli con la stessa efficienza e solerzia per la quale si è distinto non solo su questa nave ma anche su Beta</w:t>
      </w:r>
    </w:p>
    <w:p>
      <w:pPr>
        <w:pStyle w:val="Normal"/>
        <w:jc w:val="both"/>
        <w:rPr/>
      </w:pPr>
      <w:r>
        <w:rPr>
          <w:color w:val="008000"/>
        </w:rPr>
        <w:t>III Il rapporto del signor Stonewall in tal proposito è illuminante. Lei ha preso il comando in un momento difficile permettendo ai suoi superiori di poter riacquistare le forze e consentire la riorganizzazione dell'away team. Lei però è molto giovane, non ha frequentato il corso di comando, senza contare che ci sono persone più qualificate di lei per essere primo ufficiale. Da Starfleet mi hanno promesso un ingegnere al posto del signor Sed,..così ci manca il capo OPS, ma se il signor Sivaak di Vulcano accetta questo incarico..."</w:t>
      </w:r>
    </w:p>
    <w:p>
      <w:pPr>
        <w:pStyle w:val="Normal"/>
        <w:jc w:val="both"/>
        <w:rPr>
          <w:color w:val="008000"/>
        </w:rPr>
      </w:pPr>
      <w:r>
        <w:rPr>
          <w:color w:val="008000"/>
        </w:rPr>
        <w:t> </w:t>
      </w:r>
    </w:p>
    <w:p>
      <w:pPr>
        <w:pStyle w:val="Normal"/>
        <w:jc w:val="both"/>
        <w:rPr/>
      </w:pPr>
      <w:r>
        <w:rPr>
          <w:color w:val="008000"/>
        </w:rPr>
        <w:t>"Capitano - rispose il vulcaniano - io sono lusingato da quest'offerta, ma io sono uno scienziato e poi su Beta III ho agito nell'unico modo logico possibile ed in ottemperanza dei regolamenti.."</w:t>
      </w:r>
    </w:p>
    <w:p>
      <w:pPr>
        <w:pStyle w:val="Normal"/>
        <w:jc w:val="both"/>
        <w:rPr>
          <w:color w:val="008000"/>
        </w:rPr>
      </w:pPr>
      <w:r>
        <w:rPr>
          <w:color w:val="008000"/>
        </w:rPr>
        <w:t> </w:t>
      </w:r>
    </w:p>
    <w:p>
      <w:pPr>
        <w:pStyle w:val="Normal"/>
        <w:jc w:val="both"/>
        <w:rPr/>
      </w:pPr>
      <w:r>
        <w:rPr>
          <w:color w:val="008000"/>
        </w:rPr>
        <w:t>"Lei ha fatto molto di più di quanto ci aspettassimo da lei, Sivaak – disse Stonewall - ha quasi mostrato una determinazione da Klingon che sinceramente non avrei mai sospettato che possedesse.."</w:t>
      </w:r>
    </w:p>
    <w:p>
      <w:pPr>
        <w:pStyle w:val="Normal"/>
        <w:jc w:val="both"/>
        <w:rPr>
          <w:color w:val="008000"/>
        </w:rPr>
      </w:pPr>
      <w:r>
        <w:rPr>
          <w:color w:val="008000"/>
        </w:rPr>
        <w:t> </w:t>
      </w:r>
    </w:p>
    <w:p>
      <w:pPr>
        <w:pStyle w:val="Normal"/>
        <w:jc w:val="both"/>
        <w:rPr/>
      </w:pPr>
      <w:r>
        <w:rPr>
          <w:color w:val="008000"/>
        </w:rPr>
        <w:t>"Grazie, Signore, ma ripeto il mio era l'unico comportamento logicamente praticabile e non si ringrazia la logica."</w:t>
      </w:r>
    </w:p>
    <w:p>
      <w:pPr>
        <w:pStyle w:val="Normal"/>
        <w:jc w:val="both"/>
        <w:rPr>
          <w:color w:val="008000"/>
        </w:rPr>
      </w:pPr>
      <w:r>
        <w:rPr>
          <w:color w:val="008000"/>
        </w:rPr>
        <w:t> </w:t>
      </w:r>
    </w:p>
    <w:p>
      <w:pPr>
        <w:pStyle w:val="Normal"/>
        <w:jc w:val="both"/>
        <w:rPr/>
      </w:pPr>
      <w:r>
        <w:rPr>
          <w:color w:val="008000"/>
        </w:rPr>
        <w:t>"Sivaak, lei è sempre troppo prolisso! - interruppe Nathan poggiando il modellino sul tavolo- Le sto offrendo il posto di Zivet ed il grado di tenente. Se l'è guadagnato sul campo. Accetta?"</w:t>
      </w:r>
    </w:p>
    <w:p>
      <w:pPr>
        <w:pStyle w:val="Normal"/>
        <w:jc w:val="both"/>
        <w:rPr>
          <w:color w:val="008000"/>
        </w:rPr>
      </w:pPr>
      <w:r>
        <w:rPr>
          <w:color w:val="008000"/>
        </w:rPr>
        <w:t> </w:t>
      </w:r>
    </w:p>
    <w:p>
      <w:pPr>
        <w:pStyle w:val="Normal"/>
        <w:jc w:val="both"/>
        <w:rPr/>
      </w:pPr>
      <w:r>
        <w:rPr>
          <w:color w:val="008000"/>
        </w:rPr>
        <w:t>"Signore, io sono uno scienziato e preferi... "Se ce ne sarà bisogno, potrà sempre dare una mano al Signor Fletcher, anche se credo che la nostra Maeve se la caverà egregiamente anche senza di lei,</w:t>
      </w:r>
    </w:p>
    <w:p>
      <w:pPr>
        <w:pStyle w:val="Normal"/>
        <w:jc w:val="both"/>
        <w:rPr/>
      </w:pPr>
      <w:r>
        <w:rPr>
          <w:color w:val="008000"/>
        </w:rPr>
        <w:t>Sivaak." Disse Stonewall che ricevette il silente consenso di Weaver. Osservando i suoi interlocutori Sivaak infine disse: "Accetto, Capitano" "Bene! -Nathan si avvicinò al vulcaniano tendendogli la mano - Congratulazioni Tenente Sivaak   Capo OPS ". Sivaak inarcò il sopracciglio nel vedere la mano tesa. Non gradiva il contatto fisico con le persone ma in questo frangente non poteva rifiutarsi di ricambiare il gesto di un'antichissima usanza umana di pace e di amicizia. Nathan, sorridente e soddisfatto disse "Computer, accedere al Diario di Bordo".</w:t>
      </w:r>
    </w:p>
    <w:p>
      <w:pPr>
        <w:pStyle w:val="Normal"/>
        <w:jc w:val="both"/>
        <w:rPr>
          <w:color w:val="008000"/>
        </w:rPr>
      </w:pPr>
      <w:r>
        <w:rPr>
          <w:color w:val="008000"/>
        </w:rPr>
        <w:t>=^= PRONTO=^=</w:t>
      </w:r>
    </w:p>
    <w:p>
      <w:pPr>
        <w:pStyle w:val="Normal"/>
        <w:jc w:val="both"/>
        <w:rPr/>
      </w:pPr>
      <w:r>
        <w:rPr>
          <w:color w:val="008000"/>
        </w:rPr>
        <w:t>=^= Diario del Capitano data astrale 59999.43. Il signor Sivaak di Vulcano viene trasferito alla sezione Operazioni con la qualifica di Capo OPS. Contemporaneamente viene promosso al grado di tenente."=^=</w:t>
      </w:r>
    </w:p>
    <w:p>
      <w:pPr>
        <w:pStyle w:val="Normal"/>
        <w:jc w:val="both"/>
        <w:rPr>
          <w:color w:val="008000"/>
        </w:rPr>
      </w:pPr>
      <w:r>
        <w:rPr>
          <w:color w:val="008000"/>
        </w:rPr>
        <w:t> </w:t>
      </w:r>
    </w:p>
    <w:p>
      <w:pPr>
        <w:pStyle w:val="Normal"/>
        <w:jc w:val="both"/>
        <w:rPr/>
      </w:pPr>
      <w:r>
        <w:rPr>
          <w:color w:val="008000"/>
        </w:rPr>
        <w:t>"Al rientro degli altri ufficiali, organizzeremo i festeggiamenti per la sua promozione Sivaak" disse Stonewall "Festeggiamenti? -chiese sorpreso il vulcaniano - "dimenticavo che voi umani dovete manifestare le vostre emozioni con azioni ehm.eclatanti. No, signor Stonewall, niente festeggiamenti per me. Piuttosto vorrei prendere congedo per organizzarmi con il mio nuovo incarico" Sivaak uscì dalla sala tattica mentre Stonewall chiese al capitano: " E' sicuro di aver fatto la scelta giusta, capitano? Quell'uomo, no, cioè quell'essere sembra essere perfettamente qualificato ma è senza cuore!" "Sebastian, davvero crede che sia senza cuore? - e traendo un rumoroso respiro - Io credo proprio di no."</w:t>
      </w:r>
    </w:p>
    <w:p>
      <w:pPr>
        <w:pStyle w:val="Normal"/>
        <w:jc w:val="both"/>
        <w:rPr>
          <w:b/>
          <w:b/>
          <w:color w:val="008000"/>
          <w:sz w:val="28"/>
          <w:szCs w:val="28"/>
        </w:rPr>
      </w:pPr>
      <w:r>
        <w:rPr>
          <w:b/>
          <w:color w:val="008000"/>
          <w:sz w:val="28"/>
          <w:szCs w:val="28"/>
        </w:rPr>
      </w:r>
    </w:p>
    <w:p>
      <w:pPr>
        <w:pStyle w:val="Normal"/>
        <w:jc w:val="both"/>
        <w:rPr>
          <w:b/>
          <w:b/>
          <w:sz w:val="28"/>
          <w:szCs w:val="28"/>
        </w:rPr>
      </w:pPr>
      <w:r>
        <w:rPr>
          <w:b/>
          <w:sz w:val="28"/>
          <w:szCs w:val="28"/>
        </w:rPr>
        <w:t>Padre, figlio e…</w:t>
      </w:r>
    </w:p>
    <w:p>
      <w:pPr>
        <w:pStyle w:val="Normal"/>
        <w:jc w:val="both"/>
        <w:rPr>
          <w:b/>
          <w:b/>
          <w:sz w:val="28"/>
          <w:szCs w:val="28"/>
        </w:rPr>
      </w:pPr>
      <w:r>
        <w:rPr>
          <w:b/>
          <w:sz w:val="28"/>
          <w:szCs w:val="28"/>
        </w:rPr>
      </w:r>
    </w:p>
    <w:p>
      <w:pPr>
        <w:pStyle w:val="Normal"/>
        <w:jc w:val="both"/>
        <w:rPr>
          <w:color w:val="FF6600"/>
        </w:rPr>
      </w:pPr>
      <w:r>
        <w:rPr>
          <w:color w:val="FF6600"/>
        </w:rPr>
        <w:t>Stazione Spaziale Deep Space 13.</w:t>
      </w:r>
    </w:p>
    <w:p>
      <w:pPr>
        <w:pStyle w:val="Normal"/>
        <w:jc w:val="both"/>
        <w:rPr>
          <w:color w:val="FF6600"/>
        </w:rPr>
      </w:pPr>
      <w:r>
        <w:rPr>
          <w:color w:val="FF6600"/>
        </w:rPr>
        <w:t> </w:t>
      </w:r>
    </w:p>
    <w:p>
      <w:pPr>
        <w:pStyle w:val="Normal"/>
        <w:jc w:val="both"/>
        <w:rPr/>
      </w:pPr>
      <w:r>
        <w:rPr>
          <w:color w:val="FF6600"/>
        </w:rPr>
        <w:t>Dopo l'incarico con la Princess su Beta III, Kalgvoras, decise di andare a trovare i suoi genitori su DS 13. Arrivò senza dire nulla ma all'uscita dalla navetta, trovò Garnak ad attenderlo. Salutato il Padre, insieme si diressero all'alloggio che lo aveva visto crescere. "E' passato diverso tempo dall’ultima volta che ci siamo visti, figlio mio... Stai continuando ad allenarti con la Bat'leth?" "Ovviamente, purtroppo non ho avuto molte occasioni di utilizzarla a parte non sul ponte ologrammi. Mi piacerebbe combattere con te padre, come facevamo un tempo." "Bene ragazzo, ottimo! Potremmo andare ad allenarci insieme, come ai vecchi tempi. Dopo aver messo qualcosa nello stomaco. Prima devi salutare tua madre!" Più che come padre e figlio come due vecchi amici i due si avviarono all'alloggio del consulente strategico. Dopo aver pranzato con i genitori, Kalgvoras decise di indossare la sua vecchia tuta da combattimento ed assieme al padre si diressero verso il ponte ologrammi. Inserì una piccola chiave di memoria nella porta del computer e caricò uno dei suoi programmi preferiti per il ponte ologrammi. "Computer caricare Koliseum" "Kalgvoras che cosa stai caricando? non preferisci la vecchia arena klingon?" "Padre dimmi se non preferisci questo..." "Figlio mio..." Garnak si interruppe rapito dallo spettacolo che il ponte ologrammi aveva ricreato intorno a lui "questo è........ Q’aplà ragazzo!"</w:t>
      </w:r>
    </w:p>
    <w:p>
      <w:pPr>
        <w:pStyle w:val="Normal"/>
        <w:jc w:val="both"/>
        <w:rPr>
          <w:color w:val="FF6600"/>
        </w:rPr>
      </w:pPr>
      <w:r>
        <w:rPr>
          <w:color w:val="FF6600"/>
        </w:rPr>
        <w:t> </w:t>
      </w:r>
    </w:p>
    <w:p>
      <w:pPr>
        <w:pStyle w:val="Normal"/>
        <w:jc w:val="both"/>
        <w:rPr/>
      </w:pPr>
      <w:r>
        <w:rPr>
          <w:color w:val="FF6600"/>
        </w:rPr>
        <w:t>Cominciarono un lungo combattimento, passarono tre ore abbondanti tra pugni calci, schivate e fendenti, contro avversari generati dal terminale del ponte ologrammi. Padre e figlio si ritrovarono ad essere i soli a muoversi, contornati da cadaveri, parti anatomiche sparse e feriti che avevano tentato invano di sopraffarli. Il giovane, canzonando il padre chiese: "Sei pronto per qualche nemico più forte?". Fingendo di accusare il colpo, l'anziano Klingon diede uno spintone alla spalla del federale e rispose: "Non trovare scuse, tu piuttosto sarai abbastanza uomo da portare avanti questo leggero allenamento o dimostrerai che l'esser entrato nella Flotta Stellare ti ha ridotto ad una patetica imitazione di una donnicciola?" "Computer, attivare sessione d'allenamento Koliseum II. Livello di protezione: 1" fu la risposta di Kalgvoras. Il suolo tremò e si innalzo sotto i due guerrieri, il campo d'allenamento era stato sollevato in pinnacoli e l'unico mezzo per salire o scendere da quelle improvvisate pedane era offerto da alcune sbarre di collegamento e da alcune funi che penzolavano placidamente dall'alto. I due si osservarono attentamente attorno ed all'improvviso le gialle fontanelle ioniche indicarono che gli altri contendenti stavano teletrasportandosi nell’arena. Garnak studiando i nuovi contendenti disse: "Non mi pare siano così pericolosi, mi aspettavo qualcosa di più pericoloso" Una delle simulazioni olografiche, afferrata la corda si lanciò quindi verso l'anziano ruggendo "nuqjatlh?? tlhiHneH Hegh!!! vaj lumwej! thliH Hegh rap be'!!" Poco prima di arrivare a tiro, lasciò la fune, si arrotolò accompagnando la spinta, per poi atterrare vicinissimo al suo avversario. La bat'leth dell'aggressore era stata fermata con uno scarto laterale ed un fendente verso l'alto, l'altra mano però era riuscita a bucare la difesa, un D'ktang era apparso dalla manica e aveva lacerato la stoffa della tuta d'allenamento, fermata soltanto dalla robusta quanto leggera armatura in cuoio pressato. Malgrado l'indumento, l'arma era riuscita a bere la sua razione di sangue: un rivolo violaceo stava apparendo sul petto.</w:t>
      </w:r>
    </w:p>
    <w:p>
      <w:pPr>
        <w:pStyle w:val="Normal"/>
        <w:jc w:val="both"/>
        <w:rPr>
          <w:color w:val="FF6600"/>
        </w:rPr>
      </w:pPr>
      <w:r>
        <w:rPr>
          <w:color w:val="FF6600"/>
        </w:rPr>
        <w:t> </w:t>
      </w:r>
    </w:p>
    <w:p>
      <w:pPr>
        <w:pStyle w:val="Normal"/>
        <w:jc w:val="both"/>
        <w:rPr/>
      </w:pPr>
      <w:r>
        <w:rPr>
          <w:color w:val="FF6600"/>
        </w:rPr>
        <w:t>Kalgvoras aveva perso l'equilibrio, leggermente preoccupato per la sorte del padre, si era distratto e due caitiani erano saltati. Entrambi stavano mirando alla sua gola. La torsione del busto aveva permesso al giovane di non sentire le affilate zanne nella giugulare. La sua lama implacabilmente aveva troncato di netto un arto ad entrambi i nemici ed ora rimaneva soltanto l'imbarazzo di quale dei due eliminare per primo.</w:t>
      </w:r>
    </w:p>
    <w:p>
      <w:pPr>
        <w:pStyle w:val="Normal"/>
        <w:jc w:val="both"/>
        <w:rPr>
          <w:color w:val="FF6600"/>
        </w:rPr>
      </w:pPr>
      <w:r>
        <w:rPr>
          <w:color w:val="FF6600"/>
        </w:rPr>
        <w:t> </w:t>
      </w:r>
    </w:p>
    <w:p>
      <w:pPr>
        <w:pStyle w:val="Normal"/>
        <w:jc w:val="both"/>
        <w:rPr/>
      </w:pPr>
      <w:r>
        <w:rPr>
          <w:color w:val="FF6600"/>
        </w:rPr>
        <w:t>Contemporaneamente, Garnak aveva liberato il D'ktang dalla mano che lo serrava, l'aveva afferrato al volo e l'aveva piantato inesorabilmente nella fronte del nemico. Agilmente si era lanciato verso la fune più vicina, impattando con forza contro un'altro assalitore che si trovava anch'esso a mezz'aria. L'urto fu tremendo e lo scricchiolio delle ossa si sentì chiaramente. Un corpo cadde simile ad un burattino cui avessero tagliato i fili. L'anziano atterrò vicino al figlio, qualsiasi umano si sarebbe lanciato immediatamente al soccorso del figlio. L'onore ed il rispetto invece l'avevano fatto bloccare, aspettando e gioendo dentro di se per l'abilità del figlio, si sorrise, concedendosi qualche attimo per riprendere un po' di respiro 'Certamente non lo ammetterò davanti a lui, ma sto arrugginendo, oppure ha creato davvero degli avversari degni.'</w:t>
      </w:r>
    </w:p>
    <w:p>
      <w:pPr>
        <w:pStyle w:val="Normal"/>
        <w:jc w:val="both"/>
        <w:rPr>
          <w:color w:val="FF6600"/>
        </w:rPr>
      </w:pPr>
      <w:r>
        <w:rPr>
          <w:color w:val="FF6600"/>
        </w:rPr>
        <w:t> </w:t>
      </w:r>
    </w:p>
    <w:p>
      <w:pPr>
        <w:pStyle w:val="Normal"/>
        <w:jc w:val="both"/>
        <w:rPr/>
      </w:pPr>
      <w:r>
        <w:rPr>
          <w:color w:val="FF6600"/>
        </w:rPr>
        <w:t>Anche Kalgvoras era riuscito a liberarsi, si era arrampicato su una sbarra e si era lasciato scivolare fino ad arrivare viso a viso con il padre. "Vedo che la tua espressione mostra quanto abbia gradito la mia simulazione, vediamo come te la cavi con me in questo ambiente" Lanciando un grido, il figlio attaccò il genitore. Le bat'leth stridettero, il clangore riverberava in tutto il colosseo, incessantemente, ad un tentativo di affondo del padre, il figlio ricambiava con una parata che portava la chiusura del colpo con una scivolata delle due lame, senza minimamente avvicinarsi. Kalgvoras tentò poi di sbilanciare Garnak, ma anch'egli non aveva problemi a destreggiarsi con la propria arma. Alla fine si ritrovarono madidi di sudore, le vesti lacerate in diversi punti. Diverse zone esposte presentavano anch'esse delle lacerazioni ma le risate dimostravano quanto si fossero divertiti durante l'allenamento.</w:t>
      </w:r>
    </w:p>
    <w:p>
      <w:pPr>
        <w:pStyle w:val="Normal"/>
        <w:jc w:val="both"/>
        <w:rPr>
          <w:color w:val="FF6600"/>
        </w:rPr>
      </w:pPr>
      <w:r>
        <w:rPr>
          <w:color w:val="FF6600"/>
        </w:rPr>
        <w:t> </w:t>
      </w:r>
    </w:p>
    <w:p>
      <w:pPr>
        <w:pStyle w:val="Normal"/>
        <w:jc w:val="both"/>
        <w:rPr/>
      </w:pPr>
      <w:r>
        <w:rPr>
          <w:color w:val="FF6600"/>
        </w:rPr>
        <w:t>Garnak girandosi verso il figlio disse: “ottimo lavoro ragazzo, da tempo non mi divertivo così, andiamo a festeggiare il tuo ritorno a casa”. “Temporaneo ritorno a casa, padre. E’ solo una specie di vacanza, la nave su cui sono imbarcato è ‘alla fonda’ per riparazioni e quindi sono tornato a trovarvi, ma a breve dovrò ripartire”, poi verso il computer, Kalgvoras disse “Computer fermare simulazione” Il buio li avvolse, le pedane svanirono, facendo cadere i due Klingon. “L’uscita dall’arena lascia un po’ a desiderare, figliolo, va bene tutto ma non c’è disonore nell’evitare di picchiare le chiappe per terra.” Disse Garnak massaggiandosi le parti nobili. “Non era mia intenzione, normalmente si sarebbe tutto dissolto e noi saremmo rimasti a livello del suolo. Mi preoccupa anche il fatto che la griglia degli emettitori non sia visibile, questo indica che la simulazione non sia effettivamente finita. Dammi una mano a trovare l’uscita. Computer, visualizzare arco.” Nulla.</w:t>
      </w:r>
    </w:p>
    <w:p>
      <w:pPr>
        <w:pStyle w:val="Normal"/>
        <w:jc w:val="both"/>
        <w:rPr/>
      </w:pPr>
      <w:r>
        <w:rPr>
          <w:color w:val="FF6600"/>
        </w:rPr>
        <w:t>Il silenzio e l’oscurità continuavano ad avvolgere i due olonauti. Dei passi rimbombarono nell’oscurità, qualcuno di voluminoso sembrava avvicinarsi sempre più. Improvvisamente una fessura si aprì davanti a loro, due mani avevano stavano spalancando l’accesso al ponte ologrammi. Un ronzio di sottofondo crebbe di intensità e riapparvero le familiari file degli oloemettitori, forse, pensò Kalgvoras, il ponte sta riprendendo a funzionare, quindi disse ad alta voce: “Computer, aumentare luminosità del 60 per cento” Stavolta il computer obbedì, l’improvvisa luce lasciò lì momentaneamente ciechi, appena gli occhi cominciarono ad adattarsi, Garnak si ritrovò davanti una creatura che ricordava più una statua che un essere vivente, istintivamente assunse la posizione di guardia e puntò la lama della Bat’leth. Il figlio stava per prepararsi ad attaccare quando notò l’espressione stupefatta sul viso del padre. “Lo conosci?”</w:t>
      </w:r>
    </w:p>
    <w:p>
      <w:pPr>
        <w:pStyle w:val="Normal"/>
        <w:jc w:val="both"/>
        <w:rPr/>
      </w:pPr>
      <w:r>
        <w:rPr>
          <w:color w:val="FF6600"/>
        </w:rPr>
        <w:t>“</w:t>
      </w:r>
      <w:r>
        <w:rPr>
          <w:color w:val="FF6600"/>
        </w:rPr>
        <w:t>Si, tanto tempo fa abbiamo combattuto assieme… Zhep, Korkon se non   sbaglio!”</w:t>
      </w:r>
    </w:p>
    <w:p>
      <w:pPr>
        <w:pStyle w:val="Normal"/>
        <w:jc w:val="both"/>
        <w:rPr/>
      </w:pPr>
      <w:r>
        <w:rPr>
          <w:color w:val="FF6600"/>
        </w:rPr>
        <w:t>“</w:t>
      </w:r>
      <w:r>
        <w:rPr>
          <w:color w:val="FF6600"/>
        </w:rPr>
        <w:t>Zhep? Ma… è un mio collega, anche lui imbarcato sulla Princess. Cosa ci fa qui.”</w:t>
      </w:r>
    </w:p>
    <w:p>
      <w:pPr>
        <w:pStyle w:val="Normal"/>
        <w:jc w:val="both"/>
        <w:rPr/>
      </w:pPr>
      <w:r>
        <w:rPr>
          <w:color w:val="FF6600"/>
        </w:rPr>
        <w:t>Senza rispondere, il Brikar emise un ringhio e sguainò una spada dall’aspetto piuttosto solido. La lama ebbe un guizzo e dardeggiò verso il più giovane. Nuovamente lo spazio della sala fu sostituito dall’arena ed il clangore di metallo contro metallo riempì le orecchie dei presenti. L’unica eccezione nella rappresentazione olografica era costituita dall’arco e dalle interfacce per il controllo della sala. Scintille scaturirono ad ogni incontro delle bat’leth, quasi a volersi unire in una paradossale danza con la solida lega dell’arma di stampo medioevale. Garnak cominciò una serrata serie di assalti, dando il tempo al figlio di dirigersi vicino all’accesso, questi, senza perder tempo approfittò del muto suggerimento e si diresse verso i controlli. Le dita danzarono sui comandi per tentare un debug ed eliminare il programma attualmente in corso. Tentò di disinserire la chiave-dati che aveva portato, ma la simulazione ormai era stata caricata nel buffer, vanificando il tentativo. Dall’altra parte dell’arena Korkon stava ribattendo colpo su colpo, quasi a replicare il combattimento avvenuto precedentemente. L’unica differenza era che la notevole forza del brikar stava avendo progressivamente la meglio sul già indebolito guerriero. Altre brecce si erano aggiunte alla prima sul corpetto protettivo ed altrettante ferite erano fiorite, tingendo sia gli abiti sia chiazzando il terreno circostante. Preoccupato, Kalgvoras riprese a lavorare ancora più alacremente ai controlli. Dopo svariati tentativi venne folgorato da un’idea, si collegò al database dell’alloggio dove risiedevano i genitori. Da alcune librerie caricò alcuni suoi vecchi cavalli di troia e li lanciò dentro il cuore dell’elaboratore collegato al generatore olografico. Appena le nuove routine entrarono in circolo, riuscirono a stabilire le giuste connessioni. Il giovane lanciò nuovamente una serie di debug paralleli ed individuò una massa di dati anomali. L’esperienza maturata attraverso innumerevoli notti a titillare codici e manomettere sistemi lo ripagarono. Il brikar si fermò con la spada a pochi millimetri dalla gola del padre. Poi, tranquillamente prese a parlare: “ Mihi necesse est missionem mittere” il ragazzo tentò di regolare alcuni parametri e la proiezione continuò “Hili ni jambo la   ghafula”. Garnak chiese: “Cosa sta dicendo?” “Non so, i parametri del controllo logopedico sono fuori scala, non riesco a capire. Dammi qualche secondo ancora”. Poco dopo, la voce riprese, stavolta in federale standard: “Devo mandare un messaggio, è una situazione d’emergenza. Parlo a nome dell’ambasciatore del nostro popolo, rivendichiamo il possesso di questa struttura per il nostro popolo”. Un brivido percorse la schiena del giovane Klingon: I naniti erano stati trasportati sulla base tramite i codici presenti nella chiave! Immediatamente caricò degli altri programmi ed inserì delle righe di codice su cui stava lavorando da qualche giorno, l’immagine del collega si fermò, congelandosi nella posizione in cui si trovava. “Garnak, siamo in grossi guai, temo che i naniti si siano introdotti nel sistema ed abbiano preso il controllo di DS13!” “Naniti? Quali naniti? Di cosa stai parlando, come si sono introdotti?” “Non posso risponderti ora, sto cercando di isolare il nucleo degli invasori ma per quanto ci provi, non riesco a trovare la loro traccia, non risulta esserci presente nulla corrispondente al loro codice genetico.” “Continuo a non capire, sono esseri artificiali o organici?” “Sono esseri artificiali, evoluti in una sorta di organismo, hanno sviluppato consapevolezza e siamo riusciti a creare una sorta di mappatura del loro genoma digitale. Per quanto stia provando non riesco a venirne a capo… aspetta…”</w:t>
      </w:r>
    </w:p>
    <w:p>
      <w:pPr>
        <w:pStyle w:val="Normal"/>
        <w:jc w:val="both"/>
        <w:rPr/>
      </w:pPr>
      <w:r>
        <w:rPr>
          <w:color w:val="FF6600"/>
        </w:rPr>
        <w:t>Alcuni minuti dopo, con la fronte rugosa coperta di gocce di sudore e gli occhi che seguivano ogni risposta da parte dei suoi ‘piccoli’ Kalgvoras scoppiò in una sonora risata. Lo sguardo dubbioso del padre lo riportò nel mondo reale: “Cosa c’è di così divertente, potresti far ridere anche me?” Arrossendo, il giovane rispose: “Non trovavo nulla perché non c’è nulla. Non ci sono naniti sulla stazione. La colpa è mia, nella chiave avevo salvato alcuni dati da elaborare quando i naniti hanno invaso la Princess e… hemm nella fretta di configurare i parametri del Koliseum ho lanciato alcuni compilatori che hanno lanciato gli script per integrare le varie situazioni. Una loading string ha fatto in modo che venissero poi elaborati come parametri sequenziali, aggiungendo un nuovo livello. La scelta del Brikar è stata il frutto della richiesta di fornire un nemico superiore ai precedenti, e sulla Princess Korkon risulta essere quello dotato di più forza. I suoi dati sono presenti anche a causa della sua resurrezione, agevolata proprio dalla inaspettata presenza di naniti nel suo corpo.” Il terminale emise una breve serie di segnali e poi la voce del computer comunicò l’esito delle elaborazioni: “Elaborazione terminata, i nuovi parametri sono stati identificati, isolati e salvati nella memoria come da richiesta. Si consiglia l’utilizzo dei protocolli di sicurezza durante i successivi accessi alla struttura”. Garnak, svuotato dell’adrenalina si concesse il lusso di appoggiarsi alla parete e disse: “Sei sempre il solito: genio e sregolatezza, chissà che questa storia non ti insegni a fidarti un po’ meno delle macchine ed addestrarti un po' più seriamente. Quando capirai che la via di Khaless è la strada migliore per un Klingon, sarà sempre troppo tardi. Adesso andiamo, non credere di cavartela così a buon mercato, se non vuoi che tua madre ci strappi la pelle di dosso, ti converrà trovare una buona scusa e nel frattempo dovrai raccontarmi tutto, non mi basta un breve riassunto. Non ti lascerò tornare sulla tua nave senza sapere la storia… e per favore… vedi di non lasciare quest’incubo a casa! Nel caso venisse attivato da qualcuno, hai idea dei guai che potrebbe causare?”. Sorridendo Kalgvoras ammise: “Hai ragione, non voglio pensare al casino che si scatenerebbe… e soprattutto non vorrei trovarmi vicino a mia madre se lei dovesse avere qualche ‘scambio di opinioni’ con Korkon”. Detto ciò, il giovane estrasse la chiave e la lasciò cadere per terra, frantumandola con un piede. “Ben fatto figliolo.” “Grazie padre, andiamo” Un sorriso apparve sulle labbra del ragazzo mentre pensò ‘adesso devo fare in modo di trovare una scusa ed avvicinarmi al terminale dello studio, salvare il programma che ho scaricato, cercando di non farmi beccare dai miei. Per fortuna tutto è finito bene’ . La porta dell’appartamento si aprì quando udirono la voce della madre che gridava qualcosa verso una strana mano rocciosa apparsa nel replicatore.</w:t>
      </w:r>
    </w:p>
    <w:p>
      <w:pPr>
        <w:pStyle w:val="Normal"/>
        <w:jc w:val="both"/>
        <w:rPr>
          <w:b/>
          <w:b/>
          <w:sz w:val="28"/>
          <w:szCs w:val="28"/>
        </w:rPr>
      </w:pPr>
      <w:r>
        <w:rPr>
          <w:b/>
          <w:sz w:val="28"/>
          <w:szCs w:val="28"/>
        </w:rPr>
      </w:r>
    </w:p>
    <w:p>
      <w:pPr>
        <w:pStyle w:val="Normal"/>
        <w:jc w:val="both"/>
        <w:rPr>
          <w:b/>
          <w:b/>
          <w:sz w:val="28"/>
          <w:szCs w:val="28"/>
        </w:rPr>
      </w:pPr>
      <w:r>
        <w:rPr>
          <w:b/>
          <w:sz w:val="28"/>
          <w:szCs w:val="28"/>
        </w:rPr>
        <w:t>Test</w:t>
      </w:r>
    </w:p>
    <w:p>
      <w:pPr>
        <w:pStyle w:val="Normal"/>
        <w:jc w:val="both"/>
        <w:rPr>
          <w:b/>
          <w:b/>
          <w:sz w:val="28"/>
          <w:szCs w:val="28"/>
        </w:rPr>
      </w:pPr>
      <w:r>
        <w:rPr>
          <w:b/>
          <w:sz w:val="28"/>
          <w:szCs w:val="28"/>
        </w:rPr>
      </w:r>
    </w:p>
    <w:p>
      <w:pPr>
        <w:pStyle w:val="Normal"/>
        <w:jc w:val="both"/>
        <w:rPr>
          <w:color w:val="800000"/>
        </w:rPr>
      </w:pPr>
      <w:r>
        <w:rPr>
          <w:color w:val="800000"/>
        </w:rPr>
        <w:t>San Francisco, Terra</w:t>
      </w:r>
    </w:p>
    <w:p>
      <w:pPr>
        <w:pStyle w:val="Normal"/>
        <w:jc w:val="both"/>
        <w:rPr>
          <w:color w:val="800000"/>
        </w:rPr>
      </w:pPr>
      <w:r>
        <w:rPr>
          <w:color w:val="800000"/>
        </w:rPr>
        <w:t>Foresteria dell'Accademia della Flotta Stellare</w:t>
      </w:r>
    </w:p>
    <w:p>
      <w:pPr>
        <w:pStyle w:val="Normal"/>
        <w:jc w:val="both"/>
        <w:rPr>
          <w:color w:val="800000"/>
        </w:rPr>
      </w:pPr>
      <w:r>
        <w:rPr>
          <w:color w:val="800000"/>
        </w:rPr>
        <w:t> </w:t>
      </w:r>
    </w:p>
    <w:p>
      <w:pPr>
        <w:pStyle w:val="Normal"/>
        <w:jc w:val="both"/>
        <w:rPr>
          <w:color w:val="800000"/>
        </w:rPr>
      </w:pPr>
      <w:r>
        <w:rPr>
          <w:color w:val="800000"/>
        </w:rPr>
        <w:t>Alcune usanze nella Flotta Stellare non cambieranno mai.</w:t>
      </w:r>
    </w:p>
    <w:p>
      <w:pPr>
        <w:pStyle w:val="Normal"/>
        <w:jc w:val="both"/>
        <w:rPr>
          <w:color w:val="800000"/>
        </w:rPr>
      </w:pPr>
      <w:r>
        <w:rPr>
          <w:color w:val="800000"/>
        </w:rPr>
        <w:t>Per esempio la tradizione di comunicare gli esiti di carriera con una lettera ufficiale: un'elegante busta in carta (replicata) con il logo dorato in rilievo e il nome del destinatario in corsivo blu.</w:t>
      </w:r>
    </w:p>
    <w:p>
      <w:pPr>
        <w:pStyle w:val="Normal"/>
        <w:jc w:val="both"/>
        <w:rPr>
          <w:color w:val="800000"/>
        </w:rPr>
      </w:pPr>
      <w:r>
        <w:rPr>
          <w:color w:val="800000"/>
        </w:rPr>
        <w:t>E una missiva del genere era appoggiata, da almeno un'ora, sul tavolino di cortesia dell'alloggio del guardiamarina Winter.</w:t>
      </w:r>
    </w:p>
    <w:p>
      <w:pPr>
        <w:pStyle w:val="Normal"/>
        <w:jc w:val="both"/>
        <w:rPr>
          <w:color w:val="800000"/>
        </w:rPr>
      </w:pPr>
      <w:r>
        <w:rPr>
          <w:color w:val="800000"/>
        </w:rPr>
        <w:t>Si sa', i boliani sono creature affidabili e ingegnose, ma anche emotive nelle situazioni di stress.</w:t>
      </w:r>
    </w:p>
    <w:p>
      <w:pPr>
        <w:pStyle w:val="Normal"/>
        <w:jc w:val="both"/>
        <w:rPr>
          <w:color w:val="800000"/>
        </w:rPr>
      </w:pPr>
      <w:r>
        <w:rPr>
          <w:color w:val="800000"/>
        </w:rPr>
        <w:t>Per farla breve Kalt non aveva il coraggio di aprire la busta e leggerne il contenuto.</w:t>
      </w:r>
    </w:p>
    <w:p>
      <w:pPr>
        <w:pStyle w:val="Normal"/>
        <w:jc w:val="both"/>
        <w:rPr>
          <w:color w:val="800000"/>
        </w:rPr>
      </w:pPr>
      <w:r>
        <w:rPr>
          <w:color w:val="800000"/>
        </w:rPr>
        <w:t>Se Windy lo avesse accompagnato, certamente lei avrebbe lacerato l'involucro, con la curiosita' tipica delle donne, per declamarne poi ad alta voce il contenuto.</w:t>
      </w:r>
    </w:p>
    <w:p>
      <w:pPr>
        <w:pStyle w:val="Normal"/>
        <w:jc w:val="both"/>
        <w:rPr>
          <w:color w:val="800000"/>
        </w:rPr>
      </w:pPr>
      <w:r>
        <w:rPr>
          <w:color w:val="800000"/>
        </w:rPr>
        <w:t>Esito dell'esame per la Scuola Superiore di Comando, ovvero il gradino necessario per aspirare un giorno alla "poltrona che conta".</w:t>
      </w:r>
    </w:p>
    <w:p>
      <w:pPr>
        <w:pStyle w:val="Normal"/>
        <w:jc w:val="both"/>
        <w:rPr>
          <w:color w:val="800000"/>
        </w:rPr>
      </w:pPr>
      <w:r>
        <w:rPr>
          <w:color w:val="800000"/>
        </w:rPr>
        <w:t>Kalt trangugio' d'un fiato cio' che restava nel bicchiere (meglio non indagare sul contenuto azzurrino, derivato certamente da qualche fermentazione "illegale").</w:t>
      </w:r>
    </w:p>
    <w:p>
      <w:pPr>
        <w:pStyle w:val="Normal"/>
        <w:jc w:val="both"/>
        <w:rPr>
          <w:color w:val="800000"/>
        </w:rPr>
      </w:pPr>
      <w:r>
        <w:rPr>
          <w:color w:val="800000"/>
        </w:rPr>
        <w:t>- Al diavolo! Non posso restare tutto il giorno di fronte a questa maledetta lettera!-</w:t>
      </w:r>
    </w:p>
    <w:p>
      <w:pPr>
        <w:pStyle w:val="Normal"/>
        <w:jc w:val="both"/>
        <w:rPr>
          <w:color w:val="800000"/>
        </w:rPr>
      </w:pPr>
      <w:r>
        <w:rPr>
          <w:color w:val="800000"/>
        </w:rPr>
        <w:t>La lama affilata di un coltello da vela fece nervosamente il suo lavoro.</w:t>
      </w:r>
    </w:p>
    <w:p>
      <w:pPr>
        <w:pStyle w:val="Normal"/>
        <w:jc w:val="both"/>
        <w:rPr>
          <w:color w:val="800000"/>
        </w:rPr>
      </w:pPr>
      <w:r>
        <w:rPr>
          <w:color w:val="800000"/>
        </w:rPr>
        <w:t>Respinto!</w:t>
      </w:r>
    </w:p>
    <w:p>
      <w:pPr>
        <w:pStyle w:val="Normal"/>
        <w:jc w:val="both"/>
        <w:rPr>
          <w:color w:val="800000"/>
        </w:rPr>
      </w:pPr>
      <w:r>
        <w:rPr>
          <w:color w:val="800000"/>
        </w:rPr>
        <w:t>Il testo della lettera divenne una sequenza confusa di caratteri mentre la delusione permeava l'animo del boliano.</w:t>
      </w:r>
    </w:p>
    <w:p>
      <w:pPr>
        <w:pStyle w:val="Normal"/>
        <w:jc w:val="both"/>
        <w:rPr>
          <w:color w:val="800000"/>
        </w:rPr>
      </w:pPr>
      <w:r>
        <w:rPr>
          <w:color w:val="800000"/>
        </w:rPr>
        <w:t>I pensieri, in occasioni come queste, cercano spiegazioni logiche, ma l'amarezza rasenta sempre l'ossessione.</w:t>
      </w:r>
    </w:p>
    <w:p>
      <w:pPr>
        <w:pStyle w:val="Normal"/>
        <w:jc w:val="both"/>
        <w:rPr>
          <w:color w:val="800000"/>
        </w:rPr>
      </w:pPr>
      <w:r>
        <w:rPr>
          <w:color w:val="800000"/>
        </w:rPr>
        <w:t>- Dove ho sbagliato? Certo il rapporto del primo ufficiale nell'ultima missione... O era la terza domanda del test? -</w:t>
      </w:r>
    </w:p>
    <w:p>
      <w:pPr>
        <w:pStyle w:val="Normal"/>
        <w:jc w:val="both"/>
        <w:rPr>
          <w:color w:val="800000"/>
        </w:rPr>
      </w:pPr>
      <w:r>
        <w:rPr>
          <w:color w:val="800000"/>
        </w:rPr>
        <w:t>- La prova al simulatore e' terminata senza problemi evidenti... allora cosa e' andato storto?-</w:t>
      </w:r>
    </w:p>
    <w:p>
      <w:pPr>
        <w:pStyle w:val="Normal"/>
        <w:jc w:val="both"/>
        <w:rPr>
          <w:color w:val="800000"/>
        </w:rPr>
      </w:pPr>
      <w:r>
        <w:rPr>
          <w:color w:val="800000"/>
        </w:rPr>
        <w:t>Non ha una risposta, il povero Kalt, solo la sensazione del bruciante fallimento.</w:t>
      </w:r>
    </w:p>
    <w:p>
      <w:pPr>
        <w:pStyle w:val="Normal"/>
        <w:jc w:val="both"/>
        <w:rPr>
          <w:color w:val="800000"/>
        </w:rPr>
      </w:pPr>
      <w:r>
        <w:rPr>
          <w:color w:val="800000"/>
        </w:rPr>
        <w:t>- E come lo dico a Windy? Con che faccia mi ripresento sulla Princess?-</w:t>
      </w:r>
    </w:p>
    <w:p>
      <w:pPr>
        <w:pStyle w:val="Normal"/>
        <w:jc w:val="both"/>
        <w:rPr>
          <w:color w:val="800000"/>
        </w:rPr>
      </w:pPr>
      <w:r>
        <w:rPr>
          <w:color w:val="800000"/>
        </w:rPr>
        <w:t>Gia', la Princess, la sua attuale assegnazione.</w:t>
      </w:r>
    </w:p>
    <w:p>
      <w:pPr>
        <w:pStyle w:val="Normal"/>
        <w:jc w:val="both"/>
        <w:rPr>
          <w:color w:val="800000"/>
        </w:rPr>
      </w:pPr>
      <w:r>
        <w:rPr>
          <w:color w:val="800000"/>
        </w:rPr>
        <w:t>Nel corso dell'ultima missione Kalt aveva abbandonato in territorio nemico il capitano ed alcuni compagni durante una situazione di emergenza.</w:t>
      </w:r>
    </w:p>
    <w:p>
      <w:pPr>
        <w:pStyle w:val="Normal"/>
        <w:jc w:val="both"/>
        <w:rPr>
          <w:color w:val="800000"/>
        </w:rPr>
      </w:pPr>
      <w:r>
        <w:rPr>
          <w:color w:val="800000"/>
        </w:rPr>
        <w:t>La cosa non era stata certo apprezzata dal primo ufficiale e sebbene le parole di Weaver, una volta rientrato al termine della missione, avessero scagionato il guardiamarina dai sospetti di codardia, in pratica il suo ruolo a bordo della nave era stato decisamente ridimensionato.</w:t>
      </w:r>
    </w:p>
    <w:p>
      <w:pPr>
        <w:pStyle w:val="Normal"/>
        <w:jc w:val="both"/>
        <w:rPr>
          <w:color w:val="800000"/>
        </w:rPr>
      </w:pPr>
      <w:r>
        <w:rPr>
          <w:color w:val="800000"/>
        </w:rPr>
        <w:t>Kalt passo' dalla fase di acuta delusione alla fase di commiserazione.</w:t>
      </w:r>
    </w:p>
    <w:p>
      <w:pPr>
        <w:pStyle w:val="Normal"/>
        <w:jc w:val="both"/>
        <w:rPr>
          <w:color w:val="800000"/>
        </w:rPr>
      </w:pPr>
      <w:r>
        <w:rPr>
          <w:color w:val="800000"/>
        </w:rPr>
        <w:t>- Eccoti qui, vecchio, sovrappeso, le tue arroganti ambizioni umiliate a dovere.-</w:t>
      </w:r>
    </w:p>
    <w:p>
      <w:pPr>
        <w:pStyle w:val="Normal"/>
        <w:jc w:val="both"/>
        <w:rPr>
          <w:color w:val="800000"/>
        </w:rPr>
      </w:pPr>
      <w:r>
        <w:rPr>
          <w:color w:val="800000"/>
        </w:rPr>
        <w:t>E dopo la commiserazione l'invidia.</w:t>
      </w:r>
    </w:p>
    <w:p>
      <w:pPr>
        <w:pStyle w:val="Normal"/>
        <w:jc w:val="both"/>
        <w:rPr>
          <w:color w:val="800000"/>
        </w:rPr>
      </w:pPr>
      <w:r>
        <w:rPr>
          <w:color w:val="800000"/>
        </w:rPr>
        <w:t>- Persino Windy, grazie ai suoi studi sui naniti serosiani ha conseguito un encomio e l'assegnazione in una missione prestigiosa.-</w:t>
      </w:r>
    </w:p>
    <w:p>
      <w:pPr>
        <w:pStyle w:val="Normal"/>
        <w:jc w:val="both"/>
        <w:rPr>
          <w:color w:val="800000"/>
        </w:rPr>
      </w:pPr>
      <w:r>
        <w:rPr>
          <w:color w:val="800000"/>
        </w:rPr>
        <w:t>Proprio in quei giorni, infatti, il guardiamarina Sommer, nonche' signora Winter, era stata inviata a seguire un progetto di terraformazione sperimentale in una zona di confine alquanto "calda".</w:t>
      </w:r>
    </w:p>
    <w:p>
      <w:pPr>
        <w:pStyle w:val="Normal"/>
        <w:jc w:val="both"/>
        <w:rPr>
          <w:color w:val="800000"/>
        </w:rPr>
      </w:pPr>
      <w:r>
        <w:rPr>
          <w:color w:val="800000"/>
        </w:rPr>
        <w:t>Lo sguardo del boliano ricadde infine sulla lettera ufficiale; una noticina era stata aggiunta in fondo, scritta con una grafia diversa da quella ufficiale: "E' possibile non commettere nessun errore, e perdere lo stesso. Non e' una</w:t>
      </w:r>
    </w:p>
    <w:p>
      <w:pPr>
        <w:pStyle w:val="Normal"/>
        <w:jc w:val="both"/>
        <w:rPr>
          <w:color w:val="800000"/>
        </w:rPr>
      </w:pPr>
      <w:r>
        <w:rPr>
          <w:color w:val="800000"/>
        </w:rPr>
        <w:t>debolezza, e' solo la vita. JLP".</w:t>
      </w:r>
    </w:p>
    <w:p>
      <w:pPr>
        <w:pStyle w:val="Normal"/>
        <w:jc w:val="both"/>
        <w:rPr>
          <w:color w:val="800000"/>
        </w:rPr>
      </w:pPr>
      <w:r>
        <w:rPr>
          <w:color w:val="800000"/>
        </w:rPr>
        <w:t>Nella confusione mentale che aveva accompagnato il suo esame, Kalt non aveva fatto caso a tutti i membri della commissione, impegnati a loro volta ad esaminare i numerosissimi candidati.</w:t>
      </w:r>
    </w:p>
    <w:p>
      <w:pPr>
        <w:pStyle w:val="Normal"/>
        <w:jc w:val="both"/>
        <w:rPr>
          <w:color w:val="800000"/>
        </w:rPr>
      </w:pPr>
      <w:r>
        <w:rPr>
          <w:color w:val="800000"/>
        </w:rPr>
        <w:t>Di fatto la frase manoscritta lo colpi' emotivamente e lo fece concludere ad alta voce: - Gia', e' proprio cosi'! E posso sempre ricandidarmi per il prossimo anno...-</w:t>
      </w:r>
    </w:p>
    <w:p>
      <w:pPr>
        <w:pStyle w:val="Normal"/>
        <w:jc w:val="both"/>
        <w:rPr>
          <w:color w:val="800000"/>
        </w:rPr>
      </w:pPr>
      <w:r>
        <w:rPr>
          <w:color w:val="800000"/>
        </w:rPr>
        <w:t>Non del tutto convinto, ma se per questo neanche del tutto sobrio, Kalt si alzo' e decise di uscire alla ricerca di un buon ristorante nella zona vecchia della citta'.</w:t>
      </w:r>
    </w:p>
    <w:p>
      <w:pPr>
        <w:pStyle w:val="Normal"/>
        <w:jc w:val="both"/>
        <w:rPr>
          <w:color w:val="800000"/>
        </w:rPr>
      </w:pPr>
      <w:r>
        <w:rPr>
          <w:color w:val="800000"/>
        </w:rPr>
        <w:t>A pancia piena avrebbe affrontato meglio l'ironia della situazione e soprattutto l'imbarco previsto sulla navetta diretta ai cantieri dove la Princess era in fase di revisione.</w:t>
      </w:r>
    </w:p>
    <w:p>
      <w:pPr>
        <w:pStyle w:val="Normal"/>
        <w:jc w:val="both"/>
        <w:rPr>
          <w:color w:val="800000"/>
        </w:rPr>
      </w:pPr>
      <w:r>
        <w:rPr>
          <w:color w:val="800000"/>
        </w:rPr>
        <w:t>Forse un pranzo solitario non era una grande soddisfazione, ma era almeno un sistema per lasciarsi alle spalle un po' d'amarezza. Del resto, come diceva sempre il vecchio Kalt ai suoi giovani ed inesperti parigrado: - Il vero segreto consiste nel tramutare uno svantaggio in un vantaggio.- C'e' qualcuno che sostiene di averlo sentito borbottare di fronte ad un piatto "decisamente" esotico: - Sara' poi vero? Mah! In tutti i casi buon appetito!</w:t>
      </w:r>
    </w:p>
    <w:p>
      <w:pPr>
        <w:pStyle w:val="Normal"/>
        <w:jc w:val="both"/>
        <w:rPr>
          <w:color w:val="800000"/>
        </w:rPr>
      </w:pPr>
      <w:r>
        <w:rPr>
          <w:color w:val="800000"/>
        </w:rPr>
        <w:t> </w:t>
      </w:r>
    </w:p>
    <w:p>
      <w:pPr>
        <w:pStyle w:val="Normal"/>
        <w:jc w:val="both"/>
        <w:rPr>
          <w:color w:val="800000"/>
        </w:rPr>
      </w:pPr>
      <w:r>
        <w:rPr>
          <w:color w:val="800000"/>
        </w:rPr>
        <w:t>Uss Princess ponte ologrammi 2</w:t>
      </w:r>
    </w:p>
    <w:p>
      <w:pPr>
        <w:pStyle w:val="Normal"/>
        <w:jc w:val="both"/>
        <w:rPr>
          <w:color w:val="800000"/>
        </w:rPr>
      </w:pPr>
      <w:r>
        <w:rPr>
          <w:color w:val="800000"/>
        </w:rPr>
        <w:t> </w:t>
      </w:r>
    </w:p>
    <w:p>
      <w:pPr>
        <w:pStyle w:val="Normal"/>
        <w:jc w:val="both"/>
        <w:rPr>
          <w:color w:val="800000"/>
        </w:rPr>
      </w:pPr>
      <w:r>
        <w:rPr>
          <w:color w:val="800000"/>
        </w:rPr>
        <w:t>"Tutto intorno l'orizzonte era di un nero violaceo e nel cielo correvano grandi masse di nubi color rame cupo che si muovevano in ogni direzione ad una velocita' strana, innaturale; i lampi saettavano quasi ininterrottamente in ogni parte del cielo e l'aria vibrava per il tuono, lontano a poppa, ma sempre piu' vicino. Il mare burrascoso, irregolare, esplodeva a tratti in frangenti enormi, come se fosse investito da un vento fortissimo, quando in realta' la brezza era moderata. Moderata ma gelida, ululava tra il sartiame con una nota singolarmente acuta e aspra... ...Gli alberetti di velaccio erano stati gia' ammainati e tutti gli uomini erano impegnati ora ad assicurare le scialuppe sulle taccate con doppie rizzature, a issare stragli di rinforzo, sartie, bracci, paterazzi, a bloccare i cannoni con doppie brache di affusto, a chiudere il boccaporto di trinchetto e i portelli con tele cerate e con tavole... La burrasca, preannunciata dal montare dell'onda lunga lunga e pesan!</w:t>
      </w:r>
    </w:p>
    <w:p>
      <w:pPr>
        <w:pStyle w:val="Normal"/>
        <w:jc w:val="both"/>
        <w:rPr>
          <w:color w:val="800000"/>
        </w:rPr>
      </w:pPr>
      <w:r>
        <w:rPr>
          <w:color w:val="800000"/>
        </w:rPr>
        <w:t>te da sud e da ovest, dal barometro che scendeva e da un cielo terribilmente minaccioso li investi' prima e con piu' violenza di quanto si fossero aspettati.." (Ai confini del mare, Patrick O'Brian)</w:t>
      </w:r>
    </w:p>
    <w:p>
      <w:pPr>
        <w:pStyle w:val="Normal"/>
        <w:jc w:val="both"/>
        <w:rPr>
          <w:color w:val="800000"/>
        </w:rPr>
      </w:pPr>
      <w:r>
        <w:rPr>
          <w:color w:val="800000"/>
        </w:rPr>
        <w:t> </w:t>
      </w:r>
    </w:p>
    <w:p>
      <w:pPr>
        <w:pStyle w:val="Normal"/>
        <w:jc w:val="both"/>
        <w:rPr>
          <w:color w:val="800000"/>
        </w:rPr>
      </w:pPr>
      <w:r>
        <w:rPr>
          <w:color w:val="800000"/>
        </w:rPr>
        <w:t>....Ma la Princess era nave solida, buona boliniera e l'equipaggio preparato. Le vele di fortuna erano state inferite appena in tempo quando una serie di rovesci di gelida pioggia sommerse il ponte della fregata. Il vento inizio' a ruotare, soffiando ora contro i marosi e sollevando cosi' un'accecante pulviscolo bianco... ...il vascello prese cosi' a correre, le onde al mascone di prua, semisommerso dalle immense cascate delle cime dei marosi che franavano. Gli uomini intabarrati nelle cerate, ormai impotenti di fronte alla furia della natura, si erano legati alle cime di sicurezza tese da poppa a prua... Alla luce dei lampi comparve uno spettacolo terrificante: "Ponte! abbiamo una linea di scogli dritto di proravia!". L'acqua bianca rivelava inesorabilmente il bassofondale e due ombre nere indicavano la presenza di due isolotti rocciosi. Kalt prese il timone, fino a quel momento condotto dal capitano: "Sono piu' pesante! Gabbieri, sabbia sulle cime! Dobbiamo virare!". Si ma !</w:t>
      </w:r>
    </w:p>
    <w:p>
      <w:pPr>
        <w:pStyle w:val="Normal"/>
        <w:jc w:val="both"/>
        <w:rPr>
          <w:color w:val="800000"/>
        </w:rPr>
      </w:pPr>
      <w:r>
        <w:rPr>
          <w:color w:val="800000"/>
        </w:rPr>
        <w:t>passare sottovento agli scogli, offrendo cosi' il fianco alle onde o provare a scivolare attraverso lo stretto che si presentava di prua? "Dove passiamo Kalt? Dove?" Non c'e' tempo per l'indecisione. "Passiamo in mezzo! Capitano aumentiamo la tela al vento e passiamo in mezzo!". Alcuni marinai,guidati dal nostromo, con prudenza si mossero per issare le vele basse di gabbia e la Princess si sollevo' sule onde acquisendo maggior velocita'. "Ora, ora, ora, ora!" Ecco lo stretto tra i due isolotti. La fregata supero' in velocita' un montante, per precipitare nel cavo dell'onda. E con uno schianto fragoroso la chiglia tocco' il fondale. Attimi, secondi dopo, dopo il frangente venne a rovesciarsi traversando cosi' lo scafo al mare. Gli alberi cedettro di schianto e il ponte divenne perpendicolare, ogni cosa uomini e attrezzature, non solidamente legata, spazzata via nell'abbraccio delle gelide e mortali acque. "Diosanto Kalt! Computer termina il programma!" I membri dell'equipaggi!</w:t>
      </w:r>
    </w:p>
    <w:p>
      <w:pPr>
        <w:pStyle w:val="Normal"/>
        <w:jc w:val="both"/>
        <w:rPr>
          <w:color w:val="800000"/>
        </w:rPr>
      </w:pPr>
      <w:r>
        <w:rPr>
          <w:color w:val="800000"/>
        </w:rPr>
        <w:t>o della Princess, all'interno della griglia del ponte ologrammi si gua</w:t>
      </w:r>
    </w:p>
    <w:p>
      <w:pPr>
        <w:pStyle w:val="Normal"/>
        <w:jc w:val="both"/>
        <w:rPr>
          <w:color w:val="800000"/>
        </w:rPr>
      </w:pPr>
      <w:r>
        <w:rPr>
          <w:color w:val="800000"/>
        </w:rPr>
        <w:t>appena trascorsa. "Mi dispiace, forse avremmo dovuto passare sottovento agli scogli..." "Ti dispiace Kalt? Ci hai fatto morire di paura!" "Dovevo scegliere, non c'era il tempo per scandagliare il fondale...e' stata solo una questione di sfortuna." Ma sapeva Kalt che ogni spiegazione non avrebbe che peggiorato la sua posizione. E sapeva di aver scosso la fiducia dei suoi compagni, in un momento in cui, disperatamente, stava cercando di dimostrarsi all'altezza dei suoi compiti. Questa volta la dea Ifni lo aveva proprio abbandonato e Kalt non ne sapeva il perche'... Lentamente i partecipanti alla simulazione abbandonarono il ponte ologrammi. La Uss Princess, astronave di classe Galaxy era ancora solidamente ormeggiata alle strutture del cantiere orbitale.</w:t>
      </w:r>
    </w:p>
    <w:p>
      <w:pPr>
        <w:pStyle w:val="Normal"/>
        <w:jc w:val="both"/>
        <w:rPr>
          <w:color w:val="800000"/>
        </w:rPr>
      </w:pPr>
      <w:r>
        <w:rPr>
          <w:color w:val="800000"/>
        </w:rPr>
        <w:t> </w:t>
      </w:r>
    </w:p>
    <w:p>
      <w:pPr>
        <w:pStyle w:val="Normal"/>
        <w:jc w:val="both"/>
        <w:rPr>
          <w:color w:val="800000"/>
        </w:rPr>
      </w:pPr>
      <w:r>
        <w:rPr>
          <w:color w:val="800000"/>
        </w:rPr>
        <w:t> </w:t>
      </w:r>
    </w:p>
    <w:p>
      <w:pPr>
        <w:pStyle w:val="Normal"/>
        <w:jc w:val="both"/>
        <w:rPr>
          <w:color w:val="800000"/>
        </w:rPr>
      </w:pPr>
      <w:r>
        <w:rPr>
          <w:color w:val="800000"/>
        </w:rPr>
        <w:t>Uss Princess - Plancia</w:t>
      </w:r>
    </w:p>
    <w:p>
      <w:pPr>
        <w:pStyle w:val="Normal"/>
        <w:jc w:val="both"/>
        <w:rPr>
          <w:color w:val="800000"/>
        </w:rPr>
      </w:pPr>
      <w:r>
        <w:rPr>
          <w:color w:val="800000"/>
        </w:rPr>
        <w:t> </w:t>
      </w:r>
    </w:p>
    <w:p>
      <w:pPr>
        <w:pStyle w:val="Normal"/>
        <w:jc w:val="both"/>
        <w:rPr>
          <w:color w:val="800000"/>
        </w:rPr>
      </w:pPr>
      <w:r>
        <w:rPr>
          <w:color w:val="800000"/>
        </w:rPr>
        <w:t>- Guardiamarina Winter puo¹ ³salpare le ancore² a sua discrezione.</w:t>
      </w:r>
    </w:p>
    <w:p>
      <w:pPr>
        <w:pStyle w:val="Normal"/>
        <w:jc w:val="both"/>
        <w:rPr>
          <w:color w:val="800000"/>
        </w:rPr>
      </w:pPr>
      <w:r>
        <w:rPr>
          <w:color w:val="800000"/>
        </w:rPr>
        <w:t>- Sissignore, iniziamo manovra di sganciamento dalla struttura del cantiere orbitale. Controllo propulsori di manovra... luce verde. Ammortizzatori inerziali... attivi Luci di navigazione... accese.- La check list proseguiva con calma in un¹atmosfera rilassata: si trattava di operazioni di routine per testare le riparazioni eseguite ³in bacino² dopo i guai dell¹ultima missione. Il neo primo ufficiale era intenzionato ad approfittare del periodo di riposo per prendere confidenza con le manovre della nave e con l¹equipaggio di plancia. Dall¹interfono una voce sicura, ma non familiare: - Qui sala macchine, siamo pronti con i motori ad impulso; quando volete... Quanti cambiamenti, quanti visi nuovi, quante nuove voci, stavano ad attestare che la famiglia che un tempo componeva l¹equipaggio della Princess non era piu¹ la stessa.</w:t>
      </w:r>
    </w:p>
    <w:p>
      <w:pPr>
        <w:pStyle w:val="Normal"/>
        <w:jc w:val="both"/>
        <w:rPr>
          <w:color w:val="800000"/>
        </w:rPr>
      </w:pPr>
      <w:r>
        <w:rPr>
          <w:color w:val="800000"/>
        </w:rPr>
        <w:t>- Ma questa e¹ la vita nella Flotta stellare... - concluse tra se il primo ufficiale. Il corso dei suoi pensieri venne interrotto dalla comunicazione di uno dei nuovi giovani ufficiali di plancia (in realta¹ uno dei cadetti dell¹Accademia che stava effettuando un periodo di ³praticantato²): - Signore, una navetta con il nuovo personale e¹ in arrivo e chiede il permesso di attracco.</w:t>
      </w:r>
    </w:p>
    <w:p>
      <w:pPr>
        <w:pStyle w:val="Normal"/>
        <w:jc w:val="both"/>
        <w:rPr>
          <w:color w:val="800000"/>
        </w:rPr>
      </w:pPr>
      <w:r>
        <w:rPr>
          <w:color w:val="800000"/>
        </w:rPr>
        <w:t>- Negativo, comunichi alla navetta di attendere la fine manovra di</w:t>
      </w:r>
    </w:p>
    <w:p>
      <w:pPr>
        <w:pStyle w:val="Normal"/>
        <w:jc w:val="both"/>
        <w:rPr>
          <w:color w:val="800000"/>
        </w:rPr>
      </w:pPr>
      <w:r>
        <w:rPr>
          <w:color w:val="800000"/>
        </w:rPr>
        <w:t>sganciamento.-</w:t>
      </w:r>
    </w:p>
    <w:p>
      <w:pPr>
        <w:pStyle w:val="Normal"/>
        <w:jc w:val="both"/>
        <w:rPr>
          <w:color w:val="800000"/>
        </w:rPr>
      </w:pPr>
      <w:r>
        <w:rPr>
          <w:color w:val="800000"/>
        </w:rPr>
        <w:t>Gli addetti alla manutenzione del teletrasporto non avevano ancora concluso il ciclo diagnostico: una infezione dei sistemi da nanomacchine richiedeva lunghi tempi di decontaminazione e di comune accordo col capitano si era scelto di non trasferire persone per non rischiare drammatici incidenti.</w:t>
      </w:r>
    </w:p>
    <w:p>
      <w:pPr>
        <w:pStyle w:val="Normal"/>
        <w:jc w:val="both"/>
        <w:rPr>
          <w:color w:val="800000"/>
        </w:rPr>
      </w:pPr>
      <w:r>
        <w:rPr>
          <w:color w:val="800000"/>
        </w:rPr>
        <w:t>- Signor Winter continui la manovra, perfavore.-</w:t>
      </w:r>
    </w:p>
    <w:p>
      <w:pPr>
        <w:pStyle w:val="Normal"/>
        <w:jc w:val="both"/>
        <w:rPr>
          <w:color w:val="800000"/>
        </w:rPr>
      </w:pPr>
      <w:r>
        <w:rPr>
          <w:color w:val="800000"/>
        </w:rPr>
        <w:t>La voce del timoniere boliano riprese a spuntare le fasi della manovra.</w:t>
      </w:r>
    </w:p>
    <w:p>
      <w:pPr>
        <w:pStyle w:val="Normal"/>
        <w:jc w:val="both"/>
        <w:rPr>
          <w:color w:val="800000"/>
        </w:rPr>
      </w:pPr>
      <w:r>
        <w:rPr>
          <w:color w:val="800000"/>
        </w:rPr>
        <w:t>- ³Passerelle²... ritirate.</w:t>
      </w:r>
    </w:p>
    <w:p>
      <w:pPr>
        <w:pStyle w:val="Normal"/>
        <w:jc w:val="both"/>
        <w:rPr>
          <w:color w:val="800000"/>
        </w:rPr>
      </w:pPr>
      <w:r>
        <w:rPr>
          <w:color w:val="800000"/>
        </w:rPr>
        <w:t>- tutti i ³boccaporti² sigillati -</w:t>
      </w:r>
    </w:p>
    <w:p>
      <w:pPr>
        <w:pStyle w:val="Normal"/>
        <w:jc w:val="both"/>
        <w:rPr>
          <w:color w:val="800000"/>
        </w:rPr>
      </w:pPr>
      <w:r>
        <w:rPr>
          <w:color w:val="800000"/>
        </w:rPr>
        <w:t>L¹equipaggio sorrise al sentire quei termini marinareschi.</w:t>
      </w:r>
    </w:p>
    <w:p>
      <w:pPr>
        <w:pStyle w:val="Normal"/>
        <w:jc w:val="both"/>
        <w:rPr>
          <w:color w:val="800000"/>
        </w:rPr>
      </w:pPr>
      <w:r>
        <w:rPr>
          <w:color w:val="800000"/>
        </w:rPr>
        <w:t>- ... ganci di costrizione magnetici ... rilasciati.</w:t>
      </w:r>
    </w:p>
    <w:p>
      <w:pPr>
        <w:pStyle w:val="Normal"/>
        <w:jc w:val="both"/>
        <w:rPr>
          <w:color w:val="800000"/>
        </w:rPr>
      </w:pPr>
      <w:r>
        <w:rPr>
          <w:color w:val="800000"/>
        </w:rPr>
        <w:t>Inizio spinta laterale a babordo, due secondi.-</w:t>
      </w:r>
    </w:p>
    <w:p>
      <w:pPr>
        <w:pStyle w:val="Normal"/>
        <w:jc w:val="both"/>
        <w:rPr>
          <w:color w:val="800000"/>
        </w:rPr>
      </w:pPr>
      <w:r>
        <w:rPr>
          <w:color w:val="800000"/>
        </w:rPr>
        <w:t>Improvvisamente la consolle si illumino¹ di luci rosse e un allarme prese a suonare insistente.</w:t>
      </w:r>
    </w:p>
    <w:p>
      <w:pPr>
        <w:pStyle w:val="Normal"/>
        <w:jc w:val="both"/>
        <w:rPr>
          <w:color w:val="800000"/>
        </w:rPr>
      </w:pPr>
      <w:r>
        <w:rPr>
          <w:color w:val="800000"/>
        </w:rPr>
        <w:t>- Signor Winter? - La voce allarmata del primo ufficiale.</w:t>
      </w:r>
    </w:p>
    <w:p>
      <w:pPr>
        <w:pStyle w:val="Normal"/>
        <w:jc w:val="both"/>
        <w:rPr>
          <w:color w:val="800000"/>
        </w:rPr>
      </w:pPr>
      <w:r>
        <w:rPr>
          <w:color w:val="800000"/>
        </w:rPr>
        <w:t>- Uno dei ganci e¹ rimasto meccanicamente chiuso. Manovra abortita. Signore chiedo il permesso di andare a controllare il rilascio manuale.- Normalmente simili operazioni non erano compito del personale di plancia, ma ora, con la maggioranza dell¹equipaggio in franchigia, gli ufficiali dovevano adattarsi a seguire di persona ogni minimo problema.</w:t>
      </w:r>
    </w:p>
    <w:p>
      <w:pPr>
        <w:pStyle w:val="Normal"/>
        <w:jc w:val="both"/>
        <w:rPr>
          <w:color w:val="800000"/>
        </w:rPr>
      </w:pPr>
      <w:r>
        <w:rPr>
          <w:color w:val="800000"/>
        </w:rPr>
        <w:t>- Vada pure.- E rivolto verso uno dei cadetti praticanti - Signor Russ, prenda la postazione del signor Winter.- L¹anziano guardiamarina Boliano e un ansioso cadetto si incrociarono per un attimo. Sul volto di Kalt il sorriso di un attimo: - Tranquillo ³ragazzo², devi fare solo quello per cui ti sei addestrato fin¹ora. Nulla piu¹.-</w:t>
      </w:r>
    </w:p>
    <w:p>
      <w:pPr>
        <w:pStyle w:val="Normal"/>
        <w:jc w:val="both"/>
        <w:rPr>
          <w:color w:val="800000"/>
        </w:rPr>
      </w:pPr>
      <w:r>
        <w:rPr>
          <w:color w:val="800000"/>
        </w:rPr>
        <w:t> </w:t>
      </w:r>
    </w:p>
    <w:p>
      <w:pPr>
        <w:pStyle w:val="Normal"/>
        <w:jc w:val="both"/>
        <w:rPr>
          <w:color w:val="800000"/>
        </w:rPr>
      </w:pPr>
      <w:r>
        <w:rPr>
          <w:color w:val="800000"/>
        </w:rPr>
        <w:t>Nello stesso momento - Alloggio di PK</w:t>
      </w:r>
    </w:p>
    <w:p>
      <w:pPr>
        <w:pStyle w:val="Normal"/>
        <w:jc w:val="both"/>
        <w:rPr>
          <w:color w:val="800000"/>
        </w:rPr>
      </w:pPr>
      <w:r>
        <w:rPr>
          <w:color w:val="800000"/>
        </w:rPr>
        <w:t> </w:t>
      </w:r>
    </w:p>
    <w:p>
      <w:pPr>
        <w:pStyle w:val="Normal"/>
        <w:jc w:val="both"/>
        <w:rPr>
          <w:color w:val="800000"/>
        </w:rPr>
      </w:pPr>
      <w:r>
        <w:rPr>
          <w:color w:val="800000"/>
        </w:rPr>
        <w:t>Sul monitor della parete scorrevano le immagini di un messaggio asincrono ovvero una registrazione ritrasmessa dall¹altra parte del quadrante e che non poteva per questo avvenire in tempo reale.</w:t>
      </w:r>
    </w:p>
    <w:p>
      <w:pPr>
        <w:pStyle w:val="Normal"/>
        <w:jc w:val="both"/>
        <w:rPr>
          <w:color w:val="800000"/>
        </w:rPr>
      </w:pPr>
      <w:r>
        <w:rPr>
          <w:color w:val="800000"/>
        </w:rPr>
        <w:t>- ... Il lavoro qui non manca e questo pianeta e¹ bellissimo. - Il viso di Windy Sommer esprimeva la serenita¹ in persona - Cara PK vorrei che tu potessi vedere quello che stiamo facendo con la nuova nanotecnologia del tuo pianeta d¹origine: interi arcipelaghi coralline stanno crescendo lungo l¹equatore, la loro struttura viene rinforzata sintetizzando filamenti siliconici e quindi le piante geneticamente adattate provvedono a colonizzare le isole. - l¹espressione di Windy divenne seria - Ora vorrei pero¹ chiederti un favore. Si tratta di Kalt. - Windy esito¹ un attimo, o forse era solo un ritardo nella trasmissione - E¹ tornato dall¹ultima missione molto demoralizzato, o meglio, molto sfiduciato in se stesso e nelle sue risorse. Mentre noi sappiamo che non e¹ proprio vero... - Le ultime parole lasciate sospese nell¹aria vennero seguite da un sorriso malizioso - PK te lo devo dire assolutamente! Non riesco piu¹ a tenermi il</w:t>
      </w:r>
    </w:p>
    <w:p>
      <w:pPr>
        <w:pStyle w:val="Normal"/>
        <w:jc w:val="both"/>
        <w:rPr>
          <w:color w:val="800000"/>
        </w:rPr>
      </w:pPr>
      <w:r>
        <w:rPr>
          <w:color w:val="800000"/>
        </w:rPr>
        <w:t>segreto: sono di nuovo incinta! E¹ stata quella volta che Kalt e¹ rientrato da Beta III senza il capitano Weaver ed e¹ stato sospettato di aver abbandonato i suoi compagni sul pianeta... Era cosi¹ depresso e per farlo reagire, be, sai come sono gli uomini, abbiamo fatto all¹amore... Mi raccomando Windy, non dirlo a nessuno e soprattutto a Kalt. - unnuovo sorriso sul volto della biologa boliana - Voglio vedere la faccia che fara¹ quando verra¹ a saperlo... -</w:t>
      </w:r>
    </w:p>
    <w:p>
      <w:pPr>
        <w:pStyle w:val="Normal"/>
        <w:jc w:val="both"/>
        <w:rPr>
          <w:color w:val="800000"/>
        </w:rPr>
      </w:pPr>
      <w:r>
        <w:rPr>
          <w:color w:val="800000"/>
        </w:rPr>
        <w:t> </w:t>
      </w:r>
    </w:p>
    <w:p>
      <w:pPr>
        <w:pStyle w:val="Normal"/>
        <w:jc w:val="both"/>
        <w:rPr>
          <w:color w:val="800000"/>
        </w:rPr>
      </w:pPr>
      <w:r>
        <w:rPr>
          <w:color w:val="800000"/>
        </w:rPr>
        <w:t>Uss Princess, sala di controllo del gancio d¹attacco 23</w:t>
      </w:r>
    </w:p>
    <w:p>
      <w:pPr>
        <w:pStyle w:val="Normal"/>
        <w:jc w:val="both"/>
        <w:rPr>
          <w:color w:val="800000"/>
        </w:rPr>
      </w:pPr>
      <w:r>
        <w:rPr>
          <w:color w:val="800000"/>
        </w:rPr>
        <w:t> </w:t>
      </w:r>
    </w:p>
    <w:p>
      <w:pPr>
        <w:pStyle w:val="Normal"/>
        <w:jc w:val="both"/>
        <w:rPr>
          <w:color w:val="800000"/>
        </w:rPr>
      </w:pPr>
      <w:r>
        <w:rPr>
          <w:color w:val="800000"/>
        </w:rPr>
        <w:t>La faccia di Kalt passo dalla sorpresa al terrore: i sistemi di sicurezza erano del tutto inattivi, o per meglio dire, registravano le situazioni ma non le interpretavano nella dovuta maniera. Cosi¹ la spinta dei propulsori di manovra in presenza di un gancio d¹attracco meccanicamente bloccato aveva causato un danno allo scafo esterno. Normalmente le routine di controllo avrebbero attivato i campi di forza strutturali in una questione di nanosecondi, (ed una serie di allarmi a tutto volume) ma qualcosa non aveva funzionato. Quasi con malevole serenita¹ una voce nella stanza stava annunciando una esplosione da decompressione: - venti secondi a cedimento strutturale, diciannove secondi... -</w:t>
      </w:r>
    </w:p>
    <w:p>
      <w:pPr>
        <w:pStyle w:val="Normal"/>
        <w:jc w:val="both"/>
        <w:rPr>
          <w:color w:val="800000"/>
        </w:rPr>
      </w:pPr>
      <w:r>
        <w:rPr>
          <w:color w:val="800000"/>
        </w:rPr>
        <w:t> </w:t>
      </w:r>
    </w:p>
    <w:p>
      <w:pPr>
        <w:pStyle w:val="Normal"/>
        <w:jc w:val="both"/>
        <w:rPr>
          <w:color w:val="800000"/>
        </w:rPr>
      </w:pPr>
      <w:r>
        <w:rPr>
          <w:color w:val="800000"/>
        </w:rPr>
        <w:t>Uss Princess, sala di controllo del gancio d'attracco 23</w:t>
      </w:r>
    </w:p>
    <w:p>
      <w:pPr>
        <w:pStyle w:val="Normal"/>
        <w:jc w:val="both"/>
        <w:rPr>
          <w:color w:val="800000"/>
        </w:rPr>
      </w:pPr>
      <w:r>
        <w:rPr>
          <w:color w:val="800000"/>
        </w:rPr>
        <w:t> </w:t>
      </w:r>
    </w:p>
    <w:p>
      <w:pPr>
        <w:pStyle w:val="Normal"/>
        <w:jc w:val="both"/>
        <w:rPr>
          <w:color w:val="800000"/>
        </w:rPr>
      </w:pPr>
      <w:r>
        <w:rPr>
          <w:color w:val="800000"/>
        </w:rPr>
        <w:t>- Ifni! Qui le cose si mettono male.</w:t>
      </w:r>
    </w:p>
    <w:p>
      <w:pPr>
        <w:pStyle w:val="Normal"/>
        <w:jc w:val="both"/>
        <w:rPr>
          <w:color w:val="800000"/>
        </w:rPr>
      </w:pPr>
      <w:r>
        <w:rPr>
          <w:color w:val="800000"/>
        </w:rPr>
        <w:t>[voce del computer]- Meno 18 secondi al cedimento strutturale Sono quei momenti che tutta la vita ti passa davanti. [voce del computer]- Meno 17 secondi... Il mare di Bolarus, il peschereccio del nonno, la scuola, la prima ragazza ed il primo imbarco su una nave stellare... [voce del computer]- Meno 16 secondi... I turni di guardia in plancia sul mercantile "Spezie Fragranti", cosi' lontano da casa e dalla famiglia. [voce del computer]- Meno 15 secondi... Tutte le avventure con la Flotta Stellare ed i nuovi amici. [voce del computer]- Meno 14 secondi... Windy. [voce del computer]- Meno 13 secondi... I gemelli e le notti in bianco [voce del computer]- Meno 12 secondi... L'ultima missione. [voce del computer]- Meno 11 secondi... L'ultimo esame all'Accademia fallito. [voce del computer]- Meno 10 secondi... Un momento! Come era quella domanda del test? Override procedure d'emergenza ... C'era una formula... [voce del computer]- Meno 9 secondi...</w:t>
      </w:r>
    </w:p>
    <w:p>
      <w:pPr>
        <w:pStyle w:val="Normal"/>
        <w:jc w:val="both"/>
        <w:rPr>
          <w:color w:val="800000"/>
        </w:rPr>
      </w:pPr>
      <w:r>
        <w:rPr>
          <w:color w:val="800000"/>
        </w:rPr>
        <w:t>- PERIRE POCO! Procedura emergenza richiede inizializzazione rele' pannello ... [voce del computer]- Meno 8 secondi...</w:t>
      </w:r>
    </w:p>
    <w:p>
      <w:pPr>
        <w:pStyle w:val="Normal"/>
        <w:jc w:val="both"/>
        <w:rPr>
          <w:color w:val="800000"/>
        </w:rPr>
      </w:pPr>
      <w:r>
        <w:rPr>
          <w:color w:val="800000"/>
        </w:rPr>
        <w:t>- Quale pannello? Non lo ricordo!</w:t>
      </w:r>
    </w:p>
    <w:p>
      <w:pPr>
        <w:pStyle w:val="Normal"/>
        <w:jc w:val="both"/>
        <w:rPr>
          <w:color w:val="800000"/>
        </w:rPr>
      </w:pPr>
      <w:r>
        <w:rPr>
          <w:color w:val="800000"/>
        </w:rPr>
        <w:t>[voce del computer]- Meno 7 secondi...</w:t>
      </w:r>
    </w:p>
    <w:p>
      <w:pPr>
        <w:pStyle w:val="Normal"/>
        <w:jc w:val="both"/>
        <w:rPr>
          <w:color w:val="800000"/>
        </w:rPr>
      </w:pPr>
      <w:r>
        <w:rPr>
          <w:color w:val="800000"/>
        </w:rPr>
        <w:t>- Pannello... Pannello... Quale pannello!</w:t>
      </w:r>
    </w:p>
    <w:p>
      <w:pPr>
        <w:pStyle w:val="Normal"/>
        <w:jc w:val="both"/>
        <w:rPr>
          <w:color w:val="800000"/>
        </w:rPr>
      </w:pPr>
      <w:r>
        <w:rPr>
          <w:color w:val="800000"/>
        </w:rPr>
        <w:t>[voce del computer]- Meno 6 secondi...</w:t>
      </w:r>
    </w:p>
    <w:p>
      <w:pPr>
        <w:pStyle w:val="Normal"/>
        <w:jc w:val="both"/>
        <w:rPr>
          <w:color w:val="800000"/>
        </w:rPr>
      </w:pPr>
      <w:r>
        <w:rPr>
          <w:color w:val="800000"/>
        </w:rPr>
        <w:t>Serviva una scelta immediata, come nella simulazione sul ponte ologrammi qualche ora prima; solo che al timone della fregata Kalt aveva sbagliato la sua decisione. [voce del computer]- Meno 5 secondi...</w:t>
      </w:r>
    </w:p>
    <w:p>
      <w:pPr>
        <w:pStyle w:val="Normal"/>
        <w:jc w:val="both"/>
        <w:rPr>
          <w:color w:val="800000"/>
        </w:rPr>
      </w:pPr>
      <w:r>
        <w:rPr>
          <w:color w:val="800000"/>
        </w:rPr>
        <w:t>- Andiamo Kalt da quell'esame avrai imparato qualcosa!</w:t>
      </w:r>
    </w:p>
    <w:p>
      <w:pPr>
        <w:pStyle w:val="Normal"/>
        <w:jc w:val="both"/>
        <w:rPr>
          <w:color w:val="800000"/>
        </w:rPr>
      </w:pPr>
      <w:r>
        <w:rPr>
          <w:color w:val="800000"/>
        </w:rPr>
        <w:t>[voce del computer]- Meno 4 secondi...</w:t>
      </w:r>
    </w:p>
    <w:p>
      <w:pPr>
        <w:pStyle w:val="Normal"/>
        <w:jc w:val="both"/>
        <w:rPr>
          <w:color w:val="800000"/>
        </w:rPr>
      </w:pPr>
      <w:r>
        <w:rPr>
          <w:color w:val="800000"/>
        </w:rPr>
        <w:t>- Pannello output circuito override!</w:t>
      </w:r>
    </w:p>
    <w:p>
      <w:pPr>
        <w:pStyle w:val="Normal"/>
        <w:jc w:val="both"/>
        <w:rPr>
          <w:color w:val="800000"/>
        </w:rPr>
      </w:pPr>
      <w:r>
        <w:rPr>
          <w:color w:val="800000"/>
        </w:rPr>
        <w:t>[voce del computer]- Meno 3 secondi...</w:t>
      </w:r>
    </w:p>
    <w:p>
      <w:pPr>
        <w:pStyle w:val="Normal"/>
        <w:jc w:val="both"/>
        <w:rPr>
          <w:color w:val="800000"/>
        </w:rPr>
      </w:pPr>
      <w:r>
        <w:rPr>
          <w:color w:val="800000"/>
        </w:rPr>
        <w:t>Kalt si precipito' verso il pannello di controllo dei campi di forza stutturali. [voce del computer]- Meno 2 secondi...</w:t>
      </w:r>
    </w:p>
    <w:p>
      <w:pPr>
        <w:pStyle w:val="Normal"/>
        <w:jc w:val="both"/>
        <w:rPr>
          <w:color w:val="800000"/>
        </w:rPr>
      </w:pPr>
      <w:r>
        <w:rPr>
          <w:color w:val="800000"/>
        </w:rPr>
        <w:t> </w:t>
      </w:r>
    </w:p>
    <w:p>
      <w:pPr>
        <w:pStyle w:val="Normal"/>
        <w:jc w:val="both"/>
        <w:rPr>
          <w:color w:val="800000"/>
        </w:rPr>
      </w:pPr>
      <w:r>
        <w:rPr>
          <w:color w:val="800000"/>
        </w:rPr>
        <w:t>Uss Princess, plancia</w:t>
      </w:r>
    </w:p>
    <w:p>
      <w:pPr>
        <w:pStyle w:val="Normal"/>
        <w:jc w:val="both"/>
        <w:rPr>
          <w:color w:val="800000"/>
        </w:rPr>
      </w:pPr>
      <w:r>
        <w:rPr>
          <w:color w:val="800000"/>
        </w:rPr>
        <w:t> </w:t>
      </w:r>
    </w:p>
    <w:p>
      <w:pPr>
        <w:pStyle w:val="Normal"/>
        <w:jc w:val="both"/>
        <w:rPr>
          <w:color w:val="800000"/>
        </w:rPr>
      </w:pPr>
      <w:r>
        <w:rPr>
          <w:color w:val="800000"/>
        </w:rPr>
        <w:t>- Signor Winter come vanno le cose laggiu', sto attendendo un suo rapporto. Due secondi di silenzio, lunghi come l'eternita'.</w:t>
      </w:r>
    </w:p>
    <w:p>
      <w:pPr>
        <w:pStyle w:val="Normal"/>
        <w:jc w:val="both"/>
        <w:rPr>
          <w:color w:val="800000"/>
        </w:rPr>
      </w:pPr>
      <w:r>
        <w:rPr>
          <w:color w:val="800000"/>
        </w:rPr>
        <w:t>- Plancia qui sala controllo gancio d'attracco 23, comandante consiglierei di rimandare l'esercitazione, la Princess ha ancora bisogno di qualche "piccolo" controllo.</w:t>
      </w:r>
    </w:p>
    <w:p>
      <w:pPr>
        <w:pStyle w:val="Normal"/>
        <w:jc w:val="both"/>
        <w:rPr>
          <w:color w:val="800000"/>
        </w:rPr>
      </w:pPr>
      <w:r>
        <w:rPr>
          <w:color w:val="800000"/>
        </w:rPr>
        <w:t>- Signor Winter ne e' sicuro o e' come al solito pessimista.</w:t>
      </w:r>
    </w:p>
    <w:p>
      <w:pPr>
        <w:pStyle w:val="Normal"/>
        <w:jc w:val="both"/>
        <w:rPr>
          <w:color w:val="800000"/>
        </w:rPr>
      </w:pPr>
      <w:r>
        <w:rPr>
          <w:color w:val="800000"/>
        </w:rPr>
        <w:t>- Al contrario signore, non lo sa? Sono nato fortunato; adesso rientro in plancia, ma prima chiamo qui sotto la squadra di manutenzione. Chiudo. Dal comunicatore pero' si senti' distintamente la voce del boliano: - Grazie Ifni!</w:t>
      </w:r>
    </w:p>
    <w:p>
      <w:pPr>
        <w:pStyle w:val="Normal"/>
        <w:jc w:val="both"/>
        <w:rPr>
          <w:b/>
          <w:b/>
          <w:color w:val="800000"/>
          <w:sz w:val="28"/>
          <w:szCs w:val="28"/>
        </w:rPr>
      </w:pPr>
      <w:r>
        <w:rPr>
          <w:b/>
          <w:color w:val="8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Una vecchia amica</w:t>
      </w:r>
    </w:p>
    <w:p>
      <w:pPr>
        <w:pStyle w:val="Normal"/>
        <w:jc w:val="both"/>
        <w:rPr>
          <w:b/>
          <w:b/>
          <w:color w:val="0000FF"/>
          <w:sz w:val="28"/>
          <w:szCs w:val="28"/>
        </w:rPr>
      </w:pPr>
      <w:r>
        <w:rPr>
          <w:b/>
          <w:color w:val="0000FF"/>
          <w:sz w:val="28"/>
          <w:szCs w:val="28"/>
        </w:rPr>
      </w:r>
    </w:p>
    <w:p>
      <w:pPr>
        <w:pStyle w:val="Normal"/>
        <w:jc w:val="both"/>
        <w:rPr>
          <w:color w:val="0000FF"/>
        </w:rPr>
      </w:pPr>
      <w:r>
        <w:rPr>
          <w:color w:val="0000FF"/>
        </w:rPr>
        <w:t>San Francisco</w:t>
      </w:r>
    </w:p>
    <w:p>
      <w:pPr>
        <w:pStyle w:val="Normal"/>
        <w:jc w:val="both"/>
        <w:rPr>
          <w:color w:val="0000FF"/>
        </w:rPr>
      </w:pPr>
      <w:r>
        <w:rPr>
          <w:color w:val="0000FF"/>
        </w:rPr>
      </w:r>
    </w:p>
    <w:p>
      <w:pPr>
        <w:pStyle w:val="Normal"/>
        <w:jc w:val="both"/>
        <w:rPr/>
      </w:pPr>
      <w:r>
        <w:rPr>
          <w:color w:val="0000FF"/>
        </w:rPr>
        <w:t>Maeve era appena stata teletrasportata sulla Terra, teneva Tabby in una gabbietta. Il povero micio non aveva nessuna intenzione di rimanere chiuso lì dentro un minuto di più, ma non poteva essere liberato, non poteva combinare altri pasticci. Erano passati circa due anni e non le sembrava vero di poter rivedere il posto in cui aveva vissuto gran parte della sua vita. Doveva dirigersi  immediatamente al 1329 di Prescott Street, quella casa che non le era mai mancata così tanto da quando si era arruolata, la casa di sua nonna in cui ora abitavano i suoi genitori. Immersa così nei suoi pensieri: la nonna, l’equipaggio della Uss Princess, ormai diventata la sua casa, una nave che non avrebbe mai immaginato di amare così tanto, non si accorse di chi le stava venendo incontro. Lorelai Smith, una ragazza bruna e dagli occhi azzurrissimi, compagna di accademia che dopo averla terminata con una laurea in medicina non perse tempo per sposarsi con l’amore della sua vita. “Lory, quanto tempo che non ci vedevamo!” disse la bajor/umana abbracciandola. “Non ci posso credere nemmeno io! Sono più di due anni.” rispose l’altra emozionatissima. “Sei stupenda. Ti ha fatto bene Ryan. Mi spiace solo non esser potuta venire al vostro matrimonio.” “Non preoccuparti. Vedo che Tabby invece è un monello come al solito. Ti ricordi quando te l’ho regalato e tuo padre non voleva assolutamente saperne?” Le due amiche scoppiarono in una risata, quelli si che erano bei tempi, erano spensierate, non avevano paura di nulla, il loro unico obbiettivo era riuscire a diventare ufficiali della flotta stellare. “Vieni ti aiuto a tornare a casa” suggerì Lorelai “ti vedo strana, qualcosa che non va?” “Oh nulla. Sarà solo la stanchezza.” “Ah si ho saputo da tuo padre di quella brutta avventura con i naniti. Per fortuna sono riusciti a salvarti, non oso immaginare come l’avrebbero presa i tuoi.” “Sicuramente papà avrebbe detto che se ci fosse stato lui mi avrebbe salvato in un batter d’occhio. Non si fida molto dei nuovi medici. Non si fidava nemmeno di te quando studiavi medicina. Avrebbe voluto plasmarti a sua immagine e somiglianza. Eri la figlia che desiderava.” Sospirò un po’ malinconicamente Maeve. “Ma non dirlo nemmeno per scherzo, lo sai che ti adorano. La verità è che non avrebbero voluto che ti imbarcassi subito. E soprattutto che non salissi sulla Uss Princess.” “E non ho mai capito il perché!” “Non lo so nemmeno io. Una volta che ho provato a chiederglielo si è ritirato nel suo studio!” “Come ha sempre fatto per non darmi una risposta quando qualcosa lo preoccupava! E la mamma?” “Tua madre sta bene. Si rimprovera che non ti abbia istruito solo nella cultura bajoriana, e cerca di avere tue notizie tutti i giorni. Quando ha</w:t>
      </w:r>
    </w:p>
    <w:p>
      <w:pPr>
        <w:pStyle w:val="Normal"/>
        <w:jc w:val="both"/>
        <w:rPr/>
      </w:pPr>
      <w:r>
        <w:rPr>
          <w:color w:val="0000FF"/>
        </w:rPr>
        <w:t>saputo la bravata che hai fatto con i vorta, è andata su tutte le furie.” “Mi spiace molto, ma era l’unica cosa che potevo fare. Pensando che fossi dalla loro parte si sono fidati di me e mi hanno creduto.” “No, non per quello Myn. Per il fatto che tu ti eri sposata senza dirle niente!” “Non ci posso credere! Se l’è presa più di quella volta che le avevo detto di voler fare la cantante?” “Ehehehheh. Più o meno allo stesso modo. E’ venuta a chiedermi se ne sapevo qualcosa. A proposito com’è il dottore?” “Cosa vuoi che ti dica? E’ molto bravo nel suo lavoro, è stato lui a salvarmi.” Rispose Maeve alla domanda della sua amica e ripensando alle prime parole che aveva sentito da Ryo al suo risveglio dopo la lotta con i naniti &lt;Bentornata principessa&gt;. “Me ne aveva parlato tuo padre, anche se aveva affermato &lt;Quello è un cascamorto, un dongiovanni, passa più tempo al bar di prora che in infermeria! &gt;. Beh guarda c’è tua madre alla finestra.” Osservò Lory. La porta venne aperta e le due ragazze entrarono nella casa in cui avevano praticamente vissuto. “Maeve, tesoro, tutto bene?” chiese la madre abbracciandola “Ho saputo che hai avuto qualche problema su quella nave. Sei stata un bel po’ in infermeria. Per tutti i Profeti!” “Se ci fossi stato io su quella nave, la mia bambina non ci sarebbe stata tanto.” Rispose il padre uscendo dal suo studio.</w:t>
      </w:r>
    </w:p>
    <w:p>
      <w:pPr>
        <w:pStyle w:val="Normal"/>
        <w:jc w:val="both"/>
        <w:rPr/>
      </w:pPr>
      <w:r>
        <w:rPr>
          <w:color w:val="0000FF"/>
        </w:rPr>
        <w:t>“</w:t>
      </w:r>
      <w:r>
        <w:rPr>
          <w:color w:val="0000FF"/>
        </w:rPr>
        <w:t>Un ciao bastava papà!” osservò il primo ufficiale scientifico. Non appena ebbero pranzato le due amiche si rinchiusero nella vecchia stanza di Maeve. Tante volte quell’ambiente le aveva protette e aveva tenuto nascosti i loro segreti. “Ti ricordi l’ultima volta che ci siamo chiuse qui? È stato il giorno prima che io partissi. Tu eri terrorizzata, mancava circa una settimana alle tue nozze e avevi deciso di mandare tutto a monte e seguirmi sulla Uss Princess come infermiera.” “Eh già, poi mi hai convinta che avrei fatto una stupidata a farmi scappare Ryan. Così ti ho dato retta! È anche lo stesso giorno in cui ti ho regalato Tabby perché eri un po’ giù di morale, anche se cercavi di nasconderlo!”</w:t>
      </w:r>
    </w:p>
    <w:p>
      <w:pPr>
        <w:pStyle w:val="Normal"/>
        <w:jc w:val="both"/>
        <w:rPr/>
      </w:pPr>
      <w:r>
        <w:rPr>
          <w:color w:val="0000FF"/>
        </w:rPr>
        <w:t>disse Lory sorridendo “Proprio come oggi!” “Per tutti i Profeti, non è affatto vero!” “Adesso sembri tua madre!” “No, no e poi no!” Le due ragazze scoppiarono in una risata. “Pace?” “Pace!” dissero stringendosi la mano. “Cara il mio ufficiale, Lory ti conosce fin troppo bene! Scommetto che è colpa di un ragazzo. Chi è che ti rende così triste? Non mi dire che hai incontrato di nuovo Sean O’Connor!” “No no, è tutta colpa di un mio superiore!” “Il capitano? … Il primo ufficiale?… il consigliere?” A ogni domanda la risposta fu sempre la stessa, una scrollata di capo. “Mi vuoi dire chi è o devo provare ad indovinare?” “Il dottore!” “E beh? È ovvio che ti abbia detto di riposarti, sei stata priva di coscienza per un bel po’ e poi ti sei affaticata troppo per cercare di ripristinare le comunicazioni con l’away-team su Beta III.” “Non è per questo! È solo che da quando è tornato dalla superficie non mi ha più rivolto la parola!” “Su su! Lo sappiamo bene che tu con i medici ci vai poco d’accordo. Sarai stata poco cortese qualche volta, ma non disperare, vedrai gli passerà!” “Se lo dici tu Lory!” “Ma tu non ne sei convinta, vero? Non sono mai stata brava come te a convincere gli altri. Avanti, sputa il rospo!” “Ho paura! Eravamo amici, ma da quando è tornato dalla superficie cerca di evitarmi. Le visite di routine che ho dovuto fare dopo i naniti le ha affidate tutte al dottor Camden. Ti sembra possibile?” “Maeve, guardami! Tutto è possibile. Avrà avuto paura di perderti. Le persone reagiscono in modo diverso. Magari ha deciso di stare un po’ da solo</w:t>
      </w:r>
    </w:p>
    <w:p>
      <w:pPr>
        <w:pStyle w:val="Normal"/>
        <w:jc w:val="both"/>
        <w:rPr/>
      </w:pPr>
      <w:r>
        <w:rPr>
          <w:color w:val="0000FF"/>
        </w:rPr>
        <w:t>per riflettere. Quando è morta tua nonna io mi sono chiesta il perché non sono riuscita a salvarla. Lui probabilmente ha avuto paura di non rivedere più una persona cara.” “Posso provare a capirlo! Anche se forse avrei apprezzato di più che si confidasse con me.” “Forse lo conosco, come si chiama questo dottore?” chiese curiosa Lorelai. “Ryo! Tenente comandante Ryo Hunt!” rispose Maeve.</w:t>
      </w:r>
    </w:p>
    <w:p>
      <w:pPr>
        <w:pStyle w:val="Normal"/>
        <w:jc w:val="both"/>
        <w:rPr>
          <w:color w:val="0000FF"/>
        </w:rPr>
      </w:pPr>
      <w:r>
        <w:rPr>
          <w:color w:val="0000FF"/>
        </w:rPr>
      </w:r>
    </w:p>
    <w:p>
      <w:pPr>
        <w:pStyle w:val="Normal"/>
        <w:jc w:val="both"/>
        <w:rPr>
          <w:b/>
          <w:b/>
          <w:sz w:val="28"/>
          <w:szCs w:val="28"/>
        </w:rPr>
      </w:pPr>
      <w:r>
        <w:rPr>
          <w:b/>
          <w:sz w:val="28"/>
          <w:szCs w:val="28"/>
        </w:rPr>
        <w:t xml:space="preserve">Vecchie conoscenze </w:t>
      </w:r>
    </w:p>
    <w:p>
      <w:pPr>
        <w:pStyle w:val="Normal"/>
        <w:jc w:val="both"/>
        <w:rPr>
          <w:b/>
          <w:b/>
          <w:sz w:val="28"/>
          <w:szCs w:val="28"/>
        </w:rPr>
      </w:pPr>
      <w:r>
        <w:rPr>
          <w:b/>
          <w:sz w:val="28"/>
          <w:szCs w:val="28"/>
        </w:rPr>
      </w:r>
    </w:p>
    <w:p>
      <w:pPr>
        <w:pStyle w:val="Normal"/>
        <w:jc w:val="both"/>
        <w:rPr>
          <w:color w:val="800080"/>
        </w:rPr>
      </w:pPr>
      <w:r>
        <w:rPr>
          <w:color w:val="800080"/>
        </w:rPr>
        <w:t>New York City, Terra.</w:t>
      </w:r>
    </w:p>
    <w:p>
      <w:pPr>
        <w:pStyle w:val="Normal"/>
        <w:jc w:val="both"/>
        <w:rPr>
          <w:color w:val="800080"/>
        </w:rPr>
      </w:pPr>
      <w:r>
        <w:rPr>
          <w:color w:val="800080"/>
        </w:rPr>
        <w:t>All'inizio del periodo di licenza.</w:t>
      </w:r>
    </w:p>
    <w:p>
      <w:pPr>
        <w:pStyle w:val="Normal"/>
        <w:jc w:val="both"/>
        <w:rPr>
          <w:color w:val="800080"/>
        </w:rPr>
      </w:pPr>
      <w:r>
        <w:rPr>
          <w:color w:val="800080"/>
        </w:rPr>
        <w:t> </w:t>
      </w:r>
    </w:p>
    <w:p>
      <w:pPr>
        <w:pStyle w:val="Normal"/>
        <w:jc w:val="both"/>
        <w:rPr/>
      </w:pPr>
      <w:r>
        <w:rPr>
          <w:color w:val="800080"/>
        </w:rPr>
        <w:t>Non appena la barista gli ebbe servito il suo cocktail, Ryo Hunt uscì dal locale. Avendo un bel portamento sia per natura che per posa di ufficiale della federazione, si impettì, si passo la mano tra i lunghi capelli castani con un gesto abituale e girò su quelli che stavano seduti uno sguardo rapido e circolare, uno di quegli sguardi da bel ragazzo, che si stendono intorno come una rete nell'acqua. Alcune ragazze si erano voltate dalla sua parte, tre modeste bellezze a cui non diede minimamente conto. Quando fu fuori, rimase un istante immobile nel domandarsi che cosa poteva fare. Camminava veloce lungo la strada e andava avanti abbastanza brutalmente, senza preoccuparsi troppo dei passanti che urtava proseguendo sovrappensiero. Aveva la testa leggermente inclinata verso il basso e lo sguardo insolitamente serio, quasi preoccupato. La passeggiata che si era programmato per scacciare i pensieri che lo assillavano non sembrava sortire l'effetto desiderato. Col suo portamento sembrava sfidare qualcuno, i passanti, le case, la città intera, per il capriccio di un uomo che non sa come comportarsi in una situazione a lui cara. Arrivato ad un incrocio si fermò di nuovo, incerto su quello che doveva fare. In quel momento aveva voglia di arrivare fino al Central Park per trovare un pò d'aria fresca sotto gli alberi, ma quel pensiero non lo abbandonava. Seguitava, camminando, ad urtare la gente con le spalle e fischiettava allegramente. Qualche signore a cui aveva dato una spinta si voltava brontolando; qualche donna diceva: "che animale". Quando arrivò alla sua meta, incontrò un giovanotto grosso, di cui ricordava vagamente di aver visto la faccia da qualche parte. Si mise a seguirlo cercando fra i ricordi e ripetendo a mezza voce: "Dove diavolo ho conosciuto quel tipo?" Frugava nella mente senza riuscire a ricordare nulla; poi, di colpo, per uno strano fenomeno della memoria, quello stesso uomo gli apparve meno grosso, più giovane, vestito con l'uniforme della Federazione. Ed esclamò ad alta voce: "Guarda, Raiden!" Allungò il passo, e gli battè la mano sulla spalla. L'altro si voltò, lo guardò, poi disse: "Che cosa desidera, signore?" Hunt si mise a ridere: "Non mi riconosci?" "No." "Ryo Hunt, USS Tackler" Raiden gli tese tutte e due le mani: "Oh, carissimo! Come va?" "Benissimo, e tu?" "Oh! io non tanto; solo da poco mi sono rimesso completamente da una brutta malattia. I tuoi colleghi non sono molto affidabili, sai..." "Guarda! Eppure hai un aspetto solido" E Raiden, preso sottobraccio l'antico camerata, gli parlò della propria malattia, gli raccontò i consulti, le opinioni, e i consigli dei medici, la risoluzione che pareva essere arrivata solo per un colpo di fortuna. Poi l'avevano trasferito ad altri incarichi nella Federazione, era un diplomatico ora, si era ammogliato ed aveva una bella posizione.</w:t>
      </w:r>
    </w:p>
    <w:p>
      <w:pPr>
        <w:pStyle w:val="Normal"/>
        <w:jc w:val="both"/>
        <w:rPr/>
      </w:pPr>
      <w:r>
        <w:rPr>
          <w:color w:val="800080"/>
        </w:rPr>
        <w:t>Hunt, sorpreso, lo guardava. Era davvero cambiato, trasformato. Aveva adesso i modi, il contegno di un uomo maturo e sicuro di se, soddisfatto della propria vita. Un tempo era magro, snello, agile, sventato, spaccone, chiassoso e sempre all'erta. In poco più di sei anni era diventato un uomo diversissimo, grosso e serio; con qualche capello bianco alle tempie, sebbene non fosse molto più vecchio di lui. Si chiedeva chi o cosa fosse stato artefice di un così profondo cambiamento, quando il compagno lo ridestò: "Oh, Ryo, ti presento Jasmine, mia moglie, e mio figlio Robert". La signora gli tese educatamente la mano, mentre il bambino stava tentando di arrampicarsi su di una sua gamba. Ryo ne approfittò per arruffargli divertito i ricci capelli, mentre prendeva pian piano forma nella sua mente l'idea che a trasformare così radicalmente il vecchio compagno era stata proprio l'essersi costruito una famiglia. "Ti va di pranzare con noi, Ryo? Facciamo due chiacchiere in memoria dei vecchi tempi." Il dottore accettò senza esitazione. Il pomeriggio, nel bar dove si era fermato a bere qualcosa insieme con alcuni vecchi e cari amici, il dottore seguitava a chiacchierare loquacemente, complice qualche bicchierino di troppo di bevande che definire legali sarebbe pura ipocrisia. Come al solito, tra un sorso e l'altro, non aveva evitato di colorare le sue ultime avventure con un pizzico di esagerazione che mai guastava sia nelle sue conquiste amorose (anche se, questa volta, c'era ben poco da esagerare), sia sul suo valore "sul campo" che, a suo dire, aveva dimostrato in più occasioni. Tutti, quasi a turno, parlarono per qualche minuto, prendendo appuntamento nella giornata in modo da potersi salutare prima dell'imbarco il pomeriggio seguente, dimostrando di gradire le ragazze che passavano di lì e uno degli uomini, che rideva, si mosse verso una di loro beccandosi un, meritato, schiaffo per un commento poco elegante su uno stupefacente paio di gambe. Pranzarono tutti insieme, dopodichè, parlando dell'ultima missione, Hunt diede le sue impressioni. Adesso stava raccontando di quando, solo e disarmato, aveva affrontato una folla inferocita. "Non mi ha fatto assolutamente nessun effetto. Del resto, avreste dovuto vedermi: freddo come il ghiaccio". E proseguì raccontando ad arte di spettacolari combattimenti a mani nude. Quella sera, Ryo si fece vedere negli angoli della città dove era solito bazzicare durante le sue licenze, e per ben due volte vi incontrò una sua vecchia fiamma, Kristin, da cui era stato allontanato dalle diverse carriere. Non si salutarono. Se l'uno dei due al momento degli addii si fosse degnato di dare la giusta importanza alla cosa, si sarebbero quantomeno stretti la mano. D'altronde, ciascuno giurava di aver ragione e che la storia era finita per colpa dell'altro. Eppure la mattina dopo trovò un inaspettato messaggio d'invito da parte della ragazza. Andò puntuale all'appuntamento e lei lo salutò con uno schiaffo. "Ma cosa..." borbottò lui "Stupido! Il fatto che la nostra storia sia finita così bruscamente ti sembra una scusa valida per non rivolgermi più la parola, dottore?" Lui sorrise continuando a parlare, quella conversazione stava inaspettatamente prendendo la piega di una riconciliazione. Alla fine, Ryo se ne tornò felice sulla nave, ripensando alle ultime parole rivoltagli dalla ragazza: "Bisogna che si ci veda più spesso, noi due. Mi raccomando, cerchiamo di non riperderci". Si era davvero goduto la sua licenza a terra, nella sua città, in compagnia di tanti vecchi amici che non vedeva da molti, troppi mesi, ormai. In questo modo era passata l'intera sua licenza. Aveva avuto cura di passare un pò di tempo con tutti anche se, nel fare questo, aveva dovuto per forza di cose sacrificare la compagnia femminile. Non aveva dimenticato di passare per la sua vecchia palestra a salutare il maestro nè nessun altro. Era pronto, nel corpo e nello spirito, per un'altra avventura.</w:t>
      </w:r>
    </w:p>
    <w:p>
      <w:pPr>
        <w:pStyle w:val="Normal"/>
        <w:jc w:val="both"/>
        <w:rPr>
          <w:b/>
          <w:b/>
          <w:color w:val="800080"/>
          <w:sz w:val="28"/>
          <w:szCs w:val="28"/>
        </w:rPr>
      </w:pPr>
      <w:r>
        <w:rPr>
          <w:b/>
          <w:color w:val="800080"/>
          <w:sz w:val="28"/>
          <w:szCs w:val="28"/>
        </w:rPr>
      </w:r>
    </w:p>
    <w:p>
      <w:pPr>
        <w:pStyle w:val="Normal"/>
        <w:jc w:val="both"/>
        <w:rPr>
          <w:b/>
          <w:b/>
          <w:sz w:val="28"/>
          <w:szCs w:val="28"/>
        </w:rPr>
      </w:pPr>
      <w:r>
        <w:rPr>
          <w:b/>
          <w:sz w:val="28"/>
          <w:szCs w:val="28"/>
        </w:rPr>
        <w:t>Nuovi arrivi… ultimi giorni di licenza</w:t>
      </w:r>
    </w:p>
    <w:p>
      <w:pPr>
        <w:pStyle w:val="Normal"/>
        <w:jc w:val="both"/>
        <w:rPr>
          <w:b/>
          <w:b/>
          <w:sz w:val="28"/>
          <w:szCs w:val="28"/>
        </w:rPr>
      </w:pPr>
      <w:r>
        <w:rPr>
          <w:b/>
          <w:sz w:val="28"/>
          <w:szCs w:val="28"/>
        </w:rPr>
      </w:r>
    </w:p>
    <w:p>
      <w:pPr>
        <w:pStyle w:val="Normal"/>
        <w:jc w:val="both"/>
        <w:rPr>
          <w:lang w:val="en-GB"/>
        </w:rPr>
      </w:pPr>
      <w:r>
        <w:rPr>
          <w:lang w:val="en-GB"/>
        </w:rPr>
        <w:t>D.A. 59533.65 (14/07/2382 h.21:50)</w:t>
      </w:r>
    </w:p>
    <w:p>
      <w:pPr>
        <w:pStyle w:val="Normal"/>
        <w:jc w:val="both"/>
        <w:rPr>
          <w:lang w:val="en-GB"/>
        </w:rPr>
      </w:pPr>
      <w:r>
        <w:rPr>
          <w:lang w:val="en-GB"/>
        </w:rPr>
      </w:r>
    </w:p>
    <w:p>
      <w:pPr>
        <w:pStyle w:val="Corpodeltesto2"/>
        <w:rPr>
          <w:color w:val="000080"/>
        </w:rPr>
      </w:pPr>
      <w:r>
        <w:rPr>
          <w:color w:val="000080"/>
        </w:rPr>
        <w:t>Talia avrebbe tanto voluto arrivare sulla Princess con una navetta, ma ancorata al Molo 2 comunque avrebbe visto ben poco della nave, quindi tanto valeva teletrasportarsi a bordo.</w:t>
      </w:r>
    </w:p>
    <w:p>
      <w:pPr>
        <w:pStyle w:val="Corpodeltesto2"/>
        <w:rPr>
          <w:color w:val="000080"/>
        </w:rPr>
      </w:pPr>
      <w:r>
        <w:rPr>
          <w:color w:val="000080"/>
        </w:rPr>
        <w:t>Quando il suo corpo si rimaterializzò in sala teletrasporto c'era un guardiamarina ad attenderlo. Non pensava certo che il quel momento fosse ancora a bordo tutto il personale  e quindi non si era posta il problema di essere ricevuta dal capitano o da qualche ufficiale.</w:t>
      </w:r>
    </w:p>
    <w:p>
      <w:pPr>
        <w:pStyle w:val="Corpodeltesto2"/>
        <w:rPr>
          <w:color w:val="000080"/>
        </w:rPr>
      </w:pPr>
      <w:r>
        <w:rPr>
          <w:color w:val="000080"/>
        </w:rPr>
        <w:t>"Le do il benvenuto a bordo tenente comandante. Sono stato incaricato di scortarla al suo alloggio. Il comandante è molto impegnato ed ha pensato che lei volesse sistemarsi”</w:t>
      </w:r>
    </w:p>
    <w:p>
      <w:pPr>
        <w:pStyle w:val="Corpodeltesto2"/>
        <w:rPr>
          <w:color w:val="000080"/>
        </w:rPr>
      </w:pPr>
      <w:r>
        <w:rPr>
          <w:color w:val="000080"/>
        </w:rPr>
        <w:t>"Grazie guardiamarina, faccia strada"</w:t>
      </w:r>
    </w:p>
    <w:p>
      <w:pPr>
        <w:pStyle w:val="Corpodeltesto2"/>
        <w:rPr>
          <w:color w:val="000080"/>
        </w:rPr>
      </w:pPr>
      <w:r>
        <w:rPr>
          <w:color w:val="000080"/>
        </w:rPr>
        <w:t>Il ragazzo doveva aver già avuto a che fare con dei vulcaniani, perché non batté ciglio alla poca loquacità di Talia; lei ne fu lieta perché voleva potersi guardare un po' in giro senza doversi preoccupare di fare conversazione.</w:t>
      </w:r>
    </w:p>
    <w:p>
      <w:pPr>
        <w:pStyle w:val="Corpodeltesto2"/>
        <w:rPr>
          <w:color w:val="000080"/>
        </w:rPr>
      </w:pPr>
      <w:r>
        <w:rPr>
          <w:color w:val="000080"/>
        </w:rPr>
        <w:t>Passarono per un paio di corridoi, ed usarono un turboascensore, ma lei in realtà stava solo prendendo conoscenza con quella bella signora di cui si sarebbe dovuta occupare da quel momento in poi. Alla fine il guardiamarina si fermò e le fece cenno "Ecco il suo alloggio signore. Le serve altro?"</w:t>
        <w:br/>
        <w:t>"No grazie. Credo di potermi arrangiare. Grazie" aprì la porta e si fermò un momento sulla porta per guardare all'interno. Il guardiamarina le rispose, ma Talia nemmeno se ne rese conto. Poi varcò la soglia. si guardò per un momento intorno; poi lasciò cadere i suoi bagagli.</w:t>
      </w:r>
    </w:p>
    <w:p>
      <w:pPr>
        <w:pStyle w:val="Corpodeltesto2"/>
        <w:rPr>
          <w:color w:val="000080"/>
        </w:rPr>
      </w:pPr>
      <w:r>
        <w:rPr>
          <w:color w:val="000080"/>
        </w:rPr>
        <w:t>Era un alloggio come tanti altri, un po' più grande di quelli nei quali aveva avuto modo di passare il poco tempo libero che si concedeva, nei suoi precedenti imbarchi.</w:t>
      </w:r>
    </w:p>
    <w:p>
      <w:pPr>
        <w:pStyle w:val="Corpodeltesto2"/>
        <w:rPr>
          <w:color w:val="000080"/>
        </w:rPr>
      </w:pPr>
      <w:r>
        <w:rPr>
          <w:color w:val="000080"/>
        </w:rPr>
        <w:t>Poi raccolse una piccola valigia ed iniziò a prendere i pochi oggetti personali che si era portata da Vulcano. Un paio di foto di sua madre e di suo padre. Una collana che sua madre indossava il giorno del suo matrimonio e che appese ad un angolo della cornice. Un paio di grossi libri.. già, amava sfogliare le pagine di un libro. Certo il computer era molto comodo, ma il piacere di tenere in braccio un volume e girarne una pagina alla volta... Per ultimi tirò fuori i suoi scacchi 3D, un passatempo che pochi apprezzavano... sperava di trovare qualcuno con cui passare un po' di tempo a giocare.. ma non era poi così facile.</w:t>
      </w:r>
    </w:p>
    <w:p>
      <w:pPr>
        <w:pStyle w:val="Corpodeltesto2"/>
        <w:rPr>
          <w:color w:val="000080"/>
        </w:rPr>
      </w:pPr>
      <w:r>
        <w:rPr>
          <w:color w:val="000080"/>
        </w:rPr>
        <w:t>Tanto per iniziare bene si stese sul letto. Tutti si sarebbero aspettati da lei che fosse già in sala macchine, ma in quel momento desiderava solo godersi l'idea di essere lontana da Vulcano.</w:t>
      </w:r>
    </w:p>
    <w:p>
      <w:pPr>
        <w:pStyle w:val="Corpodeltesto2"/>
        <w:rPr>
          <w:color w:val="000080"/>
        </w:rPr>
      </w:pPr>
      <w:r>
        <w:rPr>
          <w:color w:val="000080"/>
        </w:rPr>
        <w:t>"Computer registra"</w:t>
      </w:r>
    </w:p>
    <w:p>
      <w:pPr>
        <w:pStyle w:val="Corpodeltesto2"/>
        <w:rPr>
          <w:color w:val="000080"/>
        </w:rPr>
      </w:pPr>
      <w:r>
        <w:rPr>
          <w:color w:val="000080"/>
        </w:rPr>
        <w:t>=^= Data stellare 59533.65. Sono a bordo della Princess. La nave è davvero un gioiello, l'hanno rimessa a nuovo in modo niente male. Appena possibile andrò in sala macchine per farmi un'idea precisa di come stanno le cose. Per ora mi dedicherò allo studio della planimetria della nave. Non ho voglia di girare accompagnata passo passo da un guardiamarina =^=</w:t>
      </w:r>
    </w:p>
    <w:p>
      <w:pPr>
        <w:pStyle w:val="Corpodeltesto2"/>
        <w:rPr>
          <w:color w:val="000080"/>
        </w:rPr>
      </w:pPr>
      <w:r>
        <w:rPr>
          <w:color w:val="000080"/>
        </w:rPr>
        <w:t>"Computer, fine registrazione"</w:t>
      </w:r>
    </w:p>
    <w:p>
      <w:pPr>
        <w:pStyle w:val="Corpodeltesto2"/>
        <w:rPr>
          <w:color w:val="000080"/>
        </w:rPr>
      </w:pPr>
      <w:r>
        <w:rPr>
          <w:color w:val="000080"/>
        </w:rPr>
        <w:t>Era ora di mettersi al lavoro... "Computer, mostrami la planimetria della nave"</w:t>
      </w:r>
    </w:p>
    <w:p>
      <w:pPr>
        <w:pStyle w:val="Corpodeltesto2"/>
        <w:rPr>
          <w:color w:val="000080"/>
        </w:rPr>
      </w:pPr>
      <w:r>
        <w:rPr>
          <w:color w:val="000080"/>
        </w:rPr>
        <w:t>Era chiusa nella sua stanza, davanti allo schermo. La sua nuova vita era iniziata.</w:t>
      </w:r>
    </w:p>
    <w:p>
      <w:pPr>
        <w:pStyle w:val="Corpodeltesto2"/>
        <w:rPr>
          <w:color w:val="000080"/>
        </w:rPr>
      </w:pPr>
      <w:r>
        <w:rPr>
          <w:color w:val="000080"/>
        </w:rPr>
        <w:br/>
      </w:r>
    </w:p>
    <w:p>
      <w:pPr>
        <w:pStyle w:val="Heading2"/>
        <w:jc w:val="both"/>
        <w:rPr/>
      </w:pPr>
      <w:r>
        <w:rPr/>
        <w:t>D.A. 59538.64 (16/07/2382 h.17:38)</w:t>
      </w:r>
    </w:p>
    <w:p>
      <w:pPr>
        <w:pStyle w:val="Normal"/>
        <w:jc w:val="both"/>
        <w:rPr/>
      </w:pPr>
      <w:r>
        <w:rPr/>
        <w:br/>
      </w:r>
      <w:r>
        <w:rPr>
          <w:color w:val="000000"/>
        </w:rPr>
        <w:t>Shakiir si guardava intorno.</w:t>
      </w:r>
    </w:p>
    <w:p>
      <w:pPr>
        <w:pStyle w:val="Normal"/>
        <w:jc w:val="both"/>
        <w:rPr>
          <w:color w:val="000000"/>
        </w:rPr>
      </w:pPr>
      <w:r>
        <w:rPr>
          <w:color w:val="000000"/>
        </w:rPr>
        <w:t>Quella nave da trasporto bajoriana lo avrebbe portato dal suo pianeta alla sua nuova casa.</w:t>
        <w:br/>
        <w:t>Aveva studiato i rapporti sulla USS Princess ed in effetti aveva avuto più avventure in due missioni di molte navi federali in tutta la loro esistenza.</w:t>
      </w:r>
    </w:p>
    <w:p>
      <w:pPr>
        <w:pStyle w:val="Normal"/>
        <w:jc w:val="both"/>
        <w:rPr/>
      </w:pPr>
      <w:r>
        <w:rPr/>
        <w:t>I suoi compagni di viaggio, sul trasporto, erano un noioso ferengi che stava cercando di vendere qualche patacca ad una grassa bajoriana, un trill intento a calcoli scientifici e dall'aria scorbutica ed un umano con la divisa della Flotta Stellare.</w:t>
      </w:r>
    </w:p>
    <w:p>
      <w:pPr>
        <w:pStyle w:val="Normal"/>
        <w:jc w:val="both"/>
        <w:rPr/>
      </w:pPr>
      <w:r>
        <w:rPr/>
        <w:t>Il bajoriano si alzò e si avvicinò all'ufficiale. Indossava la divisa della sezione scientifico/medica quindi poteva anche essere un collega Consigliere.</w:t>
      </w:r>
    </w:p>
    <w:p>
      <w:pPr>
        <w:pStyle w:val="Normal"/>
        <w:jc w:val="both"/>
        <w:rPr/>
      </w:pPr>
      <w:r>
        <w:rPr/>
        <w:t>"Salve!" esordì con allegria attirando anche l'attenzione del ferengi che però scosse la testa e ritornò ad importunare la donna bajoriana.</w:t>
      </w:r>
    </w:p>
    <w:p>
      <w:pPr>
        <w:pStyle w:val="Normal"/>
        <w:jc w:val="both"/>
        <w:rPr/>
      </w:pPr>
      <w:r>
        <w:rPr/>
        <w:t>L'ufficiale sorrise "Salve a lei!" rispose tendendo la mano "Ryo Hunt..."</w:t>
      </w:r>
    </w:p>
    <w:p>
      <w:pPr>
        <w:pStyle w:val="Normal"/>
        <w:jc w:val="both"/>
        <w:rPr/>
      </w:pPr>
      <w:r>
        <w:rPr/>
        <w:t>Shakiir la strinse con vigore "Shakiir Jasim, è un piacere..."</w:t>
      </w:r>
    </w:p>
    <w:p>
      <w:pPr>
        <w:pStyle w:val="Normal"/>
        <w:jc w:val="both"/>
        <w:rPr/>
      </w:pPr>
      <w:r>
        <w:rPr/>
        <w:t>"Viaggetto noioso eh?" attaccò discorso Hunt avvicinandosi al replicatore bajoriano e guardandolo con diffidenza "Questo aggeggio come diavolo funziona?" chiese a Shakiir.</w:t>
      </w:r>
    </w:p>
    <w:p>
      <w:pPr>
        <w:pStyle w:val="Normal"/>
        <w:jc w:val="both"/>
        <w:rPr/>
      </w:pPr>
      <w:r>
        <w:rPr/>
        <w:t>Il Consigliere rise "Non si preoccupi, ci penso io..."Computer, un raktajino...anzi...due." guardò Hunt che era perplesso "E' l'unica cosa decente che può uscire da questo replicatore.. si fidi...".</w:t>
      </w:r>
    </w:p>
    <w:p>
      <w:pPr>
        <w:pStyle w:val="Normal"/>
        <w:jc w:val="both"/>
        <w:rPr/>
      </w:pPr>
      <w:r>
        <w:rPr/>
        <w:t>Porse la tazza e si misero a sedere.</w:t>
      </w:r>
    </w:p>
    <w:p>
      <w:pPr>
        <w:pStyle w:val="Normal"/>
        <w:jc w:val="both"/>
        <w:rPr/>
      </w:pPr>
      <w:r>
        <w:rPr/>
        <w:t>"E così lei lavora per la Flotta Stellare?" chiese con una domanda in effetti abbastanza ovvia.</w:t>
      </w:r>
    </w:p>
    <w:p>
      <w:pPr>
        <w:pStyle w:val="Normal"/>
        <w:jc w:val="both"/>
        <w:rPr/>
      </w:pPr>
      <w:r>
        <w:rPr/>
        <w:t>Hunt sorseggiò la bevanda "Mmm...si....sono medico capo...lei?"</w:t>
      </w:r>
    </w:p>
    <w:p>
      <w:pPr>
        <w:pStyle w:val="Normal"/>
        <w:jc w:val="both"/>
        <w:rPr/>
      </w:pPr>
      <w:r>
        <w:rPr/>
        <w:t>"Io sono consigliere su una nave federale... scambio di ufficiali.." rispose Shakiir bevendo a sua volta.</w:t>
        <w:br/>
        <w:t>"Com'è la vita sulla sua nave? E' imbarcato da tanto?" chiese guardando il medico.</w:t>
      </w:r>
    </w:p>
    <w:p>
      <w:pPr>
        <w:pStyle w:val="Normal"/>
        <w:jc w:val="both"/>
        <w:rPr/>
      </w:pPr>
      <w:r>
        <w:rPr/>
        <w:t>"Mah... in effetti non ci si annoia... anzi... abbiamo avuto persino troppe avventure..."</w:t>
      </w:r>
    </w:p>
    <w:p>
      <w:pPr>
        <w:pStyle w:val="Normal"/>
        <w:jc w:val="both"/>
        <w:rPr/>
      </w:pPr>
      <w:r>
        <w:rPr/>
        <w:t>In quell'istante il secondo pilota della nave trasporto, una bella bajoriana entrò nello scompartimento dei passeggeri "Arriveremo con un leggero ritardo, si sono surriscaldate le bobine del contenimento del trasduttore assiale..."</w:t>
      </w:r>
    </w:p>
    <w:p>
      <w:pPr>
        <w:pStyle w:val="Normal"/>
        <w:jc w:val="both"/>
        <w:rPr/>
      </w:pPr>
      <w:r>
        <w:rPr/>
        <w:t>Mormorii e proteste coprirono la fine del suo discorso, ma la donna non ci fece caso e ritornò da dove era venuta, con gli occhi di Hunt puntati sulle sue forme.</w:t>
      </w:r>
    </w:p>
    <w:p>
      <w:pPr>
        <w:pStyle w:val="Normal"/>
        <w:jc w:val="both"/>
        <w:rPr/>
      </w:pPr>
      <w:r>
        <w:rPr/>
        <w:t>"Non male, eh?" commentò Shakiir .</w:t>
      </w:r>
    </w:p>
    <w:p>
      <w:pPr>
        <w:pStyle w:val="Normal"/>
        <w:jc w:val="both"/>
        <w:rPr/>
      </w:pPr>
      <w:r>
        <w:rPr/>
        <w:t>Hunt annuì "Si, decisamente un bel bocconcino... anche se non mi devo affatto lamentare... sa, sulla mia nave ci sono state e ci sono tante belle ragazze, pensi, abbiamo anche una donna olografica ormai senziente che scorrazza per la nave con una tutina aderente che è uno schianto... anzi, dal</w:t>
        <w:br/>
        <w:t>punto di vista medico, oserei dire che aumenta la secrezione delle ghiandole salivari solo guardarla!"</w:t>
        <w:br/>
        <w:t>Shakiir alzò un sopracciglio imitando un vulcaniano "Beh...non male...anche se preferisco le donne in carne ed ossa..."</w:t>
      </w:r>
    </w:p>
    <w:p>
      <w:pPr>
        <w:pStyle w:val="Normal"/>
        <w:jc w:val="both"/>
        <w:rPr/>
      </w:pPr>
      <w:r>
        <w:rPr/>
        <w:t>Hunt rise "Si... la capisco... beh... anche quelle non mancano: a parte le infermiere, c'è un ufficiale scientifico che è un gioiellino..."</w:t>
      </w:r>
    </w:p>
    <w:p>
      <w:pPr>
        <w:pStyle w:val="Normal"/>
        <w:jc w:val="both"/>
        <w:rPr/>
      </w:pPr>
      <w:r>
        <w:rPr/>
        <w:t xml:space="preserve">Shakiir sorrise, quel dottore doveva essere un vero dongiovanni. </w:t>
      </w:r>
    </w:p>
    <w:p>
      <w:pPr>
        <w:pStyle w:val="Normal"/>
        <w:jc w:val="both"/>
        <w:rPr/>
      </w:pPr>
      <w:r>
        <w:rPr/>
        <w:t>"E lei e questo ufficiale scientifico..." iniziò una domanda allusiva.</w:t>
      </w:r>
    </w:p>
    <w:p>
      <w:pPr>
        <w:pStyle w:val="Normal"/>
        <w:jc w:val="both"/>
        <w:rPr>
          <w:color w:val="800080"/>
        </w:rPr>
      </w:pPr>
      <w:r>
        <w:rPr>
          <w:color w:val="800080"/>
        </w:rPr>
        <w:t>"Ehm... " Hunt mugugnò "Non ci vediamo da tanto tempo..."notò lo sguardo del bajoriano che lo invitava a proseguire e  prima di intenerirsi troppo su se stesso, trovò la forza per cambiare tono di voce "Comunque, le assicuro, su tutte le navi su cui sono stato imbarcato finora le ragazze non sono mai mancate. Sono sicuro che si troverà bene, in questo senso, su qualsiasi nave dovesse trovarsi a prestare servizio. Tuttavia, a quanto ho avuto modo di vedere, le bajoriane non hanno nulla da invidiare alle loro colleghe di altri mondi... mi sbaglio, forse?" concluse dandogli un colpetto allusivo di gomito.</w:t>
      </w:r>
    </w:p>
    <w:p>
      <w:pPr>
        <w:pStyle w:val="Normal"/>
        <w:jc w:val="both"/>
        <w:rPr>
          <w:color w:val="800080"/>
        </w:rPr>
      </w:pPr>
      <w:r>
        <w:rPr>
          <w:color w:val="800080"/>
        </w:rPr>
        <w:t xml:space="preserve">Il Dottore aveva preferito troncare il prima possibile quel discorso su Maeve, a cui non poteva fare a meno di pensare da quando era tornato dalla superficie di Beta III. Il Consigliere se ne accorse ed apprezzando la disinvoltura con cui il suo interlocutore era riuscito a cambiar discorso, decise di non indagare oltre. In seguito avrebbe scoperto che indagare su quel personaggio sarebbe stato uno dei suoi principali compiti. </w:t>
      </w:r>
    </w:p>
    <w:p>
      <w:pPr>
        <w:pStyle w:val="Normal"/>
        <w:jc w:val="both"/>
        <w:rPr>
          <w:color w:val="800080"/>
        </w:rPr>
      </w:pPr>
      <w:r>
        <w:rPr>
          <w:color w:val="800080"/>
        </w:rPr>
        <w:t>"Ha ragione" riprese "E poi non è la prima volta che mi imbarco su una delle vostre navi, già in passato vi ho passato momenti piacevoli..." uno sguardo malizioso riuscì a mascherare il dolore e la rabbia per la perdita dell'amata famiglia. "Come mai si trovava su Bajor, poi? Non credo vi abbia</w:t>
        <w:br/>
        <w:t>parenti... sarei più propenso a credere che sia stato da una donna".</w:t>
      </w:r>
    </w:p>
    <w:p>
      <w:pPr>
        <w:pStyle w:val="Normal"/>
        <w:jc w:val="both"/>
        <w:rPr>
          <w:color w:val="800080"/>
        </w:rPr>
      </w:pPr>
      <w:r>
        <w:rPr>
          <w:color w:val="800080"/>
        </w:rPr>
        <w:t>Il volto di Hunt si illuminò, quell'uomo gli era simpatico. "Ha ragione. Una mia vecchia e cara amica ha saputo del mio periodo di licenza e mi ha invitato da lei. Non ha accettato rifiuti... sa come sono, le donne..."</w:t>
      </w:r>
    </w:p>
    <w:p>
      <w:pPr>
        <w:pStyle w:val="Normal"/>
        <w:jc w:val="both"/>
        <w:rPr>
          <w:color w:val="800080"/>
        </w:rPr>
      </w:pPr>
      <w:r>
        <w:rPr>
          <w:color w:val="800080"/>
        </w:rPr>
        <w:t>Shakiir annuì con l'aria di chi la sa lunga, senza però aggiungere nulla.</w:t>
        <w:br/>
        <w:t>Tanto che Hunt continuò. "Chissà che lei non la conosca..." Estrae dal bagaglio una olofoto e la mostrò al bajoriano che sembrò colpito dai lineamenti dolci e dalle forme aggraziate della donna ripresa mentre giocava con un bambino. Quell'immagine, involontariamente, gli fece tornare</w:t>
        <w:br/>
        <w:t>in mente l'amata Paige ed il suo caro figlioletto.</w:t>
      </w:r>
    </w:p>
    <w:p>
      <w:pPr>
        <w:pStyle w:val="Normal"/>
        <w:jc w:val="both"/>
        <w:rPr>
          <w:color w:val="800080"/>
        </w:rPr>
      </w:pPr>
      <w:r>
        <w:rPr>
          <w:color w:val="800080"/>
        </w:rPr>
        <w:t>Scacciò dalla mente quel pensiero e "No, non la conosco" rispose bruscamente. "Peccato" si limitò a rispondere il dottore continuando a fissare l'olofoto "E' una cara donna. Sarà stata anche una mia ex ma non l'ho mai vista così bella e felice da quando è riuscita a crearsi una famiglia con l'uomo che ama..."</w:t>
      </w:r>
    </w:p>
    <w:p>
      <w:pPr>
        <w:pStyle w:val="Normal"/>
        <w:jc w:val="both"/>
        <w:rPr>
          <w:color w:val="800080"/>
        </w:rPr>
      </w:pPr>
      <w:r>
        <w:rPr>
          <w:color w:val="800080"/>
        </w:rPr>
        <w:t>Al Consigliere, neanche stavolta, sfuggì l'espressione dipintasi sul volto del Dottore e stava per aprire bocca quando la bajoriana tornò, interrompendo i loro discorsi. "Stiamo per attraccare alla USS Princess..."comunicò.</w:t>
      </w:r>
    </w:p>
    <w:p>
      <w:pPr>
        <w:pStyle w:val="Normal"/>
        <w:numPr>
          <w:ilvl w:val="0"/>
          <w:numId w:val="0"/>
        </w:numPr>
        <w:jc w:val="both"/>
        <w:outlineLvl w:val="0"/>
        <w:rPr/>
      </w:pPr>
      <w:r>
        <w:rPr/>
        <w:t>Sia Hunt che Shakiir si alzarono in piedi</w:t>
      </w:r>
    </w:p>
    <w:p>
      <w:pPr>
        <w:pStyle w:val="Normal"/>
        <w:jc w:val="both"/>
        <w:rPr/>
      </w:pPr>
      <w:r>
        <w:rPr/>
        <w:t>"Io devo andare. E' stato un piac..." iniziò Ryo, ma la frase gli rimase smorzata in gola quando si rese conto che anche il bajoriano si era alzato e stava prendendo i bagagli</w:t>
        <w:br/>
        <w:t>"Anch'io scendo qui..." rispose Shakiir.</w:t>
      </w:r>
    </w:p>
    <w:p>
      <w:pPr>
        <w:pStyle w:val="Normal"/>
        <w:jc w:val="both"/>
        <w:rPr/>
      </w:pPr>
      <w:r>
        <w:rPr/>
        <w:t>"Lei? Ma... la nave su cui deve imbarcarsi... è la Princess???" Hunt impallidì.</w:t>
      </w:r>
    </w:p>
    <w:p>
      <w:pPr>
        <w:pStyle w:val="Normal"/>
        <w:jc w:val="both"/>
        <w:rPr/>
      </w:pPr>
      <w:r>
        <w:rPr/>
        <w:t>Shakiir sorrise malizioso "Certo, Shakiir Jasim, nuovo Consigliere della nave...è stato un piacere conoscerla dottore...almeno le eviterò il primo colloquio nel mio ufficio..."</w:t>
      </w:r>
    </w:p>
    <w:p>
      <w:pPr>
        <w:pStyle w:val="Normal"/>
        <w:jc w:val="both"/>
        <w:rPr>
          <w:color w:val="800080"/>
        </w:rPr>
      </w:pPr>
      <w:r>
        <w:rPr>
          <w:color w:val="800080"/>
        </w:rPr>
        <w:t>L'umano rimase interdetto per qualche attimo, prima di precipitarsi alle spalle del compagno che si era già avviato lungo i corridoi della nave.</w:t>
      </w:r>
    </w:p>
    <w:p>
      <w:pPr>
        <w:pStyle w:val="Normal"/>
        <w:jc w:val="both"/>
        <w:rPr>
          <w:color w:val="800080"/>
        </w:rPr>
      </w:pPr>
      <w:r>
        <w:rPr>
          <w:color w:val="800080"/>
        </w:rPr>
        <w:t>Perché diavolo era sempre così sfortunato con i consiglieri di bordo? Al di là dell'ultimo episodio, non era passato consigliere su di una sua nave con cui non fosse caduto in qualche equivoco.</w:t>
        <w:br/>
        <w:t>Ah... se l'avesse saputo! Di certo non si sarebbe messo a parlare in quel modo! Avrebbe alzato il muro delle sue difese! Ma non era Sebastian Krom Stonewall il Consigliere della Princess? Perché era sempre all'oscuro di tutto?</w:t>
      </w:r>
    </w:p>
    <w:p>
      <w:pPr>
        <w:pStyle w:val="Normal"/>
        <w:jc w:val="both"/>
        <w:rPr>
          <w:color w:val="800080"/>
        </w:rPr>
      </w:pPr>
      <w:r>
        <w:rPr>
          <w:color w:val="800080"/>
        </w:rPr>
        <w:t>Tutti questi pensieri gli stavano affollando la mente quando raggiunse il nuovo amico.</w:t>
      </w:r>
    </w:p>
    <w:p>
      <w:pPr>
        <w:pStyle w:val="Normal"/>
        <w:jc w:val="both"/>
        <w:rPr>
          <w:color w:val="800080"/>
        </w:rPr>
      </w:pPr>
      <w:r>
        <w:rPr>
          <w:color w:val="800080"/>
        </w:rPr>
        <w:t>"Consigliere, mi capirà... non crederà sul serio a tutto quello che le ho detto?"</w:t>
      </w:r>
    </w:p>
    <w:p>
      <w:pPr>
        <w:pStyle w:val="Normal"/>
        <w:jc w:val="both"/>
        <w:rPr>
          <w:color w:val="800080"/>
        </w:rPr>
      </w:pPr>
      <w:r>
        <w:rPr>
          <w:color w:val="800080"/>
        </w:rPr>
        <w:t>"Vuol dire che ha mentito?"</w:t>
      </w:r>
    </w:p>
    <w:p>
      <w:pPr>
        <w:pStyle w:val="Normal"/>
        <w:jc w:val="both"/>
        <w:rPr>
          <w:color w:val="800080"/>
        </w:rPr>
      </w:pPr>
      <w:r>
        <w:rPr>
          <w:color w:val="800080"/>
        </w:rPr>
        <w:t>Ryo si rese conto che la sua situazione andava peggiorando "No, certo che no ma..."</w:t>
      </w:r>
    </w:p>
    <w:p>
      <w:pPr>
        <w:pStyle w:val="Normal"/>
        <w:jc w:val="both"/>
        <w:rPr>
          <w:color w:val="800080"/>
        </w:rPr>
      </w:pPr>
      <w:r>
        <w:rPr>
          <w:color w:val="800080"/>
        </w:rPr>
        <w:t>"Allora ha esagerato? Colorito i suoi racconti?"</w:t>
      </w:r>
    </w:p>
    <w:p>
      <w:pPr>
        <w:pStyle w:val="Normal"/>
        <w:jc w:val="both"/>
        <w:rPr>
          <w:color w:val="800080"/>
        </w:rPr>
      </w:pPr>
      <w:r>
        <w:rPr>
          <w:color w:val="800080"/>
        </w:rPr>
        <w:t>"No, ma..."</w:t>
      </w:r>
    </w:p>
    <w:p>
      <w:pPr>
        <w:pStyle w:val="Normal"/>
        <w:jc w:val="both"/>
        <w:rPr>
          <w:color w:val="800080"/>
        </w:rPr>
      </w:pPr>
      <w:r>
        <w:rPr>
          <w:color w:val="800080"/>
        </w:rPr>
        <w:t>"Allora non ha nulla da temere, Dottore. Il suo profilo psicologico è in ottime mani!" concluse con un sorriso indecifrabile.</w:t>
      </w:r>
    </w:p>
    <w:p>
      <w:pPr>
        <w:pStyle w:val="Normal"/>
        <w:jc w:val="both"/>
        <w:rPr/>
      </w:pPr>
      <w:r>
        <w:rPr/>
        <w:t xml:space="preserve"> </w:t>
      </w:r>
      <w:r>
        <w:rPr/>
        <w:t>Hunt non poté fare a meno di grattarsi alla nuca e deglutire vistosamente. "Mi permetta almeno di farle da cicerone, consigliere... e di darle il mio  benvenuto a bordo a nome dell'equipaggio della USS Princess."</w:t>
      </w:r>
    </w:p>
    <w:p>
      <w:pPr>
        <w:pStyle w:val="Normal"/>
        <w:jc w:val="both"/>
        <w:rPr/>
      </w:pPr>
      <w:r>
        <w:rPr/>
        <w:t>"E' un piacere averla a bordo...signore..." disse contemporaneamente una giovane guardiamarina</w:t>
        <w:br/>
        <w:t>Hunt guardò la ragazza e capì dallo sguardo ammiccante di Shakiir che la compagnia della giovane era sicuramente più gradevole.</w:t>
      </w:r>
    </w:p>
    <w:p>
      <w:pPr>
        <w:pStyle w:val="Normal"/>
        <w:jc w:val="both"/>
        <w:rPr/>
      </w:pPr>
      <w:r>
        <w:rPr/>
        <w:t>"Avremo tempo di chiacchierare, la ringrazio dottore.." lo congedò sorridendo il Consigliere.</w:t>
        <w:br/>
        <w:t>Hunt ricambiò il sorriso pensando che quella guardiamarina doveva essere nuova, non l'aveva ancora vista in infermeria per un controllo.</w:t>
      </w:r>
    </w:p>
    <w:p>
      <w:pPr>
        <w:pStyle w:val="Normal"/>
        <w:jc w:val="both"/>
        <w:rPr/>
      </w:pPr>
      <w:r>
        <w:rPr/>
        <w:t>"E' un piacere averla a bordo...signore..." disse la giovane stentando a capire il grado sull'uniforme bajoriana che Shakiir indossava. Avrebbe potuto non indossare l'uniforme grigio-azzurra della  milizia bajoriana ed i suoi gradi da maggiore, ma aveva scelto di apparire un po' formale almeno al</w:t>
        <w:br/>
        <w:t>suo arrivo.</w:t>
      </w:r>
    </w:p>
    <w:p>
      <w:pPr>
        <w:pStyle w:val="Normal"/>
        <w:jc w:val="both"/>
        <w:rPr/>
      </w:pPr>
      <w:r>
        <w:rPr/>
        <w:t>"La ringrazio guardiamarina..."rispose sorridendole "Sarebbe così cortese da farmi strada? Non ho avuto il tempo di controllare la planimetria della nave e non so dove sono il mio ufficio e il mio alloggio..."</w:t>
        <w:br/>
        <w:t>La giovane annuì "Certo Signore...mi segua.."</w:t>
      </w:r>
    </w:p>
    <w:p>
      <w:pPr>
        <w:pStyle w:val="Normal"/>
        <w:jc w:val="both"/>
        <w:rPr/>
      </w:pPr>
      <w:r>
        <w:rPr/>
        <w:t>Lo scortò per due corridoi e un turbo ascensore senza aprire bocca, la ragazza era probabilmente molto timida e questa era una sfida per Shakiir, l'avrebbe sicuramente sottoposta ad alcune sedute per renderla più sicura di se.</w:t>
      </w:r>
    </w:p>
    <w:p>
      <w:pPr>
        <w:pStyle w:val="Normal"/>
        <w:jc w:val="both"/>
        <w:rPr/>
      </w:pPr>
      <w:r>
        <w:rPr/>
        <w:t>La ringraziò e si avvicinò alla porta del suo alloggio, ma qualcosa attirò la sua attenzione.</w:t>
        <w:br/>
        <w:t>Una donna era in fondo al corridoio e stava parlando con un klingon. Shakiir posò i bagagli e partì spedito verso la donna senza guardarsi nemmeno intorno.</w:t>
      </w:r>
    </w:p>
    <w:p>
      <w:pPr>
        <w:pStyle w:val="Normal"/>
        <w:jc w:val="both"/>
        <w:rPr/>
      </w:pPr>
      <w:r>
        <w:rPr/>
        <w:t>"Talia?" disse con un tono di voce più acuto di quanto volesse in realtà. La ragazza si voltò verso di lui. Aveva i capelli un po' più corti ma era inconfondibile, la sua pelle d'ebano e quelle orecchie appuntite erano uniche.</w:t>
      </w:r>
    </w:p>
    <w:p>
      <w:pPr>
        <w:pStyle w:val="Normal"/>
        <w:jc w:val="both"/>
        <w:rPr>
          <w:color w:val="000080"/>
        </w:rPr>
      </w:pPr>
      <w:r>
        <w:rPr>
          <w:color w:val="000080"/>
        </w:rPr>
        <w:t>Talia si bloccò a metà del colloquio, aveva immediatamente riconosciuto quella voce, e voltandosi rispose stupefatta "Jasim?"</w:t>
      </w:r>
    </w:p>
    <w:p>
      <w:pPr>
        <w:pStyle w:val="Normal"/>
        <w:jc w:val="both"/>
        <w:rPr>
          <w:color w:val="000080"/>
        </w:rPr>
      </w:pPr>
      <w:r>
        <w:rPr>
          <w:color w:val="000080"/>
        </w:rPr>
        <w:t>Non era cambiato e lo vedeva più sereno di quando era partito per Bajor.</w:t>
      </w:r>
    </w:p>
    <w:p>
      <w:pPr>
        <w:pStyle w:val="Normal"/>
        <w:jc w:val="both"/>
        <w:rPr>
          <w:color w:val="000080"/>
        </w:rPr>
      </w:pPr>
      <w:r>
        <w:rPr>
          <w:color w:val="000080"/>
        </w:rPr>
        <w:t>Si rese conto solo in quel momento di aver usato il suo primo nome, sperava di non aver commesso un errore... in fondo era qualche tempo che non si vedevano.</w:t>
      </w:r>
    </w:p>
    <w:p>
      <w:pPr>
        <w:pStyle w:val="Normal"/>
        <w:jc w:val="both"/>
        <w:rPr/>
      </w:pPr>
      <w:r>
        <w:rPr/>
        <w:t>Lui però le sorrise "Che cosa ci fai tu qui?" le chiese stringendole la mano.</w:t>
      </w:r>
    </w:p>
    <w:p>
      <w:pPr>
        <w:pStyle w:val="Normal"/>
        <w:jc w:val="both"/>
        <w:rPr/>
      </w:pPr>
      <w:r>
        <w:rPr/>
        <w:t>"Sono il Capo Ingegnere..." fu la risposta di lei che fece notare i pallini sul colletto, come a sottolineare una cosa che per lei era evidentemente ovvia. "E tu?"</w:t>
      </w:r>
    </w:p>
    <w:p>
      <w:pPr>
        <w:pStyle w:val="Normal"/>
        <w:jc w:val="both"/>
        <w:rPr/>
      </w:pPr>
      <w:r>
        <w:rPr/>
        <w:t>"Io sono il Consigliere...scambio di ufficiali..."</w:t>
      </w:r>
    </w:p>
    <w:p>
      <w:pPr>
        <w:pStyle w:val="Normal"/>
        <w:jc w:val="both"/>
        <w:rPr/>
      </w:pPr>
      <w:r>
        <w:rPr/>
        <w:t>Talia lo guardò "Ti trovo bene...non ci sentiamo da parecchio tempo..."</w:t>
      </w:r>
    </w:p>
    <w:p>
      <w:pPr>
        <w:pStyle w:val="Normal"/>
        <w:jc w:val="both"/>
        <w:rPr/>
      </w:pPr>
      <w:r>
        <w:rPr/>
        <w:t>"6 mesi...22 giorni....e..." rispose lui prendendo in giro la proverbiale precisione vulcaniana poi la guardò con dolcezza "Anch'io ti trovo bene...mi spiace di non averti mai mandato un messaggio, ma quando sono tornato su Bajor sono successe tante cose...come sta tuo padre?"</w:t>
      </w:r>
    </w:p>
    <w:p>
      <w:pPr>
        <w:pStyle w:val="Normal"/>
        <w:jc w:val="both"/>
        <w:rPr>
          <w:color w:val="000080"/>
        </w:rPr>
      </w:pPr>
      <w:r>
        <w:rPr>
          <w:color w:val="000080"/>
        </w:rPr>
        <w:t>Talia mutò espressione "Talvok sta bene.. lui sta sempre bene..." rispose con un pizzico di astio nella voce, poi ammorbidì il viso in un mezzo sorriso "... 37 minuti!"</w:t>
      </w:r>
    </w:p>
    <w:p>
      <w:pPr>
        <w:pStyle w:val="Normal"/>
        <w:jc w:val="both"/>
        <w:rPr/>
      </w:pPr>
      <w:r>
        <w:rPr>
          <w:color w:val="000080"/>
        </w:rPr>
        <w:t>Il sorriso di Shakiir si accentuò. La capacità del tutto umana che aveva Talia, di accettare gli scherzi... e a volte di rispondere pure a tono, non lo stupiva più. La conosceva troppo bene per farsi spiazzare.</w:t>
      </w:r>
      <w:r>
        <w:rPr>
          <w:color w:val="0000FF"/>
        </w:rPr>
        <w:br/>
      </w:r>
      <w:r>
        <w:rPr/>
        <w:t>"Talia, mi fa piacere rivederti e saperti a bordo della nave tu sei sempre la mia vasuu* ("guida" in Bajoriano ma in questo caso più "guida spirituale")".</w:t>
      </w:r>
    </w:p>
    <w:p>
      <w:pPr>
        <w:pStyle w:val="Normal"/>
        <w:jc w:val="both"/>
        <w:rPr/>
      </w:pPr>
      <w:r>
        <w:rPr/>
        <w:t>Talia annuì "Anche a me fa piacere averti a bordo della nave Jasim, che ne dici di una partita a scacchi più tardi? Fatti sentire quando ti sei sistemato."</w:t>
      </w:r>
    </w:p>
    <w:p>
      <w:pPr>
        <w:pStyle w:val="Normal"/>
        <w:jc w:val="both"/>
        <w:rPr/>
      </w:pPr>
      <w:r>
        <w:rPr/>
        <w:t>Shakiir allargò le braccia "Lo sapevo, vuoi ricominciare a vincere a scacchi contro di me..."</w:t>
      </w:r>
    </w:p>
    <w:p>
      <w:pPr>
        <w:pStyle w:val="Normal"/>
        <w:jc w:val="both"/>
        <w:rPr/>
      </w:pPr>
      <w:r>
        <w:rPr/>
        <w:t>"Signor Talia..."disse una voce dal tono duro proveniente dalle dietro le spalle di Shakiir.</w:t>
        <w:br/>
        <w:t>Si voltò e vide un vulcaniano "Sivaak??? Ma cos'è una riunione?" disse Shakiir sorridendo e riconoscendo il vulcaniano che aveva conosciuto due anni prima quando era su Vulcano.</w:t>
        <w:br/>
        <w:t xml:space="preserve">Sivaak si limitò ad alzare un sopracciglio "Sono lieto di rivederla Maggiore." disse salutandolo con un cenno del capo. </w:t>
      </w:r>
    </w:p>
    <w:p>
      <w:pPr>
        <w:pStyle w:val="Normal"/>
        <w:jc w:val="both"/>
        <w:rPr/>
      </w:pPr>
      <w:r>
        <w:rPr/>
        <w:t>"Noto che in questi due anni sei rimasto affabile come sempre..."lo prese in giro Shakiir.</w:t>
        <w:br/>
        <w:t>"Non vedo perché avrei dovuto cambiare qualcosa nel mio comportamento.." fu la risposta del vulcaniano "Ritengo che il mio atteggiamento sia perfettamente nei canoni..."</w:t>
      </w:r>
    </w:p>
    <w:p>
      <w:pPr>
        <w:pStyle w:val="Normal"/>
        <w:jc w:val="both"/>
        <w:rPr/>
      </w:pPr>
      <w:r>
        <w:rPr/>
        <w:t>"Stop!" lo interruppe Shakiir "Ho capito...ho capito...è un piacere anche per me rivederti Sivaak..."</w:t>
      </w:r>
    </w:p>
    <w:p>
      <w:pPr>
        <w:pStyle w:val="Normal"/>
        <w:jc w:val="both"/>
        <w:rPr/>
      </w:pPr>
      <w:r>
        <w:rPr/>
        <w:t>Notò l'espressione divertita di Talia "Due vulcaniani sulla stessa nave...mi sa che il mio lavoro sarà più duro del previsto...signori mi ritiro nel mio alloggio...a dopo!" disse avviandosi verso il suo alloggio; poi si voltò e vide come i due vulcaniani lo stavano fissando, quasi come se volessero</w:t>
        <w:br/>
        <w:t>rimproverarlo di qualcosa. Si sentì come un bambino bajoriano quando ruba le Alvas. Li guardò e poi si strinse nelle spalle sorridendo. Non si sentiva più solo come alla sua partenza. Era sicuro di avere almeno due amici su quella nave e anche il dottore che aveva conosciuto durante il viaggio era una conoscenza da approfondire.</w:t>
      </w:r>
    </w:p>
    <w:p>
      <w:pPr>
        <w:pStyle w:val="Normal"/>
        <w:jc w:val="both"/>
        <w:rPr>
          <w:color w:val="000080"/>
        </w:rPr>
      </w:pPr>
      <w:r>
        <w:rPr>
          <w:color w:val="000080"/>
        </w:rPr>
        <w:t>Talia nel frattempo osservo Shakiir entrare nel suo alloggio, lo vide stringersi nelle spalle e sorrise istintivamente. Jasim senza dubbio la conosceva bene, ma la sua parte vulcaniana lo lasciava ancora perplesso. Lui però era già spartito e non si avvide del sorriso divertito e affettuoso che aveva ammorbidito il volto del Capo Ingegnere.</w:t>
      </w:r>
    </w:p>
    <w:p>
      <w:pPr>
        <w:pStyle w:val="Normal"/>
        <w:jc w:val="both"/>
        <w:rPr/>
      </w:pPr>
      <w:r>
        <w:rPr/>
        <w:br/>
      </w:r>
    </w:p>
    <w:p>
      <w:pPr>
        <w:pStyle w:val="Normal"/>
        <w:numPr>
          <w:ilvl w:val="0"/>
          <w:numId w:val="0"/>
        </w:numPr>
        <w:jc w:val="both"/>
        <w:outlineLvl w:val="0"/>
        <w:rPr>
          <w:i/>
          <w:i/>
          <w:iCs/>
          <w:color w:val="000000"/>
        </w:rPr>
      </w:pPr>
      <w:r>
        <w:rPr>
          <w:i/>
          <w:iCs/>
          <w:color w:val="000000"/>
        </w:rPr>
        <w:t>All'esterno della porta principale del bar di prora</w:t>
      </w:r>
    </w:p>
    <w:p>
      <w:pPr>
        <w:pStyle w:val="Normal"/>
        <w:jc w:val="both"/>
        <w:rPr/>
      </w:pPr>
      <w:r>
        <w:rPr>
          <w:color w:val="FF0000"/>
        </w:rPr>
        <w:br/>
      </w:r>
      <w:r>
        <w:rPr>
          <w:color w:val="008080"/>
        </w:rPr>
        <w:t>" Benvenuta a bordo, signor Talia " - disse Weaver chinando impercettibilmente la testa senza porgere la mano alla vulcaniana per evitarle un contatto fisico probabilmente poco gradito.</w:t>
      </w:r>
    </w:p>
    <w:p>
      <w:pPr>
        <w:pStyle w:val="Normal"/>
        <w:jc w:val="both"/>
        <w:rPr>
          <w:color w:val="008080"/>
        </w:rPr>
      </w:pPr>
      <w:r>
        <w:rPr>
          <w:color w:val="008080"/>
        </w:rPr>
        <w:t>" E benvenuto anche a lei, maggiore Shakiir " - disse quindi formalmente al nuovo consigliere bajoriano.</w:t>
        <w:br/>
        <w:t xml:space="preserve">Poi, prima che uno dei due ufficiali neo imbarcati potesse contraccambiare il saluto, Nathan continuò il discorso. </w:t>
      </w:r>
    </w:p>
    <w:p>
      <w:pPr>
        <w:pStyle w:val="Normal"/>
        <w:jc w:val="both"/>
        <w:rPr>
          <w:color w:val="008080"/>
        </w:rPr>
      </w:pPr>
      <w:r>
        <w:rPr>
          <w:color w:val="008080"/>
        </w:rPr>
        <w:t>" Quello che mi aspetto da voi e' che facciate  quello che avete già fatto in passato molte volte e in modo brillante, a giudicare dai vostri ruolini; almeno il dieci percento in più dal momento che avete messo piede su questa nave "</w:t>
      </w:r>
    </w:p>
    <w:p>
      <w:pPr>
        <w:pStyle w:val="Normal"/>
        <w:jc w:val="both"/>
        <w:rPr>
          <w:color w:val="008080"/>
        </w:rPr>
      </w:pPr>
      <w:r>
        <w:rPr>
          <w:color w:val="008080"/>
        </w:rPr>
        <w:t>Le mani incrociate dietro la schiena e la voce seria e impostata tradivano un atteggiamento fin troppo formale anche per i suoi standard.</w:t>
      </w:r>
    </w:p>
    <w:p>
      <w:pPr>
        <w:pStyle w:val="Normal"/>
        <w:jc w:val="both"/>
        <w:rPr>
          <w:color w:val="008080"/>
        </w:rPr>
      </w:pPr>
      <w:r>
        <w:rPr>
          <w:color w:val="008080"/>
        </w:rPr>
        <w:t>" Non vi aspetta un compito facile. Ve l'avranno già detto e ve lo posso confermare io stesso. Siatene consci "</w:t>
      </w:r>
    </w:p>
    <w:p>
      <w:pPr>
        <w:pStyle w:val="Normal"/>
        <w:jc w:val="both"/>
        <w:rPr>
          <w:color w:val="008080"/>
        </w:rPr>
      </w:pPr>
      <w:r>
        <w:rPr>
          <w:color w:val="008080"/>
        </w:rPr>
        <w:t>Fece un passo di lato, abbassando per un attimo gli occhi sul pavimento. Il biondo bajoriano e la scura vulcaniana si interrogarono con lo sguardo.</w:t>
      </w:r>
    </w:p>
    <w:p>
      <w:pPr>
        <w:pStyle w:val="Normal"/>
        <w:jc w:val="both"/>
        <w:rPr>
          <w:color w:val="008080"/>
        </w:rPr>
      </w:pPr>
      <w:r>
        <w:rPr>
          <w:color w:val="008080"/>
        </w:rPr>
        <w:t>" Vi sono già stati mostrati i vostri alloggi e le vostre postazioni di lavoro. ene. Signor Shakiir, il suo predecessore le ha lasciato un bel po' di lavoro arretrato. Purtroppo la precedente missione non l'ha certo agevolato nelle sue pratiche burocratiche e dopo la sua recente promozione ha avuto altro da fare. Quindi, ci sono diverse decine di rapporti e schede sul personale ancora da chiudere e registrare. Lei non conosce ancora nessuno di coloro che dovrà analizzare, per cui la invito a cominciare a familiarizzare col suo compito quanto prima ... "</w:t>
      </w:r>
    </w:p>
    <w:p>
      <w:pPr>
        <w:pStyle w:val="Normal"/>
        <w:jc w:val="both"/>
        <w:rPr>
          <w:color w:val="008080"/>
        </w:rPr>
      </w:pPr>
      <w:r>
        <w:rPr>
          <w:color w:val="008080"/>
        </w:rPr>
        <w:t>Si voltò quindi verso la vulcaniana.</w:t>
      </w:r>
    </w:p>
    <w:p>
      <w:pPr>
        <w:pStyle w:val="Normal"/>
        <w:jc w:val="both"/>
        <w:rPr>
          <w:color w:val="008080"/>
        </w:rPr>
      </w:pPr>
      <w:r>
        <w:rPr>
          <w:color w:val="008080"/>
        </w:rPr>
        <w:t>" Comandante Talia, vorrei poter disporre di tutta l'energia il prima possibile e nel modo più efficiente possibile. Vada giù in sala macchine a familiarizzare col nuovo ambiente e la sua nuova squadra. Bene, signori. Per conoscerci meglio avremo tutto il tempo che vogliamo in futuro. Per adesso credo che ci sia fin troppo da lavorare per concedersi certi lussi "</w:t>
      </w:r>
    </w:p>
    <w:p>
      <w:pPr>
        <w:pStyle w:val="Normal"/>
        <w:jc w:val="both"/>
        <w:rPr>
          <w:color w:val="008080"/>
        </w:rPr>
      </w:pPr>
      <w:r>
        <w:rPr>
          <w:color w:val="008080"/>
        </w:rPr>
        <w:t>Nathan non attese nemmeno una replica dai due nuovi ufficiali. Si voltò e cominciò ad allontanarsi prima che né Shakiir né Talia potessero dire una parola. Quando poi le porte del turboascensore si chiusero, il bajoriano e la vulcaniana stavano ancora chiedendosi se quello fosse da considerare un</w:t>
        <w:br/>
        <w:t>inizio buono o cattivo.</w:t>
      </w:r>
    </w:p>
    <w:p>
      <w:pPr>
        <w:pStyle w:val="Normal"/>
        <w:jc w:val="both"/>
        <w:rPr>
          <w:color w:val="008080"/>
        </w:rPr>
      </w:pPr>
      <w:r>
        <w:rPr>
          <w:color w:val="008080"/>
        </w:rPr>
        <w:t>Intanto, mentre saliva rapidamente verso la plancia, Nathan cominciò a porsi delle domande.</w:t>
        <w:br/>
        <w:t>Quanto aveva voluto davvero impostare così duramente quella presentazione per osservare poi la reazione dei due ufficiali ?</w:t>
      </w:r>
    </w:p>
    <w:p>
      <w:pPr>
        <w:pStyle w:val="Normal"/>
        <w:jc w:val="both"/>
        <w:rPr>
          <w:color w:val="008080"/>
        </w:rPr>
      </w:pPr>
      <w:r>
        <w:rPr>
          <w:color w:val="008080"/>
        </w:rPr>
        <w:t>E quanto invece era davvero preoccupato per l'efficienza della nave ?</w:t>
      </w:r>
    </w:p>
    <w:p>
      <w:pPr>
        <w:pStyle w:val="Normal"/>
        <w:jc w:val="both"/>
        <w:rPr>
          <w:color w:val="FF0000"/>
        </w:rPr>
      </w:pPr>
      <w:r>
        <w:rPr>
          <w:color w:val="FF0000"/>
        </w:rPr>
      </w:r>
    </w:p>
    <w:p>
      <w:pPr>
        <w:pStyle w:val="Normal"/>
        <w:jc w:val="both"/>
        <w:rPr>
          <w:color w:val="FF0000"/>
        </w:rPr>
      </w:pPr>
      <w:r>
        <w:rPr>
          <w:color w:val="FF0000"/>
        </w:rPr>
        <w:t>Pk stava camminando per i corridoi della nave quando vide Sivaak che si stava dirigendo verso il proprio alloggio, strano non si era resa conto che stava andando da quelle parti...</w:t>
      </w:r>
    </w:p>
    <w:p>
      <w:pPr>
        <w:pStyle w:val="Normal"/>
        <w:jc w:val="both"/>
        <w:rPr>
          <w:color w:val="FF0000"/>
        </w:rPr>
      </w:pPr>
      <w:r>
        <w:rPr>
          <w:color w:val="FF0000"/>
        </w:rPr>
        <w:t>"Sivaak, ciao, qualcosa non va?"</w:t>
      </w:r>
    </w:p>
    <w:p>
      <w:pPr>
        <w:pStyle w:val="Normal"/>
        <w:jc w:val="both"/>
        <w:rPr>
          <w:color w:val="FF0000"/>
        </w:rPr>
      </w:pPr>
      <w:r>
        <w:rPr>
          <w:color w:val="FF0000"/>
        </w:rPr>
        <w:t xml:space="preserve">Il vulcaniano alzò il sopracciglio stupito per la domanda: "No va tutto bene Signor PK, piuttosto..." </w:t>
      </w:r>
    </w:p>
    <w:p>
      <w:pPr>
        <w:pStyle w:val="Normal"/>
        <w:jc w:val="both"/>
        <w:rPr>
          <w:color w:val="FF0000"/>
        </w:rPr>
      </w:pPr>
      <w:r>
        <w:rPr>
          <w:color w:val="FF0000"/>
        </w:rPr>
        <w:t>Lei lo interruppe: "Sivaak... per favore...non siamo in missione, non siamo in pubblico, siamo due amici che stanno parlando, e poi ti conosco troppo bene, ti vedo più pensieroso del solito .." disse la donna olografica testardamente.</w:t>
      </w:r>
    </w:p>
    <w:p>
      <w:pPr>
        <w:pStyle w:val="Normal"/>
        <w:jc w:val="both"/>
        <w:rPr>
          <w:color w:val="FF0000"/>
        </w:rPr>
      </w:pPr>
      <w:r>
        <w:rPr>
          <w:color w:val="FF0000"/>
        </w:rPr>
        <w:t>"D'accordo... Pk... sono stato appena promosso... a tenente e trasferito alla sezione Operazioni con la qualifica di capo OPS."</w:t>
      </w:r>
    </w:p>
    <w:p>
      <w:pPr>
        <w:pStyle w:val="Normal"/>
        <w:jc w:val="both"/>
        <w:rPr>
          <w:color w:val="FF0000"/>
        </w:rPr>
      </w:pPr>
      <w:r>
        <w:rPr>
          <w:color w:val="FF0000"/>
        </w:rPr>
        <w:t>"Oh... ma è meraviglioso." gli disse lei abbracciandolo e baciandolo su una guancia, "Sono orgogliosa di te. Congratulazioni."</w:t>
      </w:r>
    </w:p>
    <w:p>
      <w:pPr>
        <w:pStyle w:val="Normal"/>
        <w:jc w:val="both"/>
        <w:rPr>
          <w:color w:val="FF0000"/>
        </w:rPr>
      </w:pPr>
      <w:r>
        <w:rPr>
          <w:color w:val="FF0000"/>
        </w:rPr>
        <w:t>Il vulcaniano, al gesto di Pk alzò entrambe le sopracciglia, ma non fece null'altro, si scostò solo un poco e la fissò in volto: "Hai bisogno di parlarmi di qualcosa PK?" le chiese dimostrando che anche lui oramai la conosceva molto bene. "Sì, no... beh... sì forse... è solo che... non so mi sento..." sbuffò e fece un gesto con la mano, come ad indicare che non sapeva come definire lo stato d'animo che la attanagliava di recente.</w:t>
      </w:r>
    </w:p>
    <w:p>
      <w:pPr>
        <w:pStyle w:val="Normal"/>
        <w:jc w:val="both"/>
        <w:rPr>
          <w:color w:val="FF0000"/>
        </w:rPr>
      </w:pPr>
      <w:r>
        <w:rPr>
          <w:color w:val="FF0000"/>
        </w:rPr>
        <w:t>Sivaak aprì la porta del suo alloggio e la invitò ad entrare, poi si sedette mentre Pk senza rendersene quasi conto camminava su e gi per la stanza continuando a parlare: "Il fatto è che durante questa licenza sono andata in giro con Windy e i gemelli... e devo dire che è stato divertente...fino a</w:t>
        <w:br/>
        <w:t>che non siamo andate in posti dove... non so... ma non hanno mai visto un ologramma da quelle parti? Insomma quando mi domandavano che mansioni svolgevo a bordo, o sentivano il mio nome... beh... nessuno, dico nessuno, si è astenuto dal guardarmi strano. E ogni volta che esprimevo un'opinione mi guardavano strano.... come se io non dovessi averne... voglio dire... so</w:t>
        <w:br/>
        <w:t>che sono un ologramma con "Capacità" particolari giusto?" guardò Sivaak a quella specie di domanda  e lui approvò la scelta del vocabolo con un cenno del capo. La fissava mentre continuava la sua tiritera muovendosi continuamente. Teneva le mani giunte davanti alla bocca, i gomiti appoggiati ai braccioli della poltrona su cui era seduto.</w:t>
      </w:r>
    </w:p>
    <w:p>
      <w:pPr>
        <w:pStyle w:val="Normal"/>
        <w:jc w:val="both"/>
        <w:rPr>
          <w:color w:val="FF0000"/>
        </w:rPr>
      </w:pPr>
      <w:r>
        <w:rPr>
          <w:color w:val="FF0000"/>
        </w:rPr>
        <w:t>"Insomma... è come se... non mi riconoscessero la capacità di pensare autonomamente... è... è... "</w:t>
      </w:r>
    </w:p>
    <w:p>
      <w:pPr>
        <w:pStyle w:val="Normal"/>
        <w:jc w:val="both"/>
        <w:rPr>
          <w:color w:val="FF0000"/>
        </w:rPr>
      </w:pPr>
      <w:r>
        <w:rPr>
          <w:color w:val="FF0000"/>
        </w:rPr>
        <w:t>Muovendo le braccia che incrociò all'altezza del petto Sivaak la interruppe dicendo</w:t>
        <w:br/>
        <w:t>"Gli umani catalogherebbero questa emozione come "frustrazione" ma lei, signor Pk non è umana”. Pk non diede peso all'affermazione di Sivaak sulla sua non-umanità e disse :"proprio così, frustrante...è come quando era a bordo il maggiore Keppler, anche lui mi trattava con condiscendenza, ma...non ha mai... insomma.... ha sempre dato per scontate le mie capacità...</w:t>
        <w:br/>
        <w:t>almeno credo... e poi lui era incuriosito,  insomma era diverso. Quelli invece mi hanno trattata... come se non .... esistessi." concluse la donna mestamente per poi sedersi di botto sull'altra</w:t>
        <w:br/>
        <w:t>poltrona, imbronciata.</w:t>
      </w:r>
    </w:p>
    <w:p>
      <w:pPr>
        <w:pStyle w:val="Normal"/>
        <w:jc w:val="both"/>
        <w:rPr>
          <w:color w:val="008000"/>
        </w:rPr>
      </w:pPr>
      <w:r>
        <w:rPr>
          <w:color w:val="008000"/>
        </w:rPr>
        <w:t>"Signor Pk  io le suggerirei di .." Stavolta lei l'interruppe ed alzando la voce: " anche tu ora ti ci metti? In privato IO NON SONO il SIGNOR PK, IO SONO TUA AMICA. E poi voglio .voglio un</w:t>
        <w:br/>
        <w:t>nome, un nome VERO, come . come Windy, come Maeve, come Sabine .Io sono un essere PENSANTE, io ESISTO!! Non sarò di carne ed ossa come voi umanoidi ma IO .IO..."  I capelli che apparivano morbidi e fluenti assieme alle mani ora le coprivano il volto, quasi a nascondere le lacrime che la rabbia e la frustrazione l'avrebbero portata a versare, nel percepire sempre di più il</w:t>
        <w:br/>
        <w:t>fardello dell'impossibilità a poter sfogare quel turbinio di emozioni e di sensazioni che stava provando già dalla missione presso i Najiri.</w:t>
      </w:r>
    </w:p>
    <w:p>
      <w:pPr>
        <w:pStyle w:val="Normal"/>
        <w:jc w:val="both"/>
        <w:rPr>
          <w:color w:val="008000"/>
        </w:rPr>
      </w:pPr>
      <w:r>
        <w:rPr>
          <w:color w:val="008000"/>
        </w:rPr>
        <w:t>"Perché?" ripeté quasi singhiozzando..</w:t>
      </w:r>
    </w:p>
    <w:p>
      <w:pPr>
        <w:pStyle w:val="Normal"/>
        <w:jc w:val="both"/>
        <w:rPr>
          <w:color w:val="008000"/>
        </w:rPr>
      </w:pPr>
      <w:r>
        <w:rPr>
          <w:color w:val="008000"/>
        </w:rPr>
        <w:t>"Sign. ehm ...Pk  hai provato a sceglierti un nome?"</w:t>
      </w:r>
    </w:p>
    <w:p>
      <w:pPr>
        <w:pStyle w:val="Normal"/>
        <w:jc w:val="both"/>
        <w:rPr>
          <w:color w:val="008000"/>
        </w:rPr>
      </w:pPr>
      <w:r>
        <w:rPr>
          <w:color w:val="008000"/>
        </w:rPr>
        <w:t>"n..no - disse quasi singhiozzando dalla rabbia e dalla delusione -  perché non me lo scegli tu?</w:t>
      </w:r>
    </w:p>
    <w:p>
      <w:pPr>
        <w:pStyle w:val="Normal"/>
        <w:jc w:val="both"/>
        <w:rPr>
          <w:color w:val="008000"/>
        </w:rPr>
      </w:pPr>
      <w:r>
        <w:rPr>
          <w:color w:val="008000"/>
        </w:rPr>
        <w:t>"Io?"  chiese il vulcan evidentemente sorpreso dalla domanda della bella olo "Sì, tu Sivaak, tu mi sei stato più vicino di chiunque in questi ultimi tempi, tu mi hai salvato dal reset dei miei sistemi su Beta III, ti stai occupando del mio upgrade ..o questi dati sul visore sono di un altro sistema olografico?" indicando il visore pieno di formule che faceva bella mostra di sé sul tavolo. "E' innegabile che stia lavorando sui tuoi circuiti, non vorrei che ci trovassimo in missione ed avere gli stessi problemi che abbiamo dovuto affrontare su Beta III.. e poi il fatto di aver agito per preservare un entità pensante come te quando eravamo a Beta City era un'azione dettata</w:t>
        <w:br/>
        <w:t>esclusivamente dalla logica.."</w:t>
      </w:r>
    </w:p>
    <w:p>
      <w:pPr>
        <w:pStyle w:val="Normal"/>
        <w:jc w:val="both"/>
        <w:rPr>
          <w:color w:val="008000"/>
        </w:rPr>
      </w:pPr>
      <w:r>
        <w:rPr>
          <w:color w:val="008000"/>
        </w:rPr>
        <w:t>"LOGICA, LOGICA, LOGICA! Chi meglio di me può comprendere la tua logica? IO sono un prodotto della LOGICA! Ti sto chiedendo di aiutarmi e tu cosa fai? Ti nascondi dietro la logica?  Oppure stai provando.. paura?"  la rabbia e la frustrazione per sentirsi trattata come gli umani avevano fatto poco prima in compagnia di Windy crebbero nuovamente in lei.</w:t>
        <w:br/>
        <w:t>Il vulcaniano ora era effettivamente ancor più sorpreso dalla imprevista reazione umana di PK; pur mantenendo il suo proverbiale sangue freddo l'unica reazione che ebbe fu quella di inarcare nuovamente il suo sopracciglio sinistro dicendo "..Paura?!?".</w:t>
      </w:r>
    </w:p>
    <w:p>
      <w:pPr>
        <w:pStyle w:val="Normal"/>
        <w:jc w:val="both"/>
        <w:rPr>
          <w:color w:val="008000"/>
        </w:rPr>
      </w:pPr>
      <w:r>
        <w:rPr>
          <w:color w:val="008000"/>
        </w:rPr>
        <w:t>Irritata da quel comportamento Pk voltò le spalle a Sivaak e si diresse verso la porta. "Tu hai paura! Sivaak di Vulcano, dico a te ! TU HAI PAURA DELLE TUE EMOZIONI!" La porta si aprì non appena Pk si avvicinò alla fotocellula. La bella olo uscì di gran carriera recandosi al turboascensore.</w:t>
        <w:br/>
        <w:t>Sivaak invece rimase qualche secondo a fissare la porta del suo alloggio mormorando "..Affascinante.."</w:t>
        <w:br/>
      </w:r>
    </w:p>
    <w:p>
      <w:pPr>
        <w:pStyle w:val="Normal"/>
        <w:jc w:val="both"/>
        <w:rPr/>
      </w:pPr>
      <w:r>
        <w:rPr>
          <w:color w:val="008000"/>
        </w:rPr>
        <w:br/>
      </w:r>
      <w:r>
        <w:rPr>
          <w:i/>
          <w:iCs/>
          <w:color w:val="000000"/>
        </w:rPr>
        <w:t>Nel frattempo nel turboascensore 3</w:t>
      </w:r>
    </w:p>
    <w:p>
      <w:pPr>
        <w:pStyle w:val="Normal"/>
        <w:jc w:val="both"/>
        <w:rPr>
          <w:color w:val="008000"/>
        </w:rPr>
      </w:pPr>
      <w:r>
        <w:rPr>
          <w:color w:val="008000"/>
        </w:rPr>
        <w:br/>
        <w:t>Pk  era sconvolta. Non si aspettava di essere trattata così freddamente da chi credeva potesse comprenderla ed aiutarla. Il turboascensore si fermò e salì una donna. "Ciao Pk" disse Leja una delle assistenti  botanici  della nave.</w:t>
      </w:r>
    </w:p>
    <w:p>
      <w:pPr>
        <w:pStyle w:val="Normal"/>
        <w:jc w:val="both"/>
        <w:rPr>
          <w:color w:val="008000"/>
        </w:rPr>
      </w:pPr>
      <w:r>
        <w:rPr>
          <w:color w:val="008000"/>
        </w:rPr>
        <w:t>Pk non rispose, assorta nei suoi pensieri.</w:t>
      </w:r>
    </w:p>
    <w:p>
      <w:pPr>
        <w:pStyle w:val="Normal"/>
        <w:jc w:val="both"/>
        <w:rPr>
          <w:color w:val="008000"/>
        </w:rPr>
      </w:pPr>
      <w:r>
        <w:rPr>
          <w:color w:val="008000"/>
        </w:rPr>
        <w:t>"PK, c'è qualcosa che non va?"</w:t>
      </w:r>
    </w:p>
    <w:p>
      <w:pPr>
        <w:pStyle w:val="Normal"/>
        <w:jc w:val="both"/>
        <w:rPr>
          <w:color w:val="008000"/>
        </w:rPr>
      </w:pPr>
      <w:r>
        <w:rPr>
          <w:color w:val="008000"/>
        </w:rPr>
        <w:t>"Oh Leja, no, scusami.. è che sono troppo.troppo.. arrabbiata, ecco!"</w:t>
      </w:r>
    </w:p>
    <w:p>
      <w:pPr>
        <w:pStyle w:val="Normal"/>
        <w:jc w:val="both"/>
        <w:rPr>
          <w:color w:val="008000"/>
        </w:rPr>
      </w:pPr>
      <w:r>
        <w:rPr>
          <w:color w:val="008000"/>
        </w:rPr>
        <w:t>"Tu arrabbiata? E chi sarebbe stato a farti arrabbiare?" chiese con una punta di curiosità Leja</w:t>
      </w:r>
    </w:p>
    <w:p>
      <w:pPr>
        <w:pStyle w:val="Normal"/>
        <w:jc w:val="both"/>
        <w:rPr>
          <w:color w:val="008000"/>
        </w:rPr>
      </w:pPr>
      <w:r>
        <w:rPr>
          <w:color w:val="008000"/>
        </w:rPr>
        <w:t>"Non importa chi sia stato a farmi arrabbiare, almeno per ora.. cosa fai tu quando sei arrabbiata?"</w:t>
      </w:r>
    </w:p>
    <w:p>
      <w:pPr>
        <w:pStyle w:val="Normal"/>
        <w:jc w:val="both"/>
        <w:rPr>
          <w:color w:val="008000"/>
        </w:rPr>
      </w:pPr>
      <w:r>
        <w:rPr>
          <w:color w:val="008000"/>
        </w:rPr>
        <w:t>"Non capisco PK"</w:t>
      </w:r>
    </w:p>
    <w:p>
      <w:pPr>
        <w:pStyle w:val="Normal"/>
        <w:jc w:val="both"/>
        <w:rPr>
          <w:color w:val="008000"/>
        </w:rPr>
      </w:pPr>
      <w:r>
        <w:rPr>
          <w:color w:val="008000"/>
        </w:rPr>
        <w:t>"Cosa fai per non essere più arrabbiata?.. E' una brutta sensazione, è come se dei naniti si mangiassero i miei circuiti come se stessi sprecando energie.. "</w:t>
      </w:r>
    </w:p>
    <w:p>
      <w:pPr>
        <w:pStyle w:val="Normal"/>
        <w:jc w:val="both"/>
        <w:rPr>
          <w:color w:val="008000"/>
        </w:rPr>
      </w:pPr>
      <w:r>
        <w:rPr>
          <w:color w:val="008000"/>
        </w:rPr>
        <w:t>Più sorpresa che divertita Leja disse: "beh io cerco di calmarmi, di pensare a cose belle e piacevoli: vado nel posto più bello della nave.. od almeno per me lo è".</w:t>
      </w:r>
    </w:p>
    <w:p>
      <w:pPr>
        <w:pStyle w:val="Normal"/>
        <w:jc w:val="both"/>
        <w:rPr>
          <w:color w:val="008000"/>
        </w:rPr>
      </w:pPr>
      <w:r>
        <w:rPr>
          <w:color w:val="008000"/>
        </w:rPr>
        <w:t>"Sarebbe?" chiese PK</w:t>
      </w:r>
    </w:p>
    <w:p>
      <w:pPr>
        <w:pStyle w:val="Normal"/>
        <w:jc w:val="both"/>
        <w:rPr>
          <w:color w:val="008000"/>
        </w:rPr>
      </w:pPr>
      <w:r>
        <w:rPr>
          <w:color w:val="008000"/>
        </w:rPr>
        <w:t>"La serra dei fiori rari nel giardino botanico" Avvertendo l'espressione incredula ed incuriosita di PK, Leja disse: "senti Pk, ti va di venire con me a dare un'occhiata alla serra?"</w:t>
      </w:r>
    </w:p>
    <w:p>
      <w:pPr>
        <w:pStyle w:val="Normal"/>
        <w:jc w:val="both"/>
        <w:rPr>
          <w:color w:val="008000"/>
        </w:rPr>
      </w:pPr>
      <w:r>
        <w:rPr>
          <w:color w:val="008000"/>
        </w:rPr>
        <w:t>"Perché no?" rispose la serosiana.</w:t>
      </w:r>
    </w:p>
    <w:p>
      <w:pPr>
        <w:pStyle w:val="Normal"/>
        <w:jc w:val="both"/>
        <w:rPr>
          <w:color w:val="008000"/>
        </w:rPr>
      </w:pPr>
      <w:r>
        <w:rPr>
          <w:color w:val="008000"/>
        </w:rPr>
        <w:t>Si scambiarono un sorriso di complicità e quasi all'unisono dissero : "Giardino botanico"</w:t>
      </w:r>
    </w:p>
    <w:p>
      <w:pPr>
        <w:pStyle w:val="Normal"/>
        <w:jc w:val="both"/>
        <w:rPr>
          <w:color w:val="FF00FF"/>
        </w:rPr>
      </w:pPr>
      <w:r>
        <w:rPr>
          <w:color w:val="FF00FF"/>
        </w:rPr>
        <w:t>La porta del turbo ascensore si aprì sibilando e i due occupanti si trovarono di fronte uno dei lunghi corridoi della Princess. Di fronte a loro, già a metà del corridoio, PK e un ufficiale della sezione botanica, stavano parlottando animatamente scendendo con passo sicuro verso di loro.</w:t>
      </w:r>
    </w:p>
    <w:p>
      <w:pPr>
        <w:pStyle w:val="Normal"/>
        <w:jc w:val="both"/>
        <w:rPr>
          <w:color w:val="FF00FF"/>
        </w:rPr>
      </w:pPr>
      <w:r>
        <w:rPr>
          <w:color w:val="FF00FF"/>
        </w:rPr>
        <w:t>"Leja ti assicuro che le culture di quella pianta serosiana daranno presto i loro frutti... ho in memoria centinaia di specie vegetali ormai estinte!"</w:t>
      </w:r>
    </w:p>
    <w:p>
      <w:pPr>
        <w:pStyle w:val="Normal"/>
        <w:jc w:val="both"/>
        <w:rPr>
          <w:color w:val="FF00FF"/>
        </w:rPr>
      </w:pPr>
      <w:r>
        <w:rPr>
          <w:color w:val="FF00FF"/>
        </w:rPr>
        <w:t>"Sarà fantastico PK... vedere qualcosa che nessuno ha più visto da secoli!"</w:t>
      </w:r>
    </w:p>
    <w:p>
      <w:pPr>
        <w:pStyle w:val="Normal"/>
        <w:jc w:val="both"/>
        <w:rPr>
          <w:color w:val="FF00FF"/>
        </w:rPr>
      </w:pPr>
      <w:r>
        <w:rPr>
          <w:color w:val="FF00FF"/>
        </w:rPr>
        <w:t>Le due donne erano tanto intente nei loro discorsi che passarono davanti al turbo ascensore senza accorgersi degli occupanti che le guardavano e girando subito dopo verso un altro corridoio.</w:t>
      </w:r>
    </w:p>
    <w:p>
      <w:pPr>
        <w:pStyle w:val="Normal"/>
        <w:jc w:val="both"/>
        <w:rPr>
          <w:color w:val="FF00FF"/>
        </w:rPr>
      </w:pPr>
      <w:r>
        <w:rPr>
          <w:color w:val="FF00FF"/>
        </w:rPr>
        <w:t>La testa di Stonewall e del Capitano Weaver fecero capolino dal turbo ascensore seguendo il passaggio delle due e continuando a seguirle ora che si allontanavano.</w:t>
      </w:r>
    </w:p>
    <w:p>
      <w:pPr>
        <w:pStyle w:val="Normal"/>
        <w:jc w:val="both"/>
        <w:rPr>
          <w:color w:val="FF00FF"/>
        </w:rPr>
      </w:pPr>
      <w:r>
        <w:rPr>
          <w:color w:val="FF00FF"/>
        </w:rPr>
        <w:t>"Era PK..." borbottò il Primo Ufficiale quasi con noncuranza "Già..." ribatté in risposta il Capitano</w:t>
      </w:r>
    </w:p>
    <w:p>
      <w:pPr>
        <w:pStyle w:val="Normal"/>
        <w:jc w:val="both"/>
        <w:rPr>
          <w:color w:val="FF00FF"/>
        </w:rPr>
      </w:pPr>
      <w:r>
        <w:rPr>
          <w:color w:val="FF00FF"/>
        </w:rPr>
        <w:t>"Dovremmo fare qualcosa per il suo abbigliamento" continuò vedendo un giovane guardiamarina che sbatteva contro una paratia cadendo al suolo.</w:t>
      </w:r>
    </w:p>
    <w:p>
      <w:pPr>
        <w:pStyle w:val="Normal"/>
        <w:jc w:val="both"/>
        <w:rPr>
          <w:color w:val="FF00FF"/>
        </w:rPr>
      </w:pPr>
      <w:r>
        <w:rPr>
          <w:color w:val="FF00FF"/>
        </w:rPr>
        <w:t>"Già..." sibilò Nathan</w:t>
      </w:r>
    </w:p>
    <w:p>
      <w:pPr>
        <w:pStyle w:val="Normal"/>
        <w:jc w:val="both"/>
        <w:rPr>
          <w:color w:val="FF00FF"/>
        </w:rPr>
      </w:pPr>
      <w:r>
        <w:rPr>
          <w:color w:val="FF00FF"/>
        </w:rPr>
        <w:t xml:space="preserve">"Non può andare in giro così per la nave..." </w:t>
      </w:r>
    </w:p>
    <w:p>
      <w:pPr>
        <w:pStyle w:val="Normal"/>
        <w:jc w:val="both"/>
        <w:rPr>
          <w:color w:val="FF00FF"/>
        </w:rPr>
      </w:pPr>
      <w:r>
        <w:rPr>
          <w:color w:val="FF00FF"/>
        </w:rPr>
        <w:t>"Già..."</w:t>
      </w:r>
    </w:p>
    <w:p>
      <w:pPr>
        <w:pStyle w:val="Normal"/>
        <w:jc w:val="both"/>
        <w:rPr>
          <w:color w:val="FF00FF"/>
        </w:rPr>
      </w:pPr>
      <w:r>
        <w:rPr>
          <w:color w:val="FF00FF"/>
        </w:rPr>
        <w:t>"Dobbiamo pensare a qualcosa per lei..."</w:t>
      </w:r>
    </w:p>
    <w:p>
      <w:pPr>
        <w:pStyle w:val="Normal"/>
        <w:jc w:val="both"/>
        <w:rPr>
          <w:color w:val="FF00FF"/>
        </w:rPr>
      </w:pPr>
      <w:r>
        <w:rPr>
          <w:color w:val="FF00FF"/>
        </w:rPr>
        <w:t>"Già..."</w:t>
        <w:br/>
        <w:t>"Un cappellino?" chiese Sebastian alzando lo sguardo verso il Capitano che aveva la testa posizionata sopra di lui.</w:t>
      </w:r>
    </w:p>
    <w:p>
      <w:pPr>
        <w:pStyle w:val="Normal"/>
        <w:jc w:val="both"/>
        <w:rPr>
          <w:color w:val="FF00FF"/>
        </w:rPr>
      </w:pPr>
      <w:r>
        <w:rPr>
          <w:color w:val="FF00FF"/>
        </w:rPr>
        <w:t>"Ottima scelta numero 1..."</w:t>
      </w:r>
    </w:p>
    <w:p>
      <w:pPr>
        <w:pStyle w:val="Normal"/>
        <w:jc w:val="both"/>
        <w:rPr>
          <w:color w:val="FF00FF"/>
        </w:rPr>
      </w:pPr>
      <w:r>
        <w:rPr>
          <w:color w:val="FF00FF"/>
        </w:rPr>
        <w:t>"Capitano?"</w:t>
        <w:br/>
        <w:t>"Mi dica Signor Stonewall"</w:t>
      </w:r>
    </w:p>
    <w:p>
      <w:pPr>
        <w:pStyle w:val="Normal"/>
        <w:jc w:val="both"/>
        <w:rPr>
          <w:color w:val="FF00FF"/>
        </w:rPr>
      </w:pPr>
      <w:r>
        <w:rPr>
          <w:color w:val="FF00FF"/>
        </w:rPr>
        <w:t>"Ha un folgoratore in tasca o è contento di vedermi?"</w:t>
      </w:r>
    </w:p>
    <w:p>
      <w:pPr>
        <w:pStyle w:val="Normal"/>
        <w:jc w:val="both"/>
        <w:rPr>
          <w:color w:val="FF00FF"/>
        </w:rPr>
      </w:pPr>
      <w:r>
        <w:rPr>
          <w:color w:val="FF00FF"/>
        </w:rPr>
      </w:r>
    </w:p>
    <w:p>
      <w:pPr>
        <w:pStyle w:val="Normal"/>
        <w:jc w:val="both"/>
        <w:rPr>
          <w:color w:val="800080"/>
        </w:rPr>
      </w:pPr>
      <w:r>
        <w:rPr>
          <w:color w:val="800080"/>
        </w:rPr>
        <w:t>Uss Princess, di ritorno dal periodo di licenza</w:t>
      </w:r>
    </w:p>
    <w:p>
      <w:pPr>
        <w:pStyle w:val="Normal"/>
        <w:jc w:val="both"/>
        <w:rPr>
          <w:color w:val="800080"/>
        </w:rPr>
      </w:pPr>
      <w:r>
        <w:rPr>
          <w:color w:val="800080"/>
        </w:rPr>
        <w:t> </w:t>
      </w:r>
    </w:p>
    <w:p>
      <w:pPr>
        <w:pStyle w:val="Normal"/>
        <w:jc w:val="both"/>
        <w:rPr/>
      </w:pPr>
      <w:r>
        <w:rPr>
          <w:color w:val="800080"/>
        </w:rPr>
        <w:t>"Entro o non entro... e se entro cosa le dico?..." La figura dell'uomo, col capo chino e lo sguardo fisso sul pavimento, seguitava a camminare avanti ed indietro sull'uscio dell'alloggio di Maeve Fletcher, dubbioso di ciò che aveva in mente di fare. Sebbene fino a quel momento era stato risoluto e disposto a mettersi in gioco, sebbene avesse calcolato ogni possibile variante e programmato con</w:t>
      </w:r>
    </w:p>
    <w:p>
      <w:pPr>
        <w:pStyle w:val="Normal"/>
        <w:jc w:val="both"/>
        <w:rPr/>
      </w:pPr>
      <w:r>
        <w:rPr>
          <w:color w:val="800080"/>
        </w:rPr>
        <w:t>cura ogni possibile risposta e parola da dire, arrivato il momento di suonare il campanello le sue certezze gli erano miseramente crollate addosso. Così il dott. Ryo Hunt stava ora passando il suo tempo, attirandosi gli sguardi curiosi degli ufficiali di ritorno dalla licenza che transitavano per quel corridoio.</w:t>
      </w:r>
    </w:p>
    <w:p>
      <w:pPr>
        <w:pStyle w:val="Normal"/>
        <w:jc w:val="both"/>
        <w:rPr/>
      </w:pPr>
      <w:r>
        <w:rPr>
          <w:color w:val="800080"/>
        </w:rPr>
        <w:t>"Così non va, Ryo" si disse d'un tratto "Sembri un ragazzino che va al suo primo appuntamento!"</w:t>
      </w:r>
    </w:p>
    <w:p>
      <w:pPr>
        <w:pStyle w:val="Normal"/>
        <w:jc w:val="both"/>
        <w:rPr/>
      </w:pPr>
      <w:r>
        <w:rPr>
          <w:color w:val="800080"/>
        </w:rPr>
        <w:t>Scacciò dalla mente quel pensiero di tempi ormai lontani e suonò risoluto il campanello. Dopo pochi secondi una voce, all'interno della stanza, lo invitava ad entrare.</w:t>
      </w:r>
    </w:p>
    <w:p>
      <w:pPr>
        <w:pStyle w:val="Normal"/>
        <w:jc w:val="both"/>
        <w:rPr/>
      </w:pPr>
      <w:r>
        <w:rPr>
          <w:color w:val="800080"/>
        </w:rPr>
        <w:t>"Oh, Ryo" gli andò incontro sorpresa la donna "E' da un bel pò che non ci si vede..."</w:t>
      </w:r>
    </w:p>
    <w:p>
      <w:pPr>
        <w:pStyle w:val="Normal"/>
        <w:jc w:val="both"/>
        <w:rPr/>
      </w:pPr>
      <w:r>
        <w:rPr>
          <w:color w:val="800080"/>
        </w:rPr>
        <w:t>Egli si passò la mano tra i capelli, col solito gesto abituale, cercando con scarso successo di dissimulare un leggero imbarazzo mentre le porgeva un enorme mazzo di fiori che aveva fin'allora nascosto dietro la schiena. "Beh, sono stato piuttosto impegnato..."</w:t>
      </w:r>
    </w:p>
    <w:p>
      <w:pPr>
        <w:pStyle w:val="Normal"/>
        <w:jc w:val="both"/>
        <w:rPr/>
      </w:pPr>
      <w:r>
        <w:rPr>
          <w:color w:val="800080"/>
        </w:rPr>
        <w:t>Mentre annusava i fiori, con un cenno la ragazza lo invitò a sedersi, e lui accettò volentieri. "Sono bellissimi, non dovevi disturbarti. Devi farti perdonare qualcosa?" disse sorridendo e poi, dopo alcuni secondi, non convinta di quella visita insolita, continuò "Sei qui come amico o come medico, Ryo?" Lui non osava ancora rivelarle la verità. "Come amico, Maeve, come amico. Il dott. Camden mi ha rassicurato sulla tua situazione. Sei sana come un pesce, quindi non hai alcun bisogno di un medico adesso." Non aveva nemmeno concluso la frase che Tabby, il micione dell'ufficiale scientifico, gli si era gettato tra le braccia coprendolo di moine. "Strano, molto strano; Tabby non ha mai fatto così con nessuno!" Pensò Maeve per poi continuare "Non ti sei fatto vedere da quando sei tornato da Beta III" iniziò seria "Eppure sapessi quanta paura ho avuto quando non riuscivo ad ottenere nessuna notizia dalla superficie. Ho saputo quello che è successo laggiù. Ti va di raccontarmelo? Dimmi tutto. Voglio conoscere ogni dettaglio."</w:t>
      </w:r>
    </w:p>
    <w:p>
      <w:pPr>
        <w:pStyle w:val="Normal"/>
        <w:jc w:val="both"/>
        <w:rPr>
          <w:color w:val="800080"/>
        </w:rPr>
      </w:pPr>
      <w:r>
        <w:rPr>
          <w:color w:val="800080"/>
        </w:rPr>
        <w:t xml:space="preserve">Ryo dovette raccontare tutti i particolari, minuziosamente. </w:t>
      </w:r>
    </w:p>
    <w:p>
      <w:pPr>
        <w:pStyle w:val="Normal"/>
        <w:jc w:val="both"/>
        <w:rPr/>
      </w:pPr>
      <w:r>
        <w:rPr>
          <w:color w:val="800080"/>
        </w:rPr>
        <w:t>La ragazza disse: "Certo che avrai passato brutti momenti prima dello scontro!"</w:t>
      </w:r>
    </w:p>
    <w:p>
      <w:pPr>
        <w:pStyle w:val="Normal"/>
        <w:jc w:val="both"/>
        <w:rPr>
          <w:color w:val="800080"/>
        </w:rPr>
      </w:pPr>
      <w:r>
        <w:rPr>
          <w:color w:val="800080"/>
        </w:rPr>
        <w:t>"Ma no! Sono stato calmissimo!"</w:t>
      </w:r>
    </w:p>
    <w:p>
      <w:pPr>
        <w:pStyle w:val="Normal"/>
        <w:jc w:val="both"/>
        <w:rPr/>
      </w:pPr>
      <w:r>
        <w:rPr>
          <w:color w:val="800080"/>
        </w:rPr>
        <w:t>"Io non ci sarei mai riuscita. E poi, dimmi, cos'è accaduto?" la mezza bajoriana si divertiva ad ascoltare le storie che il dottore raccontava.</w:t>
      </w:r>
    </w:p>
    <w:p>
      <w:pPr>
        <w:pStyle w:val="Normal"/>
        <w:jc w:val="both"/>
        <w:rPr/>
      </w:pPr>
      <w:r>
        <w:rPr>
          <w:color w:val="800080"/>
        </w:rPr>
        <w:t>Egli fece una narrazione drammatica: "Quando siamo stati l'uno faccia a faccia con l'altro, a pochi passi, soltanto la larghezza di questa camera, mi sono reso conto che non potevo abbandonare i miei compagni al loro destino: dovevo assolutamente difenderli. Per questo ho iniziato a combattere come un leone, resistendo duramente fino all'arrivo della squadra del Capitano Weaver che ci ha definitivamente tratti in salvo."</w:t>
      </w:r>
    </w:p>
    <w:p>
      <w:pPr>
        <w:pStyle w:val="Normal"/>
        <w:jc w:val="both"/>
        <w:rPr/>
      </w:pPr>
      <w:r>
        <w:rPr>
          <w:color w:val="800080"/>
        </w:rPr>
        <w:t>Lei lo guardava ammirata, ma allo stesso tempo dubbiosa che quella fosse la cruda verità , il dottore aveva sicuramente aggiunto qualche tocco fantasioso o esagerato. Ebbe comunque la delicatezza di non dirglielo.</w:t>
      </w:r>
    </w:p>
    <w:p>
      <w:pPr>
        <w:pStyle w:val="Normal"/>
        <w:jc w:val="both"/>
        <w:rPr/>
      </w:pPr>
      <w:r>
        <w:rPr>
          <w:color w:val="800080"/>
        </w:rPr>
        <w:t>"Senti Maeve..." continuò l'altro cambiando tono di voce "... per recuperare il tempo perso io avrei pensato di, ecco, si, di invitarti a cena. Così, tra amici. Che ne dici?"</w:t>
      </w:r>
    </w:p>
    <w:p>
      <w:pPr>
        <w:pStyle w:val="Normal"/>
        <w:jc w:val="both"/>
        <w:rPr/>
      </w:pPr>
      <w:r>
        <w:rPr>
          <w:color w:val="800080"/>
        </w:rPr>
        <w:t>Quella parve dubbiosa "Per recuperare il tempo perso? Non capisco!" o almeno fece finta di non capire.</w:t>
      </w:r>
    </w:p>
    <w:p>
      <w:pPr>
        <w:pStyle w:val="Normal"/>
        <w:jc w:val="both"/>
        <w:rPr>
          <w:color w:val="800080"/>
        </w:rPr>
      </w:pPr>
      <w:r>
        <w:rPr>
          <w:color w:val="800080"/>
        </w:rPr>
        <w:t>"Andiamo, Maeve! Non puoi dirmi di no!"</w:t>
      </w:r>
    </w:p>
    <w:p>
      <w:pPr>
        <w:pStyle w:val="Normal"/>
        <w:jc w:val="both"/>
        <w:rPr/>
      </w:pPr>
      <w:r>
        <w:rPr>
          <w:color w:val="800080"/>
        </w:rPr>
        <w:t>Quello sguardo dolce e allo stesso tempo deciso non avrebbe accettato una risposta negativa, così la giovane decise di rimanere sul vago, non avrebbe voluto lasciarsi coinvolgere dai vari sentimenti che le affollavano la mente dopo quella domanda..</w:t>
      </w:r>
    </w:p>
    <w:p>
      <w:pPr>
        <w:pStyle w:val="Normal"/>
        <w:jc w:val="both"/>
        <w:rPr>
          <w:color w:val="800080"/>
        </w:rPr>
      </w:pPr>
      <w:r>
        <w:rPr>
          <w:color w:val="800080"/>
        </w:rPr>
        <w:t>"Non lo so, Ryo... ho tanto lavoro da svolgere..." sbuffò</w:t>
      </w:r>
    </w:p>
    <w:p>
      <w:pPr>
        <w:pStyle w:val="Normal"/>
        <w:jc w:val="both"/>
        <w:rPr/>
      </w:pPr>
      <w:r>
        <w:rPr>
          <w:color w:val="800080"/>
        </w:rPr>
        <w:t>"Ma andiamo! Che problemi sono?" insistè lui "Sono un tuo superiore, no? Nessuno potrà negarti la serata libera, se sono io a chiederglielo. Guarda come mi sono vestito, non vorrai farmi andare in giro così da solo!" concluse mostrando il suo elegante abito scuro.</w:t>
      </w:r>
    </w:p>
    <w:p>
      <w:pPr>
        <w:pStyle w:val="Normal"/>
        <w:jc w:val="both"/>
        <w:rPr>
          <w:color w:val="800080"/>
        </w:rPr>
      </w:pPr>
      <w:r>
        <w:rPr>
          <w:color w:val="800080"/>
        </w:rPr>
        <w:t>"Se la metti così..."</w:t>
      </w:r>
    </w:p>
    <w:p>
      <w:pPr>
        <w:pStyle w:val="Normal"/>
        <w:jc w:val="both"/>
        <w:rPr/>
      </w:pPr>
      <w:r>
        <w:rPr>
          <w:color w:val="800080"/>
        </w:rPr>
        <w:t>"Ma certo! Ti farò passare la più bella serata della tua vita, parola di boy scout".</w:t>
      </w:r>
    </w:p>
    <w:p>
      <w:pPr>
        <w:pStyle w:val="Normal"/>
        <w:jc w:val="both"/>
        <w:rPr>
          <w:color w:val="800080"/>
        </w:rPr>
      </w:pPr>
      <w:r>
        <w:rPr>
          <w:color w:val="800080"/>
        </w:rPr>
        <w:t>Il volto di Maeve si illuminò con un sorriso.</w:t>
      </w:r>
    </w:p>
    <w:p>
      <w:pPr>
        <w:pStyle w:val="Normal"/>
        <w:jc w:val="both"/>
        <w:rPr>
          <w:color w:val="800080"/>
        </w:rPr>
      </w:pPr>
      <w:r>
        <w:rPr>
          <w:color w:val="800080"/>
        </w:rPr>
        <w:t>"Non si può dire di no ad un boy scout".</w:t>
      </w:r>
    </w:p>
    <w:p>
      <w:pPr>
        <w:pStyle w:val="Normal"/>
        <w:jc w:val="both"/>
        <w:rPr>
          <w:color w:val="800080"/>
        </w:rPr>
      </w:pPr>
      <w:r>
        <w:rPr>
          <w:color w:val="800080"/>
        </w:rPr>
        <w:t>"Hai proprio ragione. Andiamo?"</w:t>
      </w:r>
    </w:p>
    <w:p>
      <w:pPr>
        <w:pStyle w:val="Normal"/>
        <w:jc w:val="both"/>
        <w:rPr/>
      </w:pPr>
      <w:r>
        <w:rPr>
          <w:color w:val="800080"/>
        </w:rPr>
        <w:t>La Fletcher rise. "Un attimo... non pretenderai che venga in giro vestita così?"</w:t>
      </w:r>
    </w:p>
    <w:p>
      <w:pPr>
        <w:pStyle w:val="Normal"/>
        <w:jc w:val="both"/>
        <w:rPr/>
      </w:pPr>
      <w:r>
        <w:rPr>
          <w:color w:val="800080"/>
        </w:rPr>
        <w:t>Lo sguardo di Ryo cadde istintivamente sulle curve della ragazza, messe in risalto dall'aderente abito da civile che indossava in quel momento.</w:t>
      </w:r>
    </w:p>
    <w:p>
      <w:pPr>
        <w:pStyle w:val="Normal"/>
        <w:jc w:val="both"/>
        <w:rPr>
          <w:color w:val="800080"/>
        </w:rPr>
      </w:pPr>
      <w:r>
        <w:rPr>
          <w:color w:val="800080"/>
        </w:rPr>
        <w:t>"Beh... perchè no..." commentò</w:t>
      </w:r>
    </w:p>
    <w:p>
      <w:pPr>
        <w:pStyle w:val="Normal"/>
        <w:jc w:val="both"/>
        <w:rPr/>
      </w:pPr>
      <w:r>
        <w:rPr>
          <w:color w:val="800080"/>
        </w:rPr>
        <w:t>"Non ti darò questa soddisfazione, stallone" disse lei "Dammi il tempo di indossare qualcos'altro e sono tutta per te".</w:t>
      </w:r>
    </w:p>
    <w:p>
      <w:pPr>
        <w:pStyle w:val="Normal"/>
        <w:jc w:val="both"/>
        <w:rPr/>
      </w:pPr>
      <w:r>
        <w:rPr>
          <w:color w:val="800080"/>
        </w:rPr>
        <w:t>Ryo annuì malizioso, mentre la donna si allontanava verso un'altra stanza. Nella sua mente continuavano a risuonare quelle ultime due parole:"Sono tutta per te . tutta per te. tutta per te. tutta per te. tutta per te. tutta per te. tutta per te " Si riscosse dai suoi pensieri, si sentiva</w:t>
      </w:r>
    </w:p>
    <w:p>
      <w:pPr>
        <w:pStyle w:val="Normal"/>
        <w:jc w:val="both"/>
        <w:rPr>
          <w:color w:val="800080"/>
        </w:rPr>
      </w:pPr>
      <w:r>
        <w:rPr>
          <w:color w:val="800080"/>
        </w:rPr>
        <w:t>un verme. Ed ancora non era sicuro di ciò che stava per fare.</w:t>
      </w:r>
    </w:p>
    <w:p>
      <w:pPr>
        <w:pStyle w:val="Normal"/>
        <w:jc w:val="both"/>
        <w:rPr/>
      </w:pPr>
      <w:r>
        <w:rPr/>
        <w:t> </w:t>
      </w:r>
    </w:p>
    <w:p>
      <w:pPr>
        <w:pStyle w:val="Normal"/>
        <w:jc w:val="both"/>
        <w:rPr>
          <w:color w:val="0000FF"/>
        </w:rPr>
      </w:pPr>
      <w:r>
        <w:rPr>
          <w:color w:val="0000FF"/>
        </w:rPr>
        <w:t>Uss Princess, Ponte Ologrammi 2 - Poco dopo</w:t>
      </w:r>
    </w:p>
    <w:p>
      <w:pPr>
        <w:pStyle w:val="Normal"/>
        <w:jc w:val="both"/>
        <w:rPr>
          <w:color w:val="0000FF"/>
        </w:rPr>
      </w:pPr>
      <w:r>
        <w:rPr>
          <w:color w:val="0000FF"/>
        </w:rPr>
        <w:t>Nella New York City del ventunesimo secolo.</w:t>
      </w:r>
    </w:p>
    <w:p>
      <w:pPr>
        <w:pStyle w:val="Normal"/>
        <w:jc w:val="both"/>
        <w:rPr>
          <w:color w:val="0000FF"/>
        </w:rPr>
      </w:pPr>
      <w:r>
        <w:rPr>
          <w:color w:val="0000FF"/>
        </w:rPr>
        <w:t>"Sun City Restaurant"</w:t>
      </w:r>
    </w:p>
    <w:p>
      <w:pPr>
        <w:pStyle w:val="Normal"/>
        <w:jc w:val="both"/>
        <w:rPr>
          <w:color w:val="0000FF"/>
        </w:rPr>
      </w:pPr>
      <w:r>
        <w:rPr>
          <w:color w:val="0000FF"/>
        </w:rPr>
        <w:t> </w:t>
      </w:r>
    </w:p>
    <w:p>
      <w:pPr>
        <w:pStyle w:val="Normal"/>
        <w:jc w:val="both"/>
        <w:rPr>
          <w:color w:val="0000FF"/>
        </w:rPr>
      </w:pPr>
      <w:r>
        <w:rPr>
          <w:color w:val="0000FF"/>
        </w:rPr>
        <w:t>"Allora, ti piace?"</w:t>
      </w:r>
    </w:p>
    <w:p>
      <w:pPr>
        <w:pStyle w:val="Normal"/>
        <w:jc w:val="both"/>
        <w:rPr/>
      </w:pPr>
      <w:r>
        <w:rPr>
          <w:color w:val="0000FF"/>
        </w:rPr>
        <w:t>"É un posto meraviglioso..." commentò Maeve senza fiato mentre il maitre controllava la prenotazione fatta da Ryo. L'elegante ristorante sorgeva nel bel mezzo di un parco lussureggiante e gli splendidi giochi d'acqua delle svariate fontane disposte tutt'intorno aggiungevano un tocco quasi magico all'atmosfera.</w:t>
      </w:r>
    </w:p>
    <w:p>
      <w:pPr>
        <w:pStyle w:val="Normal"/>
        <w:jc w:val="both"/>
        <w:rPr/>
      </w:pPr>
      <w:r>
        <w:rPr>
          <w:color w:val="0000FF"/>
        </w:rPr>
        <w:t>"Ero sicuro che sarebbe stato di tuo gusto" fece Ryo con un'inflessione dolce nella voce.</w:t>
      </w:r>
    </w:p>
    <w:p>
      <w:pPr>
        <w:pStyle w:val="Normal"/>
        <w:jc w:val="both"/>
        <w:rPr/>
      </w:pPr>
      <w:r>
        <w:rPr>
          <w:color w:val="0000FF"/>
        </w:rPr>
        <w:t>"É tanto tempo che non passo qualche ora spensierata in tutta tranquillità" considerò la Fletcher mentre un cameriere l'aiutava a prendere posto al loro tavolo.</w:t>
      </w:r>
    </w:p>
    <w:p>
      <w:pPr>
        <w:pStyle w:val="Normal"/>
        <w:jc w:val="both"/>
        <w:rPr/>
      </w:pPr>
      <w:r>
        <w:rPr>
          <w:color w:val="0000FF"/>
        </w:rPr>
        <w:t>"É molto importante staccare la spina di tanto in tanto: non è umano stare perennemente sotto tensione, prima o poi si esplode."</w:t>
      </w:r>
    </w:p>
    <w:p>
      <w:pPr>
        <w:pStyle w:val="Normal"/>
        <w:jc w:val="both"/>
        <w:rPr/>
      </w:pPr>
      <w:r>
        <w:rPr>
          <w:color w:val="0000FF"/>
        </w:rPr>
        <w:t>"Quanta saggezza!" lo punzecchiò Maeve alla vista dell'aria solenne dipinta sul volto del ragazzo, solitamente più incline alle smorfie che ai discorsi seri.</w:t>
      </w:r>
    </w:p>
    <w:p>
      <w:pPr>
        <w:pStyle w:val="Normal"/>
        <w:jc w:val="both"/>
        <w:rPr/>
      </w:pPr>
      <w:r>
        <w:rPr>
          <w:color w:val="0000FF"/>
        </w:rPr>
        <w:t>"Non prendermi in giro!" si lamentò lui voltandosi di profilo per nascondere un leggero imbarazzo.</w:t>
      </w:r>
    </w:p>
    <w:p>
      <w:pPr>
        <w:pStyle w:val="Normal"/>
        <w:jc w:val="both"/>
        <w:rPr>
          <w:color w:val="0000FF"/>
        </w:rPr>
      </w:pPr>
      <w:r>
        <w:rPr>
          <w:color w:val="0000FF"/>
        </w:rPr>
        <w:t>"Grazie Ryo" mormorò tutto d'un tratto Maeve arrossendo lievemente.</w:t>
      </w:r>
    </w:p>
    <w:p>
      <w:pPr>
        <w:pStyle w:val="Normal"/>
        <w:jc w:val="both"/>
        <w:rPr>
          <w:color w:val="0000FF"/>
        </w:rPr>
      </w:pPr>
      <w:r>
        <w:rPr>
          <w:color w:val="0000FF"/>
        </w:rPr>
        <w:t>"Di cosa?" il ragazzo sgranò gli occhi: sembrava sinceramente stupito.</w:t>
      </w:r>
    </w:p>
    <w:p>
      <w:pPr>
        <w:pStyle w:val="Normal"/>
        <w:jc w:val="both"/>
        <w:rPr/>
      </w:pPr>
      <w:r>
        <w:rPr>
          <w:color w:val="0000FF"/>
        </w:rPr>
        <w:t>"Di tutto..." Maeve si sforzò di sostenere il suo sguardo..."...con te mi sento al sicuro, sempre protetta... senti Ryo, io..."</w:t>
      </w:r>
    </w:p>
    <w:p>
      <w:pPr>
        <w:pStyle w:val="Normal"/>
        <w:jc w:val="both"/>
        <w:rPr/>
      </w:pPr>
      <w:r>
        <w:rPr>
          <w:color w:val="0000FF"/>
        </w:rPr>
        <w:t>"Che possiamo offrire da bere ai Signori?" L'elegante sommelier si era avvicinato senza che neanche se ne accorgessero.</w:t>
      </w:r>
    </w:p>
    <w:p>
      <w:pPr>
        <w:pStyle w:val="Normal"/>
        <w:jc w:val="both"/>
        <w:rPr/>
      </w:pPr>
      <w:r>
        <w:rPr>
          <w:color w:val="0000FF"/>
        </w:rPr>
        <w:t>"Per l'aperitivo io opterei per un buon vino bianco: vediamo vediamo..." fece Ryo mentre i suo occhi scorrevano rapidi sulla carte. "Poi passeremo al rosso, poi allo Champagne..."</w:t>
      </w:r>
    </w:p>
    <w:p>
      <w:pPr>
        <w:pStyle w:val="Normal"/>
        <w:jc w:val="both"/>
        <w:rPr>
          <w:color w:val="0000FF"/>
        </w:rPr>
      </w:pPr>
      <w:r>
        <w:rPr>
          <w:color w:val="0000FF"/>
        </w:rPr>
        <w:t>"Ma io sono astemia!"</w:t>
      </w:r>
    </w:p>
    <w:p>
      <w:pPr>
        <w:pStyle w:val="Normal"/>
        <w:jc w:val="both"/>
        <w:rPr/>
      </w:pPr>
      <w:r>
        <w:rPr>
          <w:color w:val="0000FF"/>
        </w:rPr>
        <w:t>"Beh allora cerca di non esagerare" disse sorridendo "Ci divertiremo un sacco Maeve!" Le labbra di lui si curvarono in un sorriso sornione che pian piano andò degenerando...</w:t>
      </w:r>
    </w:p>
    <w:p>
      <w:pPr>
        <w:pStyle w:val="Normal"/>
        <w:jc w:val="both"/>
        <w:rPr/>
      </w:pPr>
      <w:r>
        <w:rPr>
          <w:color w:val="0000FF"/>
        </w:rPr>
        <w:t>"Ho la ferma intenzione di portarti in un altro posto moooolto caratteristico di questa città..."</w:t>
      </w:r>
    </w:p>
    <w:p>
      <w:pPr>
        <w:pStyle w:val="Normal"/>
        <w:jc w:val="both"/>
        <w:rPr/>
      </w:pPr>
      <w:r>
        <w:rPr>
          <w:color w:val="0000FF"/>
        </w:rPr>
        <w:t>Le sue mani, come prive di autocontrollo, si stavano avvicinando sempre di più al corpo della donna...</w:t>
      </w:r>
    </w:p>
    <w:p>
      <w:pPr>
        <w:pStyle w:val="Normal"/>
        <w:jc w:val="both"/>
        <w:rPr>
          <w:color w:val="0000FF"/>
        </w:rPr>
      </w:pPr>
      <w:r>
        <w:rPr>
          <w:color w:val="0000FF"/>
        </w:rPr>
        <w:t> </w:t>
      </w:r>
    </w:p>
    <w:p>
      <w:pPr>
        <w:pStyle w:val="Normal"/>
        <w:jc w:val="both"/>
        <w:rPr>
          <w:color w:val="0000FF"/>
        </w:rPr>
      </w:pPr>
      <w:r>
        <w:rPr>
          <w:color w:val="0000FF"/>
        </w:rPr>
        <w:t>Dopo la cena, sempre Sala Ologrammi 2</w:t>
      </w:r>
    </w:p>
    <w:p>
      <w:pPr>
        <w:pStyle w:val="Normal"/>
        <w:jc w:val="both"/>
        <w:rPr>
          <w:color w:val="0000FF"/>
        </w:rPr>
      </w:pPr>
      <w:r>
        <w:rPr>
          <w:color w:val="0000FF"/>
        </w:rPr>
        <w:t> </w:t>
      </w:r>
    </w:p>
    <w:p>
      <w:pPr>
        <w:pStyle w:val="Normal"/>
        <w:jc w:val="both"/>
        <w:rPr>
          <w:color w:val="0000FF"/>
        </w:rPr>
      </w:pPr>
      <w:r>
        <w:rPr>
          <w:color w:val="0000FF"/>
        </w:rPr>
        <w:t>"Vieni, Maeve. Voglio portarti in un posto dove non sei mai stata..."</w:t>
      </w:r>
    </w:p>
    <w:p>
      <w:pPr>
        <w:pStyle w:val="Normal"/>
        <w:jc w:val="both"/>
        <w:rPr/>
      </w:pPr>
      <w:r>
        <w:rPr>
          <w:color w:val="0000FF"/>
        </w:rPr>
        <w:t>"Spero che non sia un'altro dei tuoi squallidi alberghetti o localucci da quattro soldi!"</w:t>
      </w:r>
    </w:p>
    <w:p>
      <w:pPr>
        <w:pStyle w:val="Normal"/>
        <w:jc w:val="both"/>
        <w:rPr/>
      </w:pPr>
      <w:r>
        <w:rPr>
          <w:color w:val="0000FF"/>
        </w:rPr>
        <w:t>Ryo rise passandosi la mano tra i capelli, ricordando il suo programma olografico "Bordello de Hunt" di cui non faceva uso, e se ne rammaricava, da molto tempo ormai, poi ritornò alla realtà.</w:t>
      </w:r>
    </w:p>
    <w:p>
      <w:pPr>
        <w:pStyle w:val="Normal"/>
        <w:jc w:val="both"/>
        <w:rPr/>
      </w:pPr>
      <w:r>
        <w:rPr>
          <w:color w:val="0000FF"/>
        </w:rPr>
        <w:t>"Certo che no, stupida. É una sorpresa" fece lui guardando fisso davanti a sé.</w:t>
      </w:r>
    </w:p>
    <w:p>
      <w:pPr>
        <w:pStyle w:val="Normal"/>
        <w:jc w:val="both"/>
        <w:rPr>
          <w:color w:val="0000FF"/>
        </w:rPr>
      </w:pPr>
      <w:r>
        <w:rPr>
          <w:color w:val="0000FF"/>
        </w:rPr>
        <w:t>"Io stupida? E guardami negli occhi quando mi parli!"</w:t>
      </w:r>
    </w:p>
    <w:p>
      <w:pPr>
        <w:pStyle w:val="Normal"/>
        <w:jc w:val="both"/>
        <w:rPr>
          <w:color w:val="0000FF"/>
        </w:rPr>
      </w:pPr>
      <w:r>
        <w:rPr>
          <w:color w:val="0000FF"/>
        </w:rPr>
        <w:t>"Ehm, ho sbagliato parola! Vieni dai! Ti assicuro che è un bel posto."</w:t>
      </w:r>
    </w:p>
    <w:p>
      <w:pPr>
        <w:pStyle w:val="Normal"/>
        <w:jc w:val="both"/>
        <w:rPr/>
      </w:pPr>
      <w:r>
        <w:rPr>
          <w:color w:val="0000FF"/>
        </w:rPr>
        <w:t>Disse Ryo sorridendo, ma cercando di non incontrare quello sguardo che temeva, lasciandola alle sue domande.</w:t>
      </w:r>
    </w:p>
    <w:p>
      <w:pPr>
        <w:pStyle w:val="Normal"/>
        <w:jc w:val="both"/>
        <w:rPr>
          <w:color w:val="0000FF"/>
        </w:rPr>
      </w:pPr>
      <w:r>
        <w:rPr>
          <w:color w:val="0000FF"/>
        </w:rPr>
        <w:t>"Allora sbrighiamoci: sono curiosa!"</w:t>
      </w:r>
    </w:p>
    <w:p>
      <w:pPr>
        <w:pStyle w:val="Normal"/>
        <w:jc w:val="both"/>
        <w:rPr>
          <w:color w:val="0000FF"/>
        </w:rPr>
      </w:pPr>
      <w:r>
        <w:rPr>
          <w:color w:val="0000FF"/>
        </w:rPr>
        <w:t> </w:t>
      </w:r>
    </w:p>
    <w:p>
      <w:pPr>
        <w:pStyle w:val="Normal"/>
        <w:jc w:val="both"/>
        <w:rPr/>
      </w:pPr>
      <w:r>
        <w:rPr>
          <w:color w:val="0000FF"/>
        </w:rPr>
        <w:t>"Ma stiamo tornando a casa..." la delusione trasparì chiaramente dal tono di voce di Maeve mentre, pochi minuti dopo, Ryo parcheggiava l'auto nel parcheggio dell'albergo dove si erano trovati, all'inizio della simulazione olografica.</w:t>
      </w:r>
    </w:p>
    <w:p>
      <w:pPr>
        <w:pStyle w:val="Normal"/>
        <w:jc w:val="both"/>
        <w:rPr>
          <w:color w:val="0000FF"/>
        </w:rPr>
      </w:pPr>
      <w:r>
        <w:rPr>
          <w:color w:val="0000FF"/>
        </w:rPr>
        <w:t>"Si e no" ripeté lui lasciandola alle sue domande.</w:t>
      </w:r>
    </w:p>
    <w:p>
      <w:pPr>
        <w:pStyle w:val="Normal"/>
        <w:jc w:val="both"/>
        <w:rPr/>
      </w:pPr>
      <w:r>
        <w:rPr>
          <w:color w:val="0000FF"/>
        </w:rPr>
        <w:t>"Senti Ryo: mi vuoi dire dove stiamo andando?" insisté la ragazza mentre lo seguiva su per le scale.</w:t>
      </w:r>
    </w:p>
    <w:p>
      <w:pPr>
        <w:pStyle w:val="Normal"/>
        <w:jc w:val="both"/>
        <w:rPr>
          <w:color w:val="0000FF"/>
        </w:rPr>
      </w:pPr>
      <w:r>
        <w:rPr>
          <w:color w:val="0000FF"/>
        </w:rPr>
        <w:t>"Ricorda Maeve che la pazienza è la virtù dei forti!" l'apostrofò lui</w:t>
      </w:r>
    </w:p>
    <w:p>
      <w:pPr>
        <w:pStyle w:val="Normal"/>
        <w:jc w:val="both"/>
        <w:rPr/>
      </w:pPr>
      <w:r>
        <w:rPr>
          <w:color w:val="0000FF"/>
        </w:rPr>
        <w:t>continuando a salire. "E ora chiudi gli occhi" ordinò a Maeve non appena si trovarono di fronte ad una pesante porta di ferro. Maeve obbedì., cosa veramente insolita per lei, aveva disubbidito spessissimo anche al padre, ma a quell'uomo non riusciva a dire pienamente di no. Sentì un sordo cigolio seguito da una ventata di aria fresca che l'avviluppò non appena si trovarono all'aperto.</w:t>
      </w:r>
    </w:p>
    <w:p>
      <w:pPr>
        <w:pStyle w:val="Normal"/>
        <w:jc w:val="both"/>
        <w:rPr>
          <w:color w:val="0000FF"/>
        </w:rPr>
      </w:pPr>
      <w:r>
        <w:rPr>
          <w:color w:val="0000FF"/>
        </w:rPr>
        <w:t>"Ora puoi aprirli" le disse dopo averle fatto fare qualche passo in avanti.</w:t>
      </w:r>
    </w:p>
    <w:p>
      <w:pPr>
        <w:pStyle w:val="Normal"/>
        <w:jc w:val="both"/>
        <w:rPr/>
      </w:pPr>
      <w:r>
        <w:rPr>
          <w:color w:val="0000FF"/>
        </w:rPr>
        <w:t>"Ma è... oh... è bellissimo!" esclamò la ragazza ammirata alla vista delle migliaia di luci della città che cominciavano a stagliarsi nella notte.</w:t>
      </w:r>
    </w:p>
    <w:p>
      <w:pPr>
        <w:pStyle w:val="Normal"/>
        <w:jc w:val="both"/>
        <w:rPr/>
      </w:pPr>
      <w:r>
        <w:rPr>
          <w:color w:val="0000FF"/>
        </w:rPr>
        <w:t>"Lo spettacolo è sbalorditivo, vero? Lo sarebbe stato altrettanto dalla terrazza di un'altro palazzo non molto lontano da qui..."</w:t>
      </w:r>
    </w:p>
    <w:p>
      <w:pPr>
        <w:pStyle w:val="Normal"/>
        <w:jc w:val="both"/>
        <w:rPr>
          <w:color w:val="0000FF"/>
        </w:rPr>
      </w:pPr>
      <w:r>
        <w:rPr>
          <w:color w:val="0000FF"/>
        </w:rPr>
        <w:t>"E perché allora..."</w:t>
      </w:r>
    </w:p>
    <w:p>
      <w:pPr>
        <w:pStyle w:val="Normal"/>
        <w:jc w:val="both"/>
        <w:rPr>
          <w:color w:val="0000FF"/>
        </w:rPr>
      </w:pPr>
      <w:r>
        <w:rPr>
          <w:color w:val="0000FF"/>
        </w:rPr>
        <w:t>"Non ti ci ho portata perché non volevo fare troppo tardi" la anticipò lui.</w:t>
      </w:r>
    </w:p>
    <w:p>
      <w:pPr>
        <w:pStyle w:val="Normal"/>
        <w:jc w:val="both"/>
        <w:rPr>
          <w:color w:val="0000FF"/>
        </w:rPr>
      </w:pPr>
      <w:r>
        <w:rPr>
          <w:color w:val="0000FF"/>
        </w:rPr>
        <w:t>"Mi duole ricordartelo, ma non dobbiamo essere irreperibili troppo a lungo."</w:t>
      </w:r>
    </w:p>
    <w:p>
      <w:pPr>
        <w:pStyle w:val="Normal"/>
        <w:jc w:val="both"/>
        <w:rPr/>
      </w:pPr>
      <w:r>
        <w:rPr>
          <w:color w:val="0000FF"/>
        </w:rPr>
        <w:t>"Pensi sempre a tutto..." la voce di Maeve non era che un sussurro. Fissò a lungo l'alta figura dell'uomo che le si trovava accanto.</w:t>
      </w:r>
    </w:p>
    <w:p>
      <w:pPr>
        <w:pStyle w:val="Normal"/>
        <w:jc w:val="both"/>
        <w:rPr>
          <w:color w:val="0000FF"/>
        </w:rPr>
      </w:pPr>
      <w:r>
        <w:rPr>
          <w:color w:val="0000FF"/>
        </w:rPr>
        <w:t>"Sei una persona speciale Ryo, davvero."</w:t>
      </w:r>
    </w:p>
    <w:p>
      <w:pPr>
        <w:pStyle w:val="Normal"/>
        <w:jc w:val="both"/>
        <w:rPr/>
      </w:pPr>
      <w:r>
        <w:rPr>
          <w:color w:val="0000FF"/>
        </w:rPr>
        <w:t>"Non sono in molte a condividere il tuo parere!" scherzò lui passandosi una mano fra i capelli, poi prese a guardarla negli occhi in silenzio. Per pochi attimi i loro sguardi si incrociarono, poi le loro labbra si sfiorarono. Il bacio durò pochi secondi quando, improvvisamente, Maeve Si discostò dall' uomo.</w:t>
      </w:r>
    </w:p>
    <w:p>
      <w:pPr>
        <w:pStyle w:val="Normal"/>
        <w:jc w:val="both"/>
        <w:rPr/>
      </w:pPr>
      <w:r>
        <w:rPr>
          <w:color w:val="0000FF"/>
        </w:rPr>
        <w:t>"Ma non ti sembra di aver già vissuto questo momento? Una specie di deja-vu!" chiese l'ufficiale scientifico.</w:t>
      </w:r>
    </w:p>
    <w:p>
      <w:pPr>
        <w:pStyle w:val="Normal"/>
        <w:jc w:val="both"/>
        <w:rPr/>
      </w:pPr>
      <w:r>
        <w:rPr>
          <w:color w:val="0000FF"/>
        </w:rPr>
        <w:t>Ryo che, stupefatto, in quel preciso momento si sarebbe aspettato uno schiaffo, di essere lasciato solo sul ponte ologrammi com'era già successo tante volte, ma non una domanda, balbettò: "Non saprei. mi hai spiazzato!"</w:t>
      </w:r>
    </w:p>
    <w:p>
      <w:pPr>
        <w:pStyle w:val="Normal"/>
        <w:jc w:val="both"/>
        <w:rPr/>
      </w:pPr>
      <w:r>
        <w:rPr>
          <w:color w:val="0000FF"/>
        </w:rPr>
        <w:t>"Risponda alla domanda, Dottore!" disse la donna guardando maliziosamente il suo superiore.</w:t>
      </w:r>
    </w:p>
    <w:p>
      <w:pPr>
        <w:pStyle w:val="Normal"/>
        <w:jc w:val="both"/>
        <w:rPr/>
      </w:pPr>
      <w:r>
        <w:rPr>
          <w:color w:val="0000FF"/>
        </w:rPr>
        <w:t>"Non mi sembra, non me l'avresti mai perdonato!" rispose ancora sbalordito l'altro.</w:t>
      </w:r>
    </w:p>
    <w:p>
      <w:pPr>
        <w:pStyle w:val="Normal"/>
        <w:jc w:val="both"/>
        <w:rPr/>
      </w:pPr>
      <w:r>
        <w:rPr>
          <w:color w:val="0000FF"/>
        </w:rPr>
        <w:t xml:space="preserve">"Ha ragione Tenente Comandante" schernendolo un pochino, "Non l'avrei mai perdonata. Dove eravamo rimasti?" A questa domanda Ryo seppe rispondere prontamente, le cinse la vita e la baciò ancora. Nei due ufficiali non poté che sorgere spontaneamente una domanda:"Sto facendo la cosa giust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i/>
      <w:iCs/>
      <w:sz w:val="40"/>
      <w:szCs w:val="40"/>
    </w:rPr>
  </w:style>
  <w:style w:type="paragraph" w:styleId="Heading2">
    <w:name w:val="Heading 2"/>
    <w:basedOn w:val="Normal"/>
    <w:next w:val="Normal"/>
    <w:qFormat/>
    <w:pPr>
      <w:keepNext w:val="true"/>
      <w:numPr>
        <w:ilvl w:val="1"/>
        <w:numId w:val="1"/>
      </w:numPr>
      <w:autoSpaceDE w:val="false"/>
      <w:outlineLvl w:val="1"/>
    </w:pPr>
    <w:rPr>
      <w:i/>
      <w:iCs/>
      <w:color w:val="000000"/>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43:00Z</dcterms:created>
  <dc:creator>Uss Princess</dc:creator>
  <dc:description/>
  <cp:keywords/>
  <dc:language>en-US</dc:language>
  <cp:lastModifiedBy>Lara</cp:lastModifiedBy>
  <dcterms:modified xsi:type="dcterms:W3CDTF">2004-03-28T16:54:00Z</dcterms:modified>
  <cp:revision>15</cp:revision>
  <dc:subject/>
  <dc:title>Nota : I contributi di ogni giocatore sono stati evidenziati con colori diversi, seguendo la legenda riportata di seguito</dc:title>
</cp:coreProperties>
</file>